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eo BIOS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Name       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0:0049  CRT_MODE     Byte  Current BIOS video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4A  CRT_COLS     Word  Number of displayed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4C  CRT_LEN      Word  Size of video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4E  CRT_START    Word  Offset of start of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50  CURSOR_POSN  Word  Array of eight words co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 for each of eight poss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s. The high-order byte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the character row,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 the charact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60  CURSOR_MODE  Word  Starting and ending lines for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. The high-order by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(top) line; the low-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the ending (bottom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62  ACTIVE_PAGE  Byte  Currently displayed vide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63  ADDR_6845    Word  I/O port address ofCRT Controll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(3B4h for monochrome, 3D4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65  CRT_MODE_SET Byte  Current value for Mode Control register (3B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MDA, 3D8h on CGA). On the EGA and VG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s emulate those used on the MDA and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66  CRT_PALETTE  Byte  Current value for the CGA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(3D9h). On the EGA and VG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emulates those used on the MDA and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84  ROWS         Byte  Number of displayed character row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85  POINTS       Word  Height of charact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87  INFO         Byte  EGA and VGA Video Display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88  INFO_3       Byte  EGA and VGA Video Display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89  Flags        Byte  Miscellaneo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8A  DCC          Byte  Display combination code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A8  SAVE_PTR     Dword Pointer to BIOS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0040:0087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 Reflect bit 7 of video mode number passed to INT10h function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5  Amount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b -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b -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b - 19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b -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1 - video subsystem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1 - video subsystem is attached to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1 - alphanumeric cursor emula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0040:0088 INFO_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hrough 7 reflect the power on status of the EGA featur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through 3 reflect the setting of the four EGA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witch values are emulated by the VGA BIOS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Input from feature connector FEAT1 (bit 6 of input status regis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ponse to output on FC1 (bit 1 of Feature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Input from feature connector FEAT0 (bit 5 of input status regis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ponse to output on FC1 (bit 1 of Feature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nput from feature connector FEAT1 (bit 6 of input status regis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ponse to output on FC0 (bit 0 of Feature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put from feature connector FEAT0 (bit 5 of input status regis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ponse to output on FC0 (bit 0 of Feature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onfiguration switch 4 (1 - off, 0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nfiguration switch 3 (1 - off, 0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nfiguration switch 2 (1 - off, 0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Configuration switch 1 (1 - off, 0 -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0040:0089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Alphanumeric scan lines (with bi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7 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0      35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40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0      20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1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1 - display switch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display switch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see b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 - default palette load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default palette load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1 - using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using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 - gray scale summ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gray scale summ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- VGA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VGA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_PT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POINTER table �-&gt;  Address of video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  <w:t>-&gt;  Address of parameter save area (EGA, 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  <w:t>-&gt;  Address of alphanumeric character s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  <w:t>-&gt;  Address of graphics characrer s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CONDARY SAVE   �-&gt;Address of display combinatio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INTER table    �-&gt;Address of 2nd alphanumeric character s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VGA only)     �-&gt;Address of user palette pro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OINTER table (EGA, MC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Dword  Address of video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   Dword  Address of parameter save area (EGA, 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    Dword  Address of alphanumeric character s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    Dword  Address of graphics characrer s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 Dword  Address of SECONDARY SAVE POINTER tabl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    Dword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    Dword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AVE POINTER tabl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Dword  Length of SECONDARY SAVE POINTER tab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Dword  Address of display combinatio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    Dword  Address of second alphanumeric character s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   Dword  Address of user palette pro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    Dword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     Dword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    Dword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VGA Video Parameter Table entry. The VGA Video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9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Byte     Value for CRT_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Byte     Value f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Byte     Value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    Word     Value for CRT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    4-byte   Values for sequencer register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    Byte     Value for miscellaneous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   25-byte  Values for CRTC registers 00h-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    20-byte  Values for attribute controller registers 00h-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h     9-byte   Values for graphics controller registers 00h-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 16-byte  Current contents of graphics controller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  Byte     Current contents of graphics controller overs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-FFh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 Set Over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Byte        Length in bytes of each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Byte        Character generator 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Word        Number of charac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   Word        First character cod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    Dword       Address of character defin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   Byte        Number of displayed characte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     Byte-array  Applic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FFh end of list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 Set Over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Byte        Number of displayed characte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Word        Length in bytes of each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    Dword       Address of character defin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    Byte-array  Applic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FFh end of list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bination Table (see INT10 function 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Byte        Number of entrie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Byte        DCC tabl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Byte        Maximum display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    Byte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   Word-array  Each pair of bytes in the array describe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lette Pro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Byte        Underlining 1 - enable in all alphanumer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 enable in monochrome alpha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 - Disable in all alphanumer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Byte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Word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   Word        Number of attribute controller register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    Word        First attribute controller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    Dword       Address of attribute controller 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    Word        Number of video DAC color register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    Word        First video DAC color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 Dword       Address of video DAC color 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    Byte-array  Applic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FFh end of list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