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intended for advanced programmers writing app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o make use of the extended capabilities of the 16 Bit VGA c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needed for normal use of the 16 Bit VGA card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requires familiarity with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the workings of the IBM PC/A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requiring additional general information on programming VG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fer to the IBM PS/2 Technical Reference manual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ok: Programmer's Guide to PC and PS/2 Video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ichard Wilton, Microsoft Press, 1987. (ISBN 1-55615-103-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xtended Video Mode table in the 16 Bit VGA Card Soft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extended video modes available on your 16 Bit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 Modes hex 54,55,56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ulti-frequency monitor switch (sw 1) is turned on, the BIO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x8 font for the 43 row modes (54,56) and the 8x16 font for the 25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55,57) and program the PVGA chip to use all 8 pixels. If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 multi-frequency monitor switch is off, the VGA board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pixels causing the 8x8 and 8x16 characters to run together. The V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pensates for this by loading a different font when the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selected and the multi-frequency monitor switch is off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et the 132 column modes, the fonts used by the VGA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25.I   ---- Mode 55 and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43.I   ---- Mode 54 and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segment demonstrates how to determine if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R5 register (3CE index 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07fh                ; Use extended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1fh                  ; Look in the PR5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bl,80H                  ; Look for the switch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quit                    ; Switch is off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was on. Pick the font needed based on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offset f5x7          ; load address of font for mode 54,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9                    ; Load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offset f7x16         ; load address of font for mode 55,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16                   ; Se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or loading the font via BIOS call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                      ; put cs i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                ; Contain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0h                  ; Load us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11h                  ; set bios call lc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00h                  ; Start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256                  ;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800x600 Graphics Modes hex 58,5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by 600 extended graphics modes require a multi-frequency monito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one in the BIOS or hardware to determine if such a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This mode is available independent of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equency monitor special timing switch (switch lev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256 Color Graphics Mode hex 5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0 by 400 extended graphics modes of the 16 Bit VGA card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Mode BIOS call.  The file 256COLOR.TXT on this disk describ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how to access the additional memory required for this ex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video modes of the 16 Bit VGA card can be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TMODE BIOS call or through the SET SPECIAL MODE BI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support is provided for setting and locking non-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ing and writing the Paradise Registers throug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etmode BI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 (BIOS call AH=00) has been exte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0h   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extend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ll will set the extended 16 Bit VGA card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h, 55h, 56h, 57h, 58h, 59h, 5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007E   SET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ll sets modes by describing the mod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X = The horizontal dimension of the mod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pixels for graphics modes, columns for alpha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= The vertical dimension of the mod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pixels for graphics modes, rows for alpha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= The number of colors of the mod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 0 for monochrome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BH register will equal 7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007F  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ll support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00  SET VG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01  SET NON-VG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must be set to a valid mode for non-VGA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modes (0,1,2,3,4,5,6) will set non-VGA CGA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chrome mode 7 will set non-VGA MDA/Hercule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02  QUERY M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 the following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= 0 if operating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= 1 if operating in non-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Total video RAM size in 64k byt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 = Video RAM used by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03  LOCKS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current mode (VGA or non-VGA) to survive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 Register Extended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09  WRITE PR0A REGISTER (3CE index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 = Value to set in PR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0A  WRITE PR0B REGISTER (3CE inde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 = Value to set in PR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0B  WRITE PR1 REGISTER (3CE inde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 = Value to set in P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0C  WRITE PR2 REGISTER (3CE inde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 = Value to set in P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0D  WRITE PR3 REGISTER (3CE index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 = Value to set in P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0E  WRITE PR4 REGISTER (3CE index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 = Value to set in P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0F  WRITE PR5 REGISTER (3CE index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 = Value to set in P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 order 4 bits cannot be changed (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19  READ PR0A REGISTER (3CE index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 the following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 = Value of PR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1A  READ PR0B REGISTER (3CE inde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 the following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 = Value of PR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1B  READ PR1 REGISTER (3CE index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 the following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 = Value of P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1C  READ PR2 REGISTER (3CE index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 the following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 = Value of P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1D  READ PR3 REGISTER (3CE inde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 the following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 = Value of the P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1E  READ PR4 REGISTER (3CE index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 the following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 = Value of the P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1F  READ PR5 REGISTER (3CE index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 the following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 = Value of P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BH register will equal 7F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tate of PR Registers cannot be assumed betwee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 calls, and should not be assumed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nformation is intended for advanced programmers writing app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rs to make use of the extended capabilities of the 16 Bit VGA c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is not needed for normal use of the 16 Bit VGA card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contained here requires familiarity with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 and the workings of the IBM PC/A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map for IBM PCs and compatibles allots 128 Kby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egabyte system total to video RAM. This area begins at A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s to BFFFF, but "standard" video mode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SIZE      USED I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000     64K      D,E,F,10,11,12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0000     32K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0000     64K  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8000     32K      0,1,2,3,4,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video cards coexist, they must be set to modes us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M areas. All of the modes listed above are designed to us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4K of the video memory map - even modes D-12 conform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by organizing their extra memory into "pla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3 is in a class by itself, it can provide 256 colo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320x200 pels. Each pel requires one byte of VRA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64,000 bytes to store a display screen. Using 128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000, it would be possible to support 640x200 or 320x400 resolu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se modes would not be able to coexist with secondary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 Bit VGA is designed to provide 256 color modes with re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igh as 640x400 pels. Although this requires 250K of VRAM, a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nkswitching allows this mode to operate without vio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limit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giving examples of how to read and write extended V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memory and I/O conventions will be described. In a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he memory assigns one byte for each pel - in addition, the by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from the beginning of the VRAM is a function of the X-Y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l's position on the display. By convention, the lef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 of the top scan line is assigned coordinates (0,0) - the X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moving to the right and Y coordinates increase moving down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most pel in the last scan line of a 640x400 display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(639,399). Letting WIDTH represent the number of p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orizontal scan line (usually 320 or 640), a given pel'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= (WIDTH*Y)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of extended VRAM control is the conversion of this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address that can be accessed by an 8088 MOV instructio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3, this is simple - the true address is equal to A0000+OFF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roblem because OFFSET is always less than 64K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=320, X&lt;320 and Y&lt;200). In extended modes, the video memor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ought of in two distinct ways - the 16 Bit VGA's point of view (VG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. The 16 Bit VGA addressing can be thought of as th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isplay coordinates and memory location given in 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FFSET. It represents the "true" pel address. The SYSTEM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et up by the software prior to the memory acces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is carried out by writing to certain I/O regis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. Note that this is not an unusual situation, a similar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work with standard "planed"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escribing the SYSTEM memory I/O registers in detail,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lationship between VGA and SYSTEM memory treat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. All memory addresses, unless stated otherwise, ar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 can control up to one megabyte of video RAM, so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OFFSET requires twenty bits or five hex digit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split the five digit address into two parts - the two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digits (HI_OFFSET) and the three low order digits (LO_OFFS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OFFSET=1E7A4 has 1E as a HI_OFFSET and 7A4 as its LO_OFF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YSTEM video memory addresses begin at A0000 and can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FF, a full five digit OFFSET will go out of range if A0000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for mode 13). To allow the necessary adjustment, the VGA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fset registers - PR0A and PR0B. These regist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p regions of the VRAM into the SYSTEM memory area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Use PR0A alone to access a 64K VRAM window.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at A0000 in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Use PR0A and PR0B to access two 32K VRAM windows.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0A window is mapped to A0000 and PR0B to A8000. Ev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windows are separate in SYSTEM memory,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verlap in VGA memory if the values written to PR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0B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0A and PR0B both take one byte values. Assuming ADDRESS is a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number in the video range A0000-AFFFF, the correspond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SYSTEM addressing is giv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VGA is straightforw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= (ADDRESS-A0000)+VALUE(PR0A)*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FSET = (ADDRESS-A0000)+VALUE(PR0B)*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to SYSTEM is more ambiguous because the sam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erived from different combinations of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(PR0A). The recommended setting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= A0000+LO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(PR0A) = HI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RESS     = A8000+LO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(PR0B) = HI_OFFSET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ance to this recommendation maximizes the size of the VG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at can be modified without worrying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around in SYSTE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ake OFFSET=2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1: set DS:SI=A000:FFF and VALUE(PR0A)=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2: set DS:SI=A000:FFFF and VALUE(PR0A)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cases yield the correct OFFSET, but if SI is incremen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1 OFFSET is 30000 and the case 2 OFFSET has wrapped back to 20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LO_OFFSET has a maximum value of FFF (=4K-1), it is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with 60K (=64-4) blocks if PR0A alone is used, and 28K (=32-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0A and PR0B are both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se check of the VGA-SYSTEM conversion formulas should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0B variants aren't quite as symmetric as those for PR0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to generate a SYSTEM address that accesses VGA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ange 00000-07FFF, it is necessary to set PR0B to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cinity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tal 4K units of VRAM used)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640x400 mode requires 256K of video memory which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aximum OFFSET of 40000. This value has a HI_OFFSE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which also represents the "Total 4K units of VRAM used". So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PR0B to 38 (=40-8) and accessing SYSTEM address A8000,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dify OFFSET 00000. Although this technique allows PR0B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RAM that PR0A can, the implementation might be clumsy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tal 4K units" varies according to the mode's resolution.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heck the value of HI_OFFSET-8 prior to setting PR0A or PR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ing sure that PR0B receives a valid setting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urce and destination OFFSETs are both less than 08000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0A only; otherwise set up PR0A to handle the lower OFFSET and PR0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high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familiar with the 8088 architecture, PR0A and PR0B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ought of as being analogous to the segment registers DS and 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e used to modify a sixteen bit address (e.g. [SI]) to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bit address required by the hardware. The principal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granularity - incrementing a segment register by one adv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 address by one paragraph (=16 bytes), and incrementing PR0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0B jumps the pointer into PVGA memory by 4K (=409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agram illustrates the VGA-SYSTEM addressing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0A-only and PR0A-PR0B operation. The numbers represen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of 4K memory blocks, so 02000 should be read as "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000 to 2FFF inclusiv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                         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0A=12                            PR0A=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0B inactive                      PR0B=0E=1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    SYSTEM WINDOW            VGA      SYSTE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                              00000     A0000 (PR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0                              01000     A1000 (PR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00                              02000     A2000 (PR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00                              03000     A3000 (PR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00                              04000     A4000 (PR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00                              05000     A5000 (PR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000                              06000     A6000 (PR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000                              07000     A7000 (PR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000                              0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000                              0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000                              0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000                              0B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000                              0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00                              0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000                              0E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000                              0F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0                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00                              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0     A0000 (PR0A)             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00     A1000 (PR0A)             1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00     A2000 (PR0A)             1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00     A3000 (PR0A)   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0     A4000 (PR0A)             16000     A8000 (PR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00     A5000 (PR0A)             17000     A9000 (PR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00     A6000 (PR0A)             18000     AA000 (PR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00     A7000 (PR0A)             19000     AB000 (PR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000     A8000 (PR0A)             1A000     AC000 (PR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000     A9000 (PR0A)             1B000     AD000 (PR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C000     AA000 (PR0A)             1C000     AE000 (PR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000     AB000 (PR0A)             1D000     AF000 (PR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E000     AC000 (PR0A)             1E0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F000     AD000 (PR0A)             1F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0     AE000 (PR0A)     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00     AF000 (PR0A)             2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00                              2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000                              2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 operation of PR0A and PR0B has been made abundantly cl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nabling and setting procedures will be outlined.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by a variety of I/O registers provided by the VGA: PR0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0B, PR1, PR2, PR3, PR4 and PR5. These registers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VGA User's Guide; of them, PR0A, PR0B, PR1 and PR5 a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tended memory control. (So is PR4, but it is se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extended memory mode has been activated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thereaf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gisters are implemented as additions to the Graphics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VGA. Software communicates with the Graphics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wo eight-bit I/O ports - the Index Port at 3CE a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t 3CF. Both ports can be written to with a standard OUT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 instruction returns the last value sent to the port.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is used to select a specific Graphics Controller regis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dices are assigned within the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8           Standard VGA Graphics Controll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PR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A            PR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B            P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C            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D            P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E            P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F            P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R0A through PR5 are not standard VGA registers, the VGA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optional protection from accidental modification. The PR5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is protectio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 writing the value 2E to PR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DX,3CE         ; GRAPHICS CONTROLLER INDEX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L,0F          ; PR5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5           ; THE VALUE 5 "UNLOCKS" PR0A TO P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DX,AX          ;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L,0A          ; PR0B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2E          ; DESIR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DX,AX          ; SET PR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L,0F          ; PR5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0           ; VALUES OTHER THAN 5 "LOCK" PR0A TO P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DX,AX          ; RE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relock after setting a register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fe convention. PR5 values are recognized modulo 8 (e.g. A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0A is modified in the same way as PR0B. It is probably 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 these registers upon completion of an extended memor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forces consistency between diferent application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enable PR0B by setting the 8 bit (bit 3) of P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 enabling and disabling PR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DX,3CE         ; GRAPHICS CONTROLLER INDEX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L,0F          ; PR5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5           ; THE VALUE 5 "UNLOCKS" PR0A TO P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DX,AX          ;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L,0B          ; PR1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DX,AL          ; SET INDE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 DX             ; GRAPHICS CONTROLLER DATA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AL,DX          ; READ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AL,8           ; SET BIT TO ENABLE PR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DX,AL          ; ENABLE PR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      ; INSERT CODE TO MODIFY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LEAVING REGISTERS AND PORT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,0F7         ; SET BIT TO DISABLE PR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DX,AL          ; DISABLE PR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 DX             ; GRAPHICS CONTROLLER INDEX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L,0F          ; PR5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0           ; VALUES OTHER THAN 5 "LOCK" PR0A TO P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DX,AX          ; RE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ad and write PR0A and PR0B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 described in the document PROGRAM.TXT.  When using the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 is not necessary to unlock and lock the extended regist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formed automatically by 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 writing the value 2E to PROB using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007F</w:t>
        <w:tab/>
        <w:t>; Extended function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H,0A</w:t>
        <w:tab/>
        <w:tab/>
        <w:t>; Write to PR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L,2E</w:t>
        <w:tab/>
        <w:tab/>
        <w:t>; Value to write to PR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10</w:t>
        <w:tab/>
        <w:tab/>
        <w:t>; Video BIOS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 enabling and disabling PROB using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007F</w:t>
        <w:tab/>
        <w:t>; Extended function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H,1B</w:t>
        <w:tab/>
        <w:tab/>
        <w:t>; Read contents of P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10</w:t>
        <w:tab/>
        <w:tab/>
        <w:t>; Video BIOS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BL,8</w:t>
        <w:tab/>
        <w:tab/>
        <w:t>; Set bit of PR1 to enable PR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H,0B</w:t>
        <w:tab/>
        <w:tab/>
        <w:t>; Write value to PR1 using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10</w:t>
        <w:tab/>
        <w:tab/>
        <w:t>; Video BIOS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</w:t>
        <w:tab/>
        <w:tab/>
        <w:t>; Insert code to modif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; Leaving registers and port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BL,0F7</w:t>
        <w:tab/>
        <w:t>; Set bit of PR1 to disable PR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H,0B</w:t>
        <w:tab/>
        <w:tab/>
        <w:t>; Write value to PR1 using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10</w:t>
        <w:tab/>
        <w:tab/>
        <w:t xml:space="preserve">; Video BIOS softwar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ary, control through the PR0A and PR0B registers allow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ny part of extended video memory without vio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nd VGA memory map standards. There are two access options - PR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useful for simple memory fills and for moving VRAM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e within 64K of each other. But if the lowest OFFSET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s more than 64K bytes from the highest OFFSET of the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to use both PR0A and PR0B. To avoid address w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lict with other software, the following conventions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completion of a task,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R0A and PR0B are zero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PR0B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0A through PR4 are locked by setting P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converting an OFFSET to its equivalent SYSTE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0A and PR0B registers to their greates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plitting OFFSET into HI_OFFSET and LO_OFFSE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e 32K as a maximum memory block size for PR0A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16K for PR0A-PR0B transfers.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ntion 2, this avoids any address wrap problems. Al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ultiples of 4K, these block sizes are convenient to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: zero 256K of video memory starting at OFFSET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: registers unlocked, PR0A enabled, PR0B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0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S,AX          ; SET VIDEO 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3CE         ; GRAPHICS CONTROLLER INDEX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L,0           ; INITIAL VALUE FOR HI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1:                        ; OUTER LOOP FILLS 32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9           ; INDEX FOR PR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BL          ; HI_OFFSET FOR CURRENT 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DX,AX          ; SE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I,0           ; SET LO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0           ;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X,8000H       ; 32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 STOSB          ; FILL 32K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BL,8           ; ADVANCE HI_OFFSET BY 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BL,40          ; TEST IF HI_OFFSET OF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: Move the contents of a source VRAM block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VRA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: register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0A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0B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and size variables are in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000 = destina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, destination blocks dis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+either OFFSET = highest possi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SOURCE_HI      ; HI_OFFSET FOR SOURC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SOURCE_LO      ; LO_OFFSET FOR SOURC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DESTINATION_HI ; HI_OFFSET F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DESTINATION_LO ; LO_OFFSET F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SIZE           ; BLOCK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0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S,AX          ; SET SOURCE V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L,CS:BYTE PTR SOURCE_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0A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S,AX          ; SET DESTINATION V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H,CS:BYTE PTR DESTINATION_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BH,8           ; PR0B ADJUSTMENT OF HI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3CE         ; GRAPHICS CONTROLLER INDEX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1:                        ; OUTER LOOP MOVES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X,4000        ; DEFAULT BLOCK SIZE OF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CS:WORD PTR SIZE+2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MORE           ; SIZE64K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CX,CS:WORD PT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BE  MORE           ; SIZE=16K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X,CS:WORD PTR SIZE      ; SET COUNT=MIN(16K,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XZ EXIT           ; SIZE=0,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:     MOV  AL,9           ; INDEX FOR PR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BL          ; HI_OFFSET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DX,AX          ; SE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0A          ; INDEX FOR PR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BH          ; HI_OFFSET F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DX,AX          ; SE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SI,CS:WORD PTR SOURCE_LO ; SET LO_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I,CS:WORD PTR DESTINATION_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CX             ; SAVE SUB-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 MOVSB          ; TRANSFER BLOCK PORTION (16K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BL,4           ; ADVANCE SOURCE BY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BH,4           ; ADVANCE DESTINATION BY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CX             ; RECOVER SUB-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CS:WORD PTR SIZE,CX      ; SUBTRACT PART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B  CS:WORD PTR SIZE+2,0     ; BORROW FROM H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SHORT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