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 10h,  10h (16)       Set Palette Registers             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alette and overscan (border) registers on the PCjr an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:      AH 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        Sub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- Set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     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H     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Set overscan (border)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H     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Set palette registers and bord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:DX   Pointer to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- Toggle intensify/blink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      0 - Enable inten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      1 - Enabl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- BL = Color register to get in 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- Returns overscan value in 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- Return list of palette registers &amp;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:DX   Point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h- Set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X      Regist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,CL,DL Green/Blue/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Ah- Get color p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H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destroyed:      A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6 palette registers on the EGA and PCjr display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can (border) register. This service gives the us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gisters. The four subservic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 0  (Set Palett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16 palette registers can take on 1 of 64 value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H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Seconda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Secondar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Seconda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ary colors have an intensity of 1/3, while the norm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intensity of 2/3. For example, BH = 02h will produce green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10h will produce a dim green, and BH = 12h will produce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s for the palette registers, which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Graphics Adapter (CGA),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       Color value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h               00h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h               01h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h               02h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h               03h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h               04h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5h               05h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h               14h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h               07h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h               38h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h               39h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Ah               3Ah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Bh               3Bh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Ch               3Ch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Dh               3Dh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Eh               3Eh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Fh               3Fh 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 1  (Set Overscan (Border)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service sets the border color. The Enhanc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overscan in 200-line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 2  (Set All Palette Registers and Overscan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DX points to a 17-byte color list, in which the firs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new values for the 16 palette registers and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ew overscan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it 7 of the attribute byte is used to indica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. With this subservice, bit 7 can indicate foregrou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=1) or background intensity (BL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 3  (Toggle intensify/blinking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 7  (Get value of Color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 8  (Get Overscan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 9  (Load Color Registers into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10h (Set Color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12h (Change color registers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13h (Set page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15h (Read Color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17h (Load Color Registers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rvice 1Ah (Get Color P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h,  17h (23)       Set VGA RG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VGApalette(var tp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regs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 procedure SetVGA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:=$10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=0; { first register to 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:=256; { number of registers to 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=Seg(tp); DX:=Ofs(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procedure SetVGApa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h,  17h (23)       Get VGA RG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VGApalette(var tp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regs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 procedure GetVGA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:=$10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=0; { first register to g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:=256; { number of registers to g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=Seg(tp); DX:=Ofs(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procedure GetVGApa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j�rn Ljungdah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