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s from SUPER VGA ENHANCER USER'S MANUAL           1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Type     Colors    Alpha   Buffer  Char 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x)                    Format  Start   Size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text     16/256K   40x25   B8000   8x8   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*   text     16/256K   40x25   B8000   8x14   320x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+   text     16/256K   40x25   B8000   9x16   36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text     16/256K   40x25   B8000   8x8   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*   text     16/256K   40x25   B8000   8x14   320x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+   text     16/256K   40x25   B8000   9x16   36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text     16/256K   80x25   B8000   8x8    64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*   text     16/256K   80x25   B8000   8x14   640x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+   text     16/256K   80x25   B8000   9x16   72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text     16/256K   80x25   B8000   8x8    64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*   text     16/256K   80x25   B8000   8x14   640x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+   text     16/256K   80x25   B8000   9x16   72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graphic  4         40x25   B8000   8x8   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graphic  4         40x25   B8000   8x8   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graphic  2/256K    80x25   B8000   8x8    64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text     mono      80x25   B0000   9x14   720x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+   text     mono      80x25   B0000   9x16   72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graphic  16/256K   40x25   A0000   8x8   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graphic  16/256K   80x25   A0000   8x8    64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graphic  mono      80x25   A0000   8x14   640x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graphic  16/256K   80x25   A0000   8x14   640x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graphic  2/256K    80x30   A0000   8x16 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graphic  16/256K   80x30   A0000   8x16 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graphic  256/256K  40x25   A0000   8x8   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GA text modes with 8x14 and 9x14 charachter sizes and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vertical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VGA text modes with 9x16 charchter size and 40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Default display modes are 3+ for color systems and 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no systems with analog monitors. Default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3* for TTL monito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s from SUPER VGA ENHANCER USER'S MANUAL           2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Type     Colors    Alpha   Buffer  Char 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x)                    Format  Start   Size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text     16/256K   80x30   B8000   8x16 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   text     16/256K   80x43   B8000   8x11   640x4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   text     16/256K   80x60   B8000   8x8  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    text     16/256K   132x25  B8000   8x14   1056x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   text     16/256K   132x30  B8000   8x16   1056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    text     16/256K   132x43  B8000   8x11   1056x4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    text     16/256K   132x60  B8000   8x8    1056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    text     16/256K   132x25  B8000   9x14   1188x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    text     16/256K   132x30  B8000   9x16   1188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    text     16/256K   132x43  B8000   9x11   1188x4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A    text     16/256K   132x60  B8000   9x8    1188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B    graphic  16/256K   100x75  A0000   8x8   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C*   graphic  256/256K  80x25   A0000   8x16   64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D*+  graphic  256/256K  80x30   A0000   8x16 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F+   graphic  16/256K   128x48  A0000   8x16  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Set Mode but no scroll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5D and 5F need 512K DRAM. The SUPER VGA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be set to the default switch setting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se modes (SW1 - SW6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different graphic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ess the modes available with your SUPER 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, use the following assembly rout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AX,xx      ;where xx is the mod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sel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10         ;Interrupt 10 initiates the video BIOS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0         ;Interrupt 20 tells the program to exi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upport the Print Screen command in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(132 columns) by calling the "Alternate Select"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. If Interrupt 10 is called with AH=$12 and BL=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neralized version of Print Screen will be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cognizes the extended dimensions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ources for serious VGA softw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BM Personal System/2 Display Adapter Technical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 1987 (IBM part number 68X2251 S68X-2251-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BM Personal System/2 and Personal Computer BIOS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Reference, April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BM part number 68X2260 S68X-260-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Ljungdahl 1989122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