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 a VCR as a backup device (tape drive) for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d a GIF picture of an electrical circuit for the use of 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r as a backup device for a PC (instead of a tape dr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anything about it, other than the inform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build it myself (and do not intend to, ei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el Wijks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                                          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drs. Marcel Wijkstra     (AIO  Visualization)   wijkstra@fwi.uva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|X|    Faculty of Mathematics and Computer Science   ph: +31 20 525 7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 University of Amsterdam   The Netherlands   fx: +31 20 525 7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 Life stinks. Fortunately, I've got a cold.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sought in summer any solution to use video to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 send to you an electrical circuit in GIF picture. I don't built that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t someone tell me, that is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will build the circuit, please inform me, how that wor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Tamas Csak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ural sex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earga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InterNet  -=&lt; Cstom@wolfnet.gn.apc.org &g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(Please DON'T use the p3.f7.n371.z2.fidonet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\\\//              FidoNet   2:371/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(@ @)              MomNet   71:5000/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--ooO-(_)-Ooo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