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COMPUTER PRODUCTS, INC.              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3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449-8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y Ballard/Sharon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YES ANNOUNCES WORLDWID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YES V-SERIES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YES SOLUTION FOR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., October 30, 1989 - Hayes Microcompu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today announced Hayes V-series ULTRA Smartmodem 9600.  ULTRA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high speed, CCITT V.32 full duplex 9600 bps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CCITT V.42bis for data throughput to 38.4 Kbp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mpliant with a comprehensive set of the most advanced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and supporting the most frequently-used modem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ULTRA 96 provides compatibility with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stalled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RA 96 is designed for global distribution and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connectivity.  In addition to being compliant with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, the product supports CCITT V.22bis, V.22, V.23, and V.21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103, 212A, and Hayes V-series Smartmodem 9600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"ping-pong" protocol for 9600 bps and 19.2 Kbp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ed for the Advanced Business Use market segment, ULTR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dvanced features such as error-control and data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 96 provides compliance with both CCITT V.42 LAPM (Lin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Modems) for point-to-point error-control and CCITT V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A for backward compatibility to modems with MNP 2-4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PB (Link Access Procedure Balanced) provides point-to-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multi-point error-control with X.25 network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Hayes V-series system produ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nt effort of the CCITT has resulted in V.42bi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tandard for data compression, which offers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dvantage over previous data compression techniques.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42bis brings to ULTRA 96 four-to-one throughput to 38.4 Kbp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business users are interested in implementing V.42b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roughput, and since ULTRA 96 is compatible with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Hayes Adaptive Data Compression or MNP 5 a smoot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.42bis is assured.  Automatic Feature Negotiation allows ULTRA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select the compression technique a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ort of the most comprehensive range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nd options combined with the automatic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erformance modes makes ULTRA 96 one of the most versa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-used modems available.  ULTRA 96 features many conne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cluding a full range of asynchronous and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modes as well as dial-up or two-wire leas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The support of CCITT X.32 (Dial X.25)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with packet switched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LTRA 96 represents years of modem technology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together to create the ultimate modem for the 1990's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President Dennis C. Hayes.  "Because of the produ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Hayes V-series Smartmodem 9600, we expe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who require high speed communications to use both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nd Hayes V-series Smartmodem 9600 for applications throug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" h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yes ULTRA 96 will ship to Hayes distribution net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 first quarter 1990 and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Hayes Advanced System Dealers at an estimated retail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99 in the U.S. and CN$1699 in Canada.  As approval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ropriate regulatory agencies in various countries, ULTR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hroughout the Hayes internatio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For more information concerning ULTRA 96 or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etwork, contact Hayes Customer Service at 404/441-1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ted States); 416/283-2627 (Canada); (852) 5-845-9818 (Hong Ko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1-848-1868 (United King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known as the leader in the microcomputer modem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develops and supports computer communications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personal computer and computer communications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distributes its products through an internation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horized dealers, resellers, system integrators and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yes V-series 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96 includes a complete set of the most advanced CCIT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most frequently-used modem industry technolo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rovide compatibility with the majority of mode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 by addressing Modulation, Error-Control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Telephone Line Interface, Packet Switch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, Modem Control and Operations, Transmission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 - Provides high-speed 9600 and 4800 bps commun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V.32 modulation.  ULTRA 96 implements Trellis Encoding/Viter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, a V.32 forward error correcting techniqu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transmit data accurately at high speeds, even across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series Smartmodem 9600 "Ping-Pong" - Use of the Hayes V-serie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"ping-pong" protocol enables ULTRA 96 to communicat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800 bps with the installed base of Hayes V-series Smart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Data Transmission Standards - In addition to CCITT V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0 and 4800 bps) compliance, ULTRA 96 also supports CCITT V.21 (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), V.22 (1200 bps), V.22bis (2400 bps), and V.23 (1200/7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/1200 bps)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Data Transmission Compatibility - ULTRA 96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103 (300 bps) and 212A (1200 bps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V.42 - Supports standardized, point-to-point error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using the CCITT V.42 LAPM (Link Access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) protocol.  V.42's alternative protocol provides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ems using MNP 2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series LAPB - ULTRA 96 provides error-control compatibil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ase of V-series modems using Link Access Procedure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PB). In addition, LAPB provides link-level error-control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et Switched Networks using X.32 (Dial X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V.42bis - CCITT V.42bis international data compressi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by modems incorporating the V.42 LAPM error-contro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pression capabilities to 4:1 enabling ULTRA 96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o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Adaptive Data Compression (ADC) - ULTRA 96 implements AD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ed base of V-series system products to attain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2:1 for throughput to 19.2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 5 - ULTRA 96 provides a migration path to V.42bis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orting backward compatibility with modems using MNP 5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Line - Supports pulse or tone generated dial out or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blic Switched Telephone Network (PSTN) or packet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Country-specific requirements supported by produc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X and Business Line Support - ULTRA 96 operates in a variety of PA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nd has selectable features for operation with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/MIC Support - Modem Indicate/Modem Indicate Common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support for hosts or other systems that perfor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using 801C or V.25 autodialers or security call ba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d Line - Two-wire leased line communication is supported by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Networ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X.32 Standard - Supports X.32 (Dial X.25) standard for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acket Switched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Control - Supports either point-to-point or point-to-multi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ing X.25 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X PAD - ULTRA 96 provides a Triple-X PAD (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/Disassembler) in the modem by implementing 1988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X.3, X.28, and X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AutoStream - Supports up to four simultaneous virtual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ayes AutoStream protocol to support and manage th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com III communications software - Implementation of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tream protocol in Smartcom III allows users to easily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uct up to four simultaneous virtu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tandard AT Command Set - Full support for this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ULTRA 96 to operate with the large installed worldwid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eature Negotiation - ULTRA 96 automatically negoti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ms to analyze all features available (mod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control, data compression, etc.) to establish the most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ession.  This powerful capability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making ULTRA 96 exceptionally easy to use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eature set offers a wide range of capabilities an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peed Buffering - Allows a V-series modem to provid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terface between the V-series product and its DTE (main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computer, PABX, or PC).  This enables the V-series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t varying speeds with other modems while communic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interface speed if required by its attached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- Works with systems equipped with flow control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between the modem and the system to control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data integrity, preventing inadvertent data los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Hardware Mode - Supports standar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or dial-up communications with value added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and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Hardware Mode - The modem supports SDLC, HDLC and Bi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mission for connections to mainfr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computers. A PC using a synchronous adapter car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n addition, the modem supports several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autodialing, including CCITT V.25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AutoSync Mode - ULTRA 96 can use the system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ommunications port for synchronous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additional expense of a synchronous adapter c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LC or Bisync.  This convenient feature brings both asynchro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 capability to your system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-Specific Versions - Country-specific versions of ULTRA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with the requirements of each country's regulatory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eatures for a country's version may vary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Distribution - ULTRA 96 is available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distribution network in country-specific vers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, the Hayes logo, V-series, and Smartcom III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and Smartmodem 9600 is a trademark of Hayes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  MNP is a trademark of 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