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-SNDARE FR 85-115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RA AT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 enligt Svensk lag 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judet att bygga, inneha och anvnda Radiosnd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dioama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r fr dock bygga och anvnda radiosndar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v Telever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ltna frekvenser och bestmmel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g frntager mig allt ans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lagligt nyttjande av denna ri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ONENT FRTECK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1        1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2        1,2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3,R4     10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5,R7     12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6        12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8,R9     4,7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10       15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11       1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1,C2,C3  4,7 uF/1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4,C8     1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5        1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6,C9     27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7        10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1,T2     BC 55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3,T4     2N3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        BA-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1        1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1       4-20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2       10-60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B       Blank 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spnning:         12 V DC, Max 15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effekt:             3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kvensomrde:       85-11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tionstyp:       FM, Kapacitansdiod sty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ngsimpedans:      1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ngsknslighet:    1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! Frekvensen kan ltt ndras till 144 MHz bandet, genom ndring a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tmningskr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onent placeringen och kretskortslayouten r gjord med Megapaint s 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ske inte r det enklaste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dem, men ifall intresse finns kan 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t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r ritningen r testad s funktionen r garanterad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cka till med byggand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-SS-1993 :)-&lt;-&lt;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