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ny Control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fulfill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it provides a finished program that can be used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 Sony Broadcast vtr from an IBM-PC or compatible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, for those interested in controlling a Sony mach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application, it provides a sample of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control of the Sony machines is via RS-422 a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PTE using a control protocol designed by Sony. The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commands used by SONYCTL are common to the entir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broadcast vt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rder to connect the Sony machine to the IBM comput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convert the standard IBM serial port to RS-422, o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compatible RS-422 port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companies produce RS-232 (the IBM standard) to RS-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s that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 converter, follow the instructions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r when making up the interconnecting c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number of companies that make RS-422/485 seria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, Antona Corp. makes an RS-422 compatibl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s ideal for this application. This card provides two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serial ports. The two DB-9 output connectors are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with Sony and Ampex machines. The card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on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43 1/2 West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. 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473-8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3) 473-711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C 1250 2 Channel Serial Base I/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card in the computer following the instruction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d with the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between the ANTONA 1250 and the Sony vt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ona                           V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9 M                         DB 9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--------------------------  1   G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--------------------------  2    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--------------------------  3    R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--------------------------  7    T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--------------------------  8    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YCTL control program can be started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tr is connected to the serial port that is COM1: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&gt;SONYCTL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disc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tr's port is not the same as the DOS COM1: port,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)SONYCTL z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z is the number 1 to 6, which converts to the IBM addr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1: to com4:, and two special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com1      3F8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com2      2F8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com3      3E8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com4      2E8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   2C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   2C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gram starts, it will initialize this port for 38.4k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parity and 8 data bits (as defined by SMPTE).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its, it will reset the port to it's original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 show the SONYCTL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s at the top of the display show the in time, out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uration (out time - in time), and the current tim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read from the machine with it's time cod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Type' displays the type of vtr being controlled (BVU-80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Status' display indicates the current status of the mach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on or of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chine is in the search mode, the 'Search Speed'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indicates the direction the tape is moving, and it's appro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te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display are the command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choice is indicated by the '*' to the lef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Space Bar' issues stop to the v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P' key issues play to the v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F' key issues fast forward to the v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R' key issues fast rewind to the vt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S' key places the machine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vtr is in the 'Search' mode, use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to control it's speed, and dir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'Q' key issues cue up with data comman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tr will cue to the time set in the 'IN' time display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'D' key selects what type of time is request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. The choices are time code, and control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E' key ends the SONYCTL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I' key copies the current position to the IN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and updates the duratio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'O' key copies the current position to the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updates the dura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no duration, or a negative duration, the displa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tona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X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= In         O = Out        Duration       Tim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:00:00:00    00:00:00:00    00:00:00:00    00:00:00:00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********                 Status 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       Search Speed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. . . . . . 0 . . . . . 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=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lay                           D =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= Fast fwd                       E =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Rewind                         I = I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Search                         O = Ou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= C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anting to do more, the source listing for SONYCTL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written in assembler, and can be assembl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using Microsoft's MASM and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SLR Systems Optasm and Optlink (which wer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velop the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YCTL links to the computers internal clock, and issues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s, time code and status requests to the vtr 18.2 tim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ore serious applications, it will probably be necessa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interrupt locked to the an external sync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