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g�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�ngen �r avsedd f�r CD-spelare, kassettdeck och andra utrustninga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erar en LINE-niv� ut. Dit h�r inte skivspelare som koppla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-ing�ngar. Eftersom PHONO har en l�gre amplitud g�r det i och f�r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ansluta till samplern men samplingen f�r inte s�rskilt h�g kval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ic kan man inte ansluta direkt. Det ska bli en s�dan ing�ng senare 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 t�nkt. N�r jag f�r tid. Sj�lv kopplade jag en CD-spelare t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mmentarer till sampler-sche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sen R2 s�tter nollniv�n p� ing�ngen till mitten. Tyv�rr �r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s beroende av ing�ngsimpedansen p� AD-omvandlaren som har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-v�rde p� 10k men ett max p� 20k. Om man inte �r n�jd med nollni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man med f�rdel testa med att byta ut R2 mot olika v�rden mellan unge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5k och 20k. Dessa v�rden �r extremv�rden, det ska inte beh�vas. Om man 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ra sig kan man g�ra en "deluxe"-model och byta ut R2 mo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potentiometer p� cirka 20k. D� kan man sj�lv justera ni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rt presentation av �vriga kret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C4    Detta �r kondensatorer vars v�rde i praktiken kan s�ttas till a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lan 0.1�F och 100�F, som till exempel 10�F. Det anv�nde j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 + R1  Dessa komponenter har till uppgift att best�mmma AD-omvandl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 klockfrekv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       Anv�nds f�r att stabilisera amigans 5 volts sp�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1      Sj�lva hj�rtat i hela samplern. En A/D omvandlare som h�ng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en p� de h�gre frekvenserna. Upp till minst 200kHz om mjukv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lle vilja (och kunn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2      En helt vanlig inverterare. Egentligen 6 stycken, men de finns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och en. Anv�nd 4069 som �r fr�n CMOS-familjen eller 7404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L-dito. CMOS varianten �r str�msn�lare men l�ngsammare. Det 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mda �r dock inte av intresse just h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3      Finns ingen s�dan. Fanns ett tag men sedan orkade jag inte d�pa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andra n�r jag tog bort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4      En krets som �stadkommer �10V av en enkel +5V sp�nning. Perfekt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a IC5 med och fixa den negativa referens som IC1 beh�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5      V�rldens vanligaste operationsf�rst�rkare. Anv�nds f�r att f�rst�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gnalen till lagom amplitud (=voly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En vridpotentiometer som du anv�nder att st�lla in volymen med.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�rden �ver 50k g�r ocks� bra, s� har du n�n liggande...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ometer ska monteras fast p� l�dans v�gg s� att du kan v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r samplern �r f�rdig. Som en vanlig volymkontroll p� vilke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 helst med andra 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gg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r ledningarna p� kretskortet s� korta som m�jligt. Detta f�r att undv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erkan fr�n omgivningen fr�n till exempel h�gtalare, n�taggreg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t den 25-poliga printerport-kontakten p� en cirka 40 cm l�ng sladd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tskortet. Detta f�r att kunna flytta samplern om det skulle brusa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ivningens beskaffenhet. Det kan r�cka med att bara flytta sampler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n bit f�r att bruset ska f�rsvinna. Ibland kan man l�gga handen �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ga inte varf�r... Samplern �r k�nslig f�r s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a att jag fr�ns�ger mig ALLT ansvar f�r vad konstruktion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dko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gor och s�nt till:                       Johan Berg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ktorpsv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81 31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8 765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