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econd published pass at a IBM PC printer port FAQ;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information I would like to have for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bout any ftp archives or gopher servers or www node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Version 0.92  12/15/93   Zhahai Stewart   zstewar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the IBM PC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alled an FAQ because it answers many common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IBM parallel port, but it is formatted more 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Read it twice before asking for more info; some stuff comes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is I puzzled out for myself from various docum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.  The IBM documentation has some errors; I've had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 various sources including schematics to get a consis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ble picture.  Since the first version, others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oofreading, and suggestions (see acknowledg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original IBM PC, IBM defined a standard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has become very widespread.  This port uses a female DB-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on the computer, and a special male DB-25P to Centronics mal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"IBM Printer cable" is used to connect to standard Centronic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This DB-25 connector is possible because abou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ins carry just electric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was embodied in the "IBM Printer Adapto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Monochrome Display and Printer Adaptor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ntions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"high" (on a pin or line) is TTL high, +2.4 to +5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 "low" is TTL low, 0 to +0.8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high is a 1, a data low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etween data (eg: a register bit) and pins is dir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 is associated with an electical TTL high, and inverted if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TL low.  An overall connection (data to TTL t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irect if outputing a 1 produces a 1 on inpu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r inverted if outputting a 1 produces a 0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labels, like "-Strobe" or "+Busy", are as defined by th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  The prefix "-" (or draw a line over the name)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"active low"; that is, that when the signal is in its 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ctically low.  The "+" prefix means "active high",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abeled the Data Out register bits as D0 to D7, with D0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 and D7 the most signficant.  The Control Out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C0 to C3 (for the ones which go to pins) and C4 (for IRQ en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C5 (for bidirection ports only, controls direction)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are labeled S3 to S7 (corresponding to data and CPU bit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 will suffix C0 to C3 and S3 to S7 with a "+" or "-"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that register bit is inverted as compar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 pin it is associated with; "-" is for inverted, of cour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ut bits are direct (not inverted); likewise data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inter ports, but I have not bothered to suffix a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are prededed by "0x", the C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istated" or disabled electical output basically disconnec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e or pin (high impedance), neither driving it high n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resses, naming, BIOS and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efined three standard port base addresses (in 80x86 IO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daptor could use base address 0x378, or later 0x278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or used base address 0x3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BIOS defines RAM space for 4 parallel printer port bas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4 16 bit words starting at main memory address 0x408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up, the BIOS will check for parallel printer ports at 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BC, 0x378, and 0x278, in order, and store the base addres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ound in consecutive locations in this table.  Unus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0, or some BIOSes fill them with the first port addres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may ignore this table, but it is used by at least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eg: INT 17, Printer I/O), and by DO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detects these ports by writing 0xAA to the Data Out register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Base+0), reading the Data Feedback register (same addre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here is a port installed if it reads 0xAA.  This could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lines are externally pulled up or down (or if the port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e, or if there is another readback device register at that addr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also counts the number of parallel ports it found and sto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n the upper two bits of the byte at 0x411 (yes, the table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entries, but the BIOS equipment flag printer count only goes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Just before this table there are 4 words at 0x400 which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 entries for base addresses for serial COM ports.  At leas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oftware is known to store more than 4 entries, thus over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able.  Hopefully this is r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MSDOS and IBM DOS) maps these as LPTn devices.  Unlike COM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, the name mapping varies depending on whether or no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nd Printer Adaptor card or not. 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able at 0x408 becomes LPT1, the second entry LPT2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PT3 (if there are that many).  The DOS device "PRN"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lias for another port, by default LPT1; use the MOD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liasing.  The following table has "typical"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swapping the entries in the BIOS table at 0x408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hysical ports are assigned to LPT1, LPT2, etc.  Several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" programs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MDPA   no M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3BC</w:t>
        <w:tab/>
        <w:t>LPT1</w:t>
        <w:tab/>
        <w:t>n/a</w:t>
        <w:tab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378</w:t>
        <w:tab/>
        <w:t>LPT2</w:t>
        <w:tab/>
        <w:t>LPT1</w:t>
        <w:tab/>
        <w:t>Primary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278</w:t>
        <w:tab/>
        <w:t>LPT3</w:t>
        <w:tab/>
        <w:t>LPT2</w:t>
        <w:tab/>
        <w:t>Secondary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MDPA</w:t>
        <w:tab/>
        <w:t>no M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</w:t>
        <w:tab/>
        <w:t>0x3BC</w:t>
        <w:tab/>
        <w:t xml:space="preserve">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</w:t>
        <w:tab/>
        <w:t>0x378</w:t>
        <w:tab/>
        <w:t xml:space="preserve"> 0x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3</w:t>
        <w:tab/>
        <w:t>0x278</w:t>
        <w:tab/>
        <w:t xml:space="preserve">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s addresses within the parallel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>R/W IOAddr</w:t>
        <w:tab/>
        <w:t>Bit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 xml:space="preserve">    ------</w:t>
        <w:tab/>
        <w:t>-----</w:t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</w:t>
        <w:tab/>
        <w:t>W   Base+0</w:t>
        <w:tab/>
        <w:t>D0-D7</w:t>
        <w:tab/>
        <w:t>8 LS TT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</w:t>
        <w:tab/>
        <w:t>R   Base+1</w:t>
        <w:tab/>
        <w:t>S3-S7</w:t>
        <w:tab/>
        <w:t>5 LS TT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ut</w:t>
        <w:tab/>
        <w:t>W   Base+2</w:t>
        <w:tab/>
        <w:t>C0-C3</w:t>
        <w:tab/>
        <w:t>4 TTL Open Collecto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  <w:tab/>
        <w:tab/>
        <w:t>"     "         C4</w:t>
        <w:tab/>
        <w:t>internal, I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  <w:tab/>
        <w:tab/>
        <w:t>"     "</w:t>
        <w:tab/>
        <w:tab/>
        <w:t>C5</w:t>
        <w:tab/>
        <w:t>internal, Tristate data [P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back</w:t>
        <w:tab/>
        <w:t>R   Base+0</w:t>
        <w:tab/>
        <w:t>D0-D7</w:t>
        <w:tab/>
        <w:t>matches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eedbk</w:t>
        <w:tab/>
        <w:t>R   Base+2</w:t>
        <w:tab/>
        <w:t>C0-C3</w:t>
        <w:tab/>
        <w:t>matches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  <w:tab/>
        <w:tab/>
        <w:t>"     "</w:t>
        <w:tab/>
        <w:tab/>
        <w:t>C4</w:t>
        <w:tab/>
        <w:t>internal, IRQ enable rea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registers are for diagnostic purposes (except in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where Data Feedback is used for data input; and the IRQ enable C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n signals and regist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in</w:t>
        <w:tab/>
        <w:t>DB25</w:t>
        <w:tab/>
        <w:t>Cent</w:t>
        <w:tab/>
        <w:t>Name of</w:t>
        <w:tab/>
        <w:tab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out  pin</w:t>
        <w:tab/>
        <w:t>pin</w:t>
        <w:tab/>
        <w:t>Signal          Bit     Fun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    --------        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1</w:t>
        <w:tab/>
        <w:t xml:space="preserve"> 1</w:t>
        <w:tab/>
        <w:t>-Strobe</w:t>
        <w:tab/>
        <w:tab/>
        <w:t>C0-     Set Low pulse &gt;0.5 u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2</w:t>
        <w:tab/>
        <w:t xml:space="preserve"> 2</w:t>
        <w:tab/>
        <w:t>Data 0</w:t>
        <w:tab/>
        <w:tab/>
        <w:t>D0      Set to least signific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3</w:t>
        <w:tab/>
        <w:t xml:space="preserve"> 3</w:t>
        <w:tab/>
        <w:t>Data 1</w:t>
        <w:tab/>
        <w:tab/>
        <w:t>D1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4</w:t>
        <w:tab/>
        <w:t xml:space="preserve"> 4</w:t>
        <w:tab/>
        <w:t>Data 2</w:t>
        <w:tab/>
        <w:tab/>
        <w:t>D2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5</w:t>
        <w:tab/>
        <w:t xml:space="preserve"> 5</w:t>
        <w:tab/>
        <w:t>Data 3</w:t>
        <w:tab/>
        <w:tab/>
        <w:t>D3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6</w:t>
        <w:tab/>
        <w:t xml:space="preserve"> 6</w:t>
        <w:tab/>
        <w:t>Data 4</w:t>
        <w:tab/>
        <w:tab/>
        <w:t>D4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7</w:t>
        <w:tab/>
        <w:t xml:space="preserve"> 7</w:t>
        <w:tab/>
        <w:t>Data 5</w:t>
        <w:tab/>
        <w:tab/>
        <w:t>D5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8</w:t>
        <w:tab/>
        <w:t xml:space="preserve"> 8</w:t>
        <w:tab/>
        <w:t>Data 6</w:t>
        <w:tab/>
        <w:tab/>
        <w:t>D6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9</w:t>
        <w:tab/>
        <w:t xml:space="preserve"> 9</w:t>
        <w:tab/>
        <w:t>Data 7</w:t>
        <w:tab/>
        <w:tab/>
        <w:t>D7      Set to most signific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0</w:t>
        <w:tab/>
        <w:t>10</w:t>
        <w:tab/>
        <w:t>-Ack</w:t>
        <w:tab/>
        <w:tab/>
        <w:t>S6+ IRQ</w:t>
        <w:tab/>
        <w:t>Low Pulse ~ 5 uS, aft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1</w:t>
        <w:tab/>
        <w:t>11</w:t>
        <w:tab/>
        <w:t>+Busy</w:t>
        <w:tab/>
        <w:tab/>
        <w:t>S7-     High for Busy/Offlin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2</w:t>
        <w:tab/>
        <w:t>12</w:t>
        <w:tab/>
        <w:t>+PaperEnd</w:t>
        <w:tab/>
        <w:t>S5+     High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3</w:t>
        <w:tab/>
        <w:t>13</w:t>
        <w:tab/>
        <w:t>+SelectIn</w:t>
        <w:tab/>
        <w:t>S4+     High for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4</w:t>
        <w:tab/>
        <w:t>14</w:t>
        <w:tab/>
        <w:t>-AutoFd</w:t>
        <w:tab/>
        <w:tab/>
        <w:t>C1-</w:t>
        <w:tab/>
        <w:t>Set Low to autofe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5</w:t>
        <w:tab/>
        <w:t>32</w:t>
        <w:tab/>
        <w:t>-Error</w:t>
        <w:tab/>
        <w:tab/>
        <w:t>S3+</w:t>
        <w:tab/>
        <w:t>Low for Error/Offline/Pap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6</w:t>
        <w:tab/>
        <w:t>31</w:t>
        <w:tab/>
        <w:t>-Init</w:t>
        <w:tab/>
        <w:tab/>
        <w:t>C2+</w:t>
        <w:tab/>
        <w:t>Set Low pulse &gt; 50uS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7</w:t>
        <w:tab/>
        <w:t>36</w:t>
        <w:tab/>
        <w:t>-Select</w:t>
        <w:tab/>
        <w:tab/>
        <w:t>C3-</w:t>
        <w:tab/>
        <w:t>Set Low to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18-25</w:t>
        <w:tab/>
        <w:t>19-30,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3,17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cables, ports, or connectors may not connect all g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nics pins 19-30 and 33 are "twisted pair return" ground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s "chassis ground" and 16 is "logic 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= In" and "=&gt; Out" are defined from the viewpoint of the PC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IRQ line (-Ack/S6+) is positive edge triggered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f C4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e data grouped for ease of reference by Control Ou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 and pins.  (Data Out is straightforward in previou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in</w:t>
        <w:tab/>
        <w:t>DB25</w:t>
        <w:tab/>
        <w:t>Cent</w:t>
        <w:tab/>
        <w:t>Name of</w:t>
        <w:tab/>
        <w:tab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out  pin</w:t>
        <w:tab/>
        <w:t>pin</w:t>
        <w:tab/>
        <w:t>Signal          Bit</w:t>
        <w:tab/>
        <w:t>Func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    --------        ---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7</w:t>
        <w:tab/>
        <w:t>36</w:t>
        <w:tab/>
        <w:t>-Select</w:t>
        <w:tab/>
        <w:tab/>
        <w:t>C3-</w:t>
        <w:tab/>
        <w:t>Set Low to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6</w:t>
        <w:tab/>
        <w:t>31</w:t>
        <w:tab/>
        <w:t>-Init</w:t>
        <w:tab/>
        <w:tab/>
        <w:t>C2+</w:t>
        <w:tab/>
        <w:t>Set Low pulse &gt; 50uS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14</w:t>
        <w:tab/>
        <w:t>14</w:t>
        <w:tab/>
        <w:t>-AutoFd</w:t>
        <w:tab/>
        <w:tab/>
        <w:t>C1-</w:t>
        <w:tab/>
        <w:t>Set Low to autofe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 xml:space="preserve"> 1</w:t>
        <w:tab/>
        <w:t xml:space="preserve"> 1</w:t>
        <w:tab/>
        <w:t>-Strobe</w:t>
        <w:tab/>
        <w:tab/>
        <w:t>C0-</w:t>
        <w:tab/>
        <w:t>Set Low pulse &gt; 0.5 us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1</w:t>
        <w:tab/>
        <w:t>11</w:t>
        <w:tab/>
        <w:t>+Busy</w:t>
        <w:tab/>
        <w:tab/>
        <w:t>S7-</w:t>
        <w:tab/>
        <w:t>High for Busy/Offline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0</w:t>
        <w:tab/>
        <w:t>10</w:t>
        <w:tab/>
        <w:t>-Ack</w:t>
        <w:tab/>
        <w:tab/>
        <w:t>S6+ IRQ</w:t>
        <w:tab/>
        <w:t>Low Pulse ~ 5 uS, aft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2</w:t>
        <w:tab/>
        <w:t>12</w:t>
        <w:tab/>
        <w:t>+PaperEnd</w:t>
        <w:tab/>
        <w:t>S5+</w:t>
        <w:tab/>
        <w:t>High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3</w:t>
        <w:tab/>
        <w:t>13</w:t>
        <w:tab/>
        <w:t>+SelectIn</w:t>
        <w:tab/>
        <w:t>S4+</w:t>
        <w:tab/>
        <w:t>High for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15</w:t>
        <w:tab/>
        <w:t>32</w:t>
        <w:tab/>
        <w:t>-Error</w:t>
        <w:tab/>
        <w:tab/>
        <w:t>S3+</w:t>
        <w:tab/>
        <w:t>Low for Error/Offline/Pape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ut pins were orginally driven by a 74LS374 octal latch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2.6 mA and sink 24 mA.  There were 0.0022uF capacitor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ground to reduce transients.  The manual warns "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evice not try to pull these lines to ground",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74LS374 to source more current than it could handle withou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put for the Data Out register consisted of a 74LS244 latc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nverted.  Note that this port is only for diagnostics -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register for the data port does not match the data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(eg: a line stuck high or low).  Exception: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 allow the 74LS374 (or equivalent) driver chip to be tri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data feedback port into a legitimate unlatch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ut pins were driven by 7405 inverting open collecto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o +5 volts via 4.7K resistors.  All data lines except C2 ar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to output pins; data line C2 is double inverted befo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6 (ie: is not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dback input for the Control Out register also inverted all but D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assed through uninverted.  It is possible to use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ut port bits for input, by programm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ut to high (remembering the inversion on C0, C1, and C3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pen collector outputs are pulled high by the 4.7K resistors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pplied high will retain the high state, while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w will pull down the electical level to low.  Thi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rresponding feedback bit(s).  If either the output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or an externally applied signal, are low, then the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Remember the inversions between this electrical level and the bits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 register is inverted for only pin 10, register bit 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 (from Steven M. Scharf &lt;scharf@mirage.nsc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implementations of the parallel port have often had serious E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static discharge; includes static electricity) problems.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high-end manufacturers have added extensive anti-ESD circu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allel port signal lines; on cheap parallel port design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erIO clones ESD can easily destroy the parallel por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the printer on when the computer is off or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wit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BM Printer Adapter which came out along with the PC (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pre XT) was built from TTL MSI parts.  They (and their clones)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 to work with the later AT bus, now called ISA, and still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hear of a TTL printer adapter which is too slow for an IS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this is because it was simple and fast in bus access (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8250 chip), and partly this is because even fast 486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A bus down to 8-11 MHz typ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Print to a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defined for early IBM printers, and more or les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that use the Centronics 36 p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not +Busy (+Busy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a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0.5 u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e -Strobe low for at least 0.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ata Out for at least 0.5 uS after end of -Strob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ime later, printer will pulse -Ack low for at least 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ay lower +Busy when it raises -Ack at end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ther Control outputs or check Status inpu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IOS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ROM BIOS detects and initializes the printer ports on boo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inter support via INT 17 (and indirectly uses this in I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creen").  The detection and building of a printer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escribed in the Soft Address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printer via the BIOS, call INT 17 with the printer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(0 to 3, indexing into the four entry table at 0x408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ddresses section above), and the desired function in AH.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: print the character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: reinitialize the port, return statu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: return status in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operation not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normally keeps the Control register value as 0x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= 0  =&gt;  output enabled (for bidirectio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 = 0  =&gt;  IRQ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 = 1  =&gt;  -Select pin low    (Printer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= 1  =&gt;  -Init pin high     (Printer not being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0  =&gt;  -AutoFeed pin high (No Auto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 = 0  =&gt;  -Strobe pin high   (No St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ints a character (function AH = 0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s only  Status in S7/+Busy and Control out C0/-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haracter to Data Out (D0-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bit S7 to go to 1 (-Busy pin to go high/l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nd return if this tak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0 to 1 for a few microseconds (-Strobe pin pulsed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 printer was alread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handles reinitializing the printer (function AH = 1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2 = 0 for a few hundred microseconds (-Init pin pulsed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eturns status in AH (functions AH = 1 or 2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| 6 | 5 | 4 | 3 | 2 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not used  |___ 1 = "Time Out"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________________ 1 = "I/O Error" (inv C3+; -Error pin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____________________ 1 = "Selected"  (C4+; +SelectIn pi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________________________ 1 = "Paper Out" (C5+; +PaperEnd pi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___________________________ 1 = "Acknowledge" (inv C6+; -Ack pin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 1 = "Not Busy"  (C7-; +Busy pin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5 bits of this are essentially the Status In regi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, with bits 6 and 3 inverted (ie: XORed with 0x48).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generated by BIOS software after a timeout.  In the original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delays were generated by delay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BM Printer Adapter (base 0x378) and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Adapter (base 0x3BC) are allocated hardware interrupt 7 (IRQ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red to INT 0x0F.  If bit C4 of the Control Out register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put line "-ACK" (DB 25 pin 10, Status Register bit S6) will be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RQ 7 bus line.  A rising edge (low to high) on -Acknowled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rising edge on IRQ 7, which will trigger an interrupt if that IRQ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n the 8259 interrupt controller chip.  (Note: the MCA bus 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rather than edge triggered).  Both cards use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SA bus does not share interrupts correctly, so n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rts should be enabled at the same time (or the 74LS125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PC bus will f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inter Adapters (base 0x278) are supposed to use IRQ 5 (INT 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interrupt; note that on the PC (pre-AT) this would have co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oppy disk controller.  This IRQ is even more commonly "sto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age: EGA, soundcards, network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apparently to use this IRQ as part of the printer driv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rial port IRQs can be used as part of comm driv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timing on printers did not allow this, so most (nearly all)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use the printer port IRQ for driving printers. 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up for grabs" and some soundcards like to use IRQ 7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may use it for the printer port, as may some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direction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S/2 series added one feature to the parallel ports: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is was done by using one more bit in the Control O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ristating of the Data Out port.  When bit C5 is 0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ort operates as it did for earlier parallel ports (driver enabl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5 is set to 1, though, the Data Out port is tristat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essentially electically disconnected from the pins (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state), not driving them high nor low.  This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register to correctly read any externally applied TTL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sponding data pins, effectively making thi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original IBM Printer Adapter, and many early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ything needed to become bidirectional.  The 74LS374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enable pin which can tristate the 8 data outputs,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ground to always enable the output drivers.  The 74LS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used for C0-C4 is actually a hex latch and processor data b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s attached to the sixth latch input; that bit IS latch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Control Out register - but the output (Q6 on the 74LS1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by anything.  If you cut the trace from pin 1 (/O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374 to ground, and connect this pin instead to pin 15 (Q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4LS174, voila - you have a PS/2 compatible bidirection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only works on the older discrete TTL paralle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rinter Adapter and at least some clones of that era.  One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BM had a bidirectional port in mind initially, but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at aspect at the last moment (even while still latching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rom the processor into the LS174 hex l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PS/2 compatible third party bidirectional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or a TTL bidirectional port should have been identical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llel ports are done with one LSI chip (or a fraction of one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ppropriate LSI chip.  Apparently some of them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orts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eople have for many years been using the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rectional) data out port as an input port.  They output data 0x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high.  Any pins which are externally pulled low via T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ill probably read as low (0) in the data feedback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TL low (sinking current) tends to be stronger than TT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ing current), and tend to "win" when there two drivers f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 An external high signal, or no signal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(and data bit) to remain high (1).  This is NOT reccommen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the 74LS374 (or equivalent) beyond its safe margin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hip failure.  However, some people report doing this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.  Note that all recent parallel port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chip LSI controllers rather than the MSI TTL origi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may have different drive capacities, electica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costs, should you attempt this approach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ontroller also includes other functions, such as serial por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port; if it overheats, more than just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uld be damaged.  Beware.  However, if you have an old TT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with a 74LS374 chip, preferably socketed), it may be easy an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f that chip 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TL parallel port card clones, fully socketed (all chips!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5 mail order about 5 years ago.  The bidirectional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ut and a wire jumper.  The 74LS374 was easily replac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amaged or if one wanted a better chip like the 74ACT374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trap it for any base address (including non standard ones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lict).  I wish I could get more; there must have been scad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rket.  You may find old TTL printer ports used; latch on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eriment with parallel port interfaces (pun acknowled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electrical note: if you use any sort of 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, be sure to tristate it whenever it is connect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hich will drive it.  When I'm running it this way, I pu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my autoexec.bat which tristates the port in ques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.  Or use inline resistors to at least limit the current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Scharf &lt;scharf@mirage.nsc.com&gt; notes that some higher e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hips "lock" the direction control bit C5 to keep certain na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changing the port direction.  In particular, h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R bit 7" of the National Semiconductor SuperI/O chip must be 1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irection control bit.  I don't have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so I'm not sure what register PTR is; for now, consider th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He says that other chips may lock the direc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hanc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specs for further enhanced parallel ports, the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Parallel Port) and the ECP (Enhanced Capability Port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being more ambitious.  I would appreciate any spec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e (or references) on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Scharf &lt;scharf@mirage.nsc.com&gt; gave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allel Ports on NS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11 Bidirectional Parallel Port (164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12 Bidirectional Parallel Port (165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22 Enhanced Parallel Port (EPP) (16550 UART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87332 Enhanced Capabilities Port (ECP) also EPP 1.7 and 1.9 (16550 UARTS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loppy controller signals can be redirected out the parallel port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n internal multiplexor. This feature is used in some sub-note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py Protection Do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info provided by Steven M. Scharf &lt;scharf@mirage.nsc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dongles typically watch the data lines fo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any -strobe signal (pin 1, controlled by C0-)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oftware writes various patterns to the data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ulsing the -strobe line.  Without a pulse on -strobe, an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tached to the port should ignore this data.  Not all dong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orts; this strobeless method is a bit more temperament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M. Scharf: "I heard one dongle manufacturer complain to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llel port from Taiwan that tristated all the data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rite to the data lines. This presented a pattern of FF to the do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d no effect on the printer since there was no strob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writing a sequence of bytes to the dongle and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to the FF in between each expected real by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ongle also draws power from the signal lines--a definite no-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gles should be designed to operate all the way down to the minimum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r at least to minimum Vout High of 2.4V. If your dongle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r printer works fine then it is almost certainly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le--not the parallel port. Software with an incompatible do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n a machine will not be usable on that machine--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not penalize the legitimate buyers of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@netcom.com (George Pon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area that might be of interest in your document would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the parallel port extenders. I have a xmit/rcv pair from Link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bought from Fry's Electronics for about $70. They convert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a serial data stream, using the signal and control line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t was working fine until I added a hardware dongle for a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. Then, printing ceased to work reliably. 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apart and partially traced the schematic. They have use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to suck power from pins 13, 14, 15, 17, 1, 2, and 3.  Also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pins 15 (ERR) to 16 (INIT). The strobe line is coupled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, which starts clocking the parallel loaded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Zhahai - with both a dongle and a parallel port extend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power from the port's data or control (not power) line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if things don't always work!  It must be really pushing th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ransferring Data Via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wire IBM printer ports togeth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m.  The most common is to wire D3-D7 from one port to S3 -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ort, and vice versa.  In this way, 4 bits of data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one (D4 - D7) and read by the other (S4 - S7); the other bit (D3/S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synchronizing (eg: Data Ready).  If data is transfer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the Dn/Sn path the other direction can be used for acknowledgemen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e, you must remember that S3 - S6 read the invers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D3 - D6 data bits, but S7 has the same value as D7 (als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6 and S7's mapping to pins is swapped in order from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nsfer Mode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A: nibble mode, using Data Out to Stat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with all parallel ports; used in commercial xf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</w:t>
        <w:tab/>
        <w:t>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 xml:space="preserve"> 5</w:t>
        <w:tab/>
        <w:t xml:space="preserve"> =&gt;</w:t>
        <w:tab/>
        <w:t>15</w:t>
        <w:tab/>
        <w:t>S3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 xml:space="preserve"> 6</w:t>
        <w:tab/>
        <w:t xml:space="preserve"> =&gt;</w:t>
        <w:tab/>
        <w:t>13</w:t>
        <w:tab/>
        <w:t>S4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 xml:space="preserve"> 7</w:t>
        <w:tab/>
        <w:t xml:space="preserve"> =&gt;</w:t>
        <w:tab/>
        <w:t>12</w:t>
        <w:tab/>
        <w:t>S5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 xml:space="preserve"> 8</w:t>
        <w:tab/>
        <w:t xml:space="preserve"> =&gt;</w:t>
        <w:tab/>
        <w:t>10</w:t>
        <w:tab/>
        <w:t>S6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 xml:space="preserve"> 9</w:t>
        <w:tab/>
        <w:t xml:space="preserve"> =&gt;</w:t>
        <w:tab/>
        <w:t>11</w:t>
        <w:tab/>
        <w:t>S7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-</w:t>
        <w:tab/>
        <w:t>11</w:t>
        <w:tab/>
        <w:t>&lt;=</w:t>
        <w:tab/>
        <w:t xml:space="preserve"> 9</w:t>
        <w:tab/>
        <w:t>D7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+</w:t>
        <w:tab/>
        <w:t>10</w:t>
        <w:tab/>
        <w:t>&lt;=</w:t>
        <w:tab/>
        <w:t xml:space="preserve"> 8</w:t>
        <w:tab/>
        <w:t>D6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+</w:t>
        <w:tab/>
        <w:t>12</w:t>
        <w:tab/>
        <w:t>&lt;=</w:t>
        <w:tab/>
        <w:t xml:space="preserve"> 7</w:t>
        <w:tab/>
        <w:t>D5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+</w:t>
        <w:tab/>
        <w:t>13</w:t>
        <w:tab/>
        <w:t>&lt;=</w:t>
        <w:tab/>
        <w:t xml:space="preserve"> 6</w:t>
        <w:tab/>
        <w:t>D4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+</w:t>
        <w:tab/>
        <w:t>15</w:t>
        <w:tab/>
        <w:t>&lt;=</w:t>
        <w:tab/>
        <w:t xml:space="preserve"> 5</w:t>
        <w:tab/>
        <w:t>D3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B: nibble mode, using Data Out to Status In connection; Control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interfaces.  This version works with all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</w:t>
        <w:tab/>
        <w:t>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 xml:space="preserve"> 5</w:t>
        <w:tab/>
        <w:t xml:space="preserve"> =&gt;</w:t>
        <w:tab/>
        <w:t>15</w:t>
        <w:tab/>
        <w:t>S3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 xml:space="preserve"> 6</w:t>
        <w:tab/>
        <w:t xml:space="preserve"> =&gt;</w:t>
        <w:tab/>
        <w:t>13</w:t>
        <w:tab/>
        <w:t>S4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 xml:space="preserve"> 7</w:t>
        <w:tab/>
        <w:t xml:space="preserve"> =&gt;</w:t>
        <w:tab/>
        <w:t>12</w:t>
        <w:tab/>
        <w:t>S5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 xml:space="preserve"> 8</w:t>
        <w:tab/>
        <w:t xml:space="preserve"> =&gt;</w:t>
        <w:tab/>
        <w:t>10</w:t>
        <w:tab/>
        <w:t>S6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 xml:space="preserve"> 9</w:t>
        <w:tab/>
        <w:t xml:space="preserve"> =&gt;</w:t>
        <w:tab/>
        <w:t>11</w:t>
        <w:tab/>
        <w:t>S7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-</w:t>
        <w:tab/>
        <w:t>11</w:t>
        <w:tab/>
        <w:t>&lt;=</w:t>
        <w:tab/>
        <w:t xml:space="preserve"> 9</w:t>
        <w:tab/>
        <w:t>D7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+</w:t>
        <w:tab/>
        <w:t>10</w:t>
        <w:tab/>
        <w:t>&lt;=</w:t>
        <w:tab/>
        <w:t xml:space="preserve"> 8</w:t>
        <w:tab/>
        <w:t>D6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+</w:t>
        <w:tab/>
        <w:t>12</w:t>
        <w:tab/>
        <w:t>&lt;=</w:t>
        <w:tab/>
        <w:t xml:space="preserve"> 7</w:t>
        <w:tab/>
        <w:t>D5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+</w:t>
        <w:tab/>
        <w:t>13</w:t>
        <w:tab/>
        <w:t>&lt;=</w:t>
        <w:tab/>
        <w:t xml:space="preserve"> 6</w:t>
        <w:tab/>
        <w:t>D4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+</w:t>
        <w:tab/>
        <w:t>15</w:t>
        <w:tab/>
        <w:t>&lt;=</w:t>
        <w:tab/>
        <w:t xml:space="preserve"> 5</w:t>
        <w:tab/>
        <w:t>D3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-</w:t>
        <w:tab/>
        <w:t xml:space="preserve"> 1</w:t>
        <w:tab/>
        <w:t>&lt;=&gt;*</w:t>
        <w:tab/>
        <w:t xml:space="preserve"> 1</w:t>
        <w:tab/>
        <w:t>C0-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-</w:t>
        <w:tab/>
        <w:t>14</w:t>
        <w:tab/>
        <w:t>&lt;=&gt;*</w:t>
        <w:tab/>
        <w:t>14</w:t>
        <w:tab/>
        <w:t>C1-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+</w:t>
        <w:tab/>
        <w:t>16</w:t>
        <w:tab/>
        <w:t>&lt;=&gt;*</w:t>
        <w:tab/>
        <w:t>16</w:t>
        <w:tab/>
        <w:t>C2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-</w:t>
        <w:tab/>
        <w:t>17</w:t>
        <w:tab/>
        <w:t>&lt;=&gt;*</w:t>
        <w:tab/>
        <w:t>17</w:t>
        <w:tab/>
        <w:t>C3-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Control Out bits on receiver set high (including inversion, 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0,C1,C3=0; C2=1).  Control feedback on receiver can read contro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Can use some lines each way, and could switch C0 - C2 and C1 -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metry if we want two lines each way, or oth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: 8 bits, using 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only with bidirectional parallel port whose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tristated; the receiving side must tristate its Data Out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s feedback register as an 8 bi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</w:t>
        <w:tab/>
        <w:t>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 xml:space="preserve"> 2</w:t>
        <w:tab/>
        <w:t>&lt;=&gt;*</w:t>
        <w:tab/>
        <w:t xml:space="preserve"> 2</w:t>
        <w:tab/>
        <w:t>D0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 xml:space="preserve"> 3</w:t>
        <w:tab/>
        <w:t>&lt;=&gt;*</w:t>
        <w:tab/>
        <w:t xml:space="preserve"> 3</w:t>
        <w:tab/>
        <w:t>D1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 xml:space="preserve"> 4</w:t>
        <w:tab/>
        <w:t>&lt;=&gt;*</w:t>
        <w:tab/>
        <w:t xml:space="preserve"> 4</w:t>
        <w:tab/>
        <w:t>D2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 xml:space="preserve"> 5</w:t>
        <w:tab/>
        <w:t>&lt;=&gt;*</w:t>
        <w:tab/>
        <w:t xml:space="preserve"> 5</w:t>
        <w:tab/>
        <w:t>D3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 xml:space="preserve"> 6</w:t>
        <w:tab/>
        <w:t>&lt;=&gt;*</w:t>
        <w:tab/>
        <w:t xml:space="preserve"> 6</w:t>
        <w:tab/>
        <w:t>D4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 xml:space="preserve"> 7</w:t>
        <w:tab/>
        <w:t>&lt;=&gt;*</w:t>
        <w:tab/>
        <w:t xml:space="preserve"> 7</w:t>
        <w:tab/>
        <w:t>D5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 xml:space="preserve"> 8</w:t>
        <w:tab/>
        <w:t>&lt;=&gt;*</w:t>
        <w:tab/>
        <w:t xml:space="preserve"> 8</w:t>
        <w:tab/>
        <w:t>D6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 xml:space="preserve"> 9</w:t>
        <w:tab/>
        <w:t>&lt;=&gt;*</w:t>
        <w:tab/>
        <w:t xml:space="preserve"> 9</w:t>
        <w:tab/>
        <w:t>D7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-</w:t>
        <w:tab/>
        <w:t xml:space="preserve"> 1</w:t>
        <w:tab/>
        <w:t xml:space="preserve"> =&gt;</w:t>
        <w:tab/>
        <w:t>13</w:t>
        <w:tab/>
        <w:t>S4+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-</w:t>
        <w:tab/>
        <w:t>14</w:t>
        <w:tab/>
        <w:t xml:space="preserve"> =&gt;</w:t>
        <w:tab/>
        <w:t>12</w:t>
        <w:tab/>
        <w:t>S5+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+</w:t>
        <w:tab/>
        <w:t>16</w:t>
        <w:tab/>
        <w:t xml:space="preserve"> =&gt;</w:t>
        <w:tab/>
        <w:t>10</w:t>
        <w:tab/>
        <w:t>S6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-</w:t>
        <w:tab/>
        <w:t>17</w:t>
        <w:tab/>
        <w:t xml:space="preserve"> =&gt;</w:t>
        <w:tab/>
        <w:t>11</w:t>
        <w:tab/>
        <w:t>S7-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+</w:t>
        <w:tab/>
        <w:t>13</w:t>
        <w:tab/>
        <w:t>&lt;=</w:t>
        <w:tab/>
        <w:t xml:space="preserve"> 1</w:t>
        <w:tab/>
        <w:t>C0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+</w:t>
        <w:tab/>
        <w:t>12</w:t>
        <w:tab/>
        <w:t>&lt;=</w:t>
        <w:tab/>
        <w:t>14</w:t>
        <w:tab/>
        <w:t>C1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+</w:t>
        <w:tab/>
        <w:t>10</w:t>
        <w:tab/>
        <w:t>&lt;=</w:t>
        <w:tab/>
        <w:t>16</w:t>
        <w:tab/>
        <w:t>C2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-</w:t>
        <w:tab/>
        <w:t>11</w:t>
        <w:tab/>
        <w:t>&lt;=</w:t>
        <w:tab/>
        <w:t>17</w:t>
        <w:tab/>
        <w:t>C3-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idirectional cards only; receiving side must tri-state with C5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wo bidirectional ports are left connected in this fash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enabled (eg: after powerup or reset) with different data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74LS374 driver chips could be "fighting".  Just to be carefu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cable like this (actually, a DB25 jumper box usually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jumpering, along with straight through 25 line DB-25 cables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8 10K resistors between the corresponding Data lines, to lim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 (Actually, a DIP resistor pack fit perfectly on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DB-25 jumper box).  The resistors are large enough to keep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overstressing another one if both enabled, but whe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nd the other enabled, the resistors are low enough to allow the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drive a TTL inpu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A: 8 bits, using Open Collector Control Outputs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uses 4 control outputs as inputs, plus 4 statu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</w:t>
        <w:tab/>
        <w:t>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 xml:space="preserve"> 2</w:t>
        <w:tab/>
        <w:t xml:space="preserve"> =&gt;*</w:t>
        <w:tab/>
        <w:t xml:space="preserve"> 1</w:t>
        <w:tab/>
        <w:t>C0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 xml:space="preserve"> 3</w:t>
        <w:tab/>
        <w:t xml:space="preserve"> =&gt;*</w:t>
        <w:tab/>
        <w:t>14</w:t>
        <w:tab/>
        <w:t>C1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 xml:space="preserve"> 4</w:t>
        <w:tab/>
        <w:t xml:space="preserve"> =&gt;*</w:t>
        <w:tab/>
        <w:t>16</w:t>
        <w:tab/>
        <w:t>C2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 xml:space="preserve"> 5</w:t>
        <w:tab/>
        <w:t xml:space="preserve"> =&gt;*</w:t>
        <w:tab/>
        <w:t>17</w:t>
        <w:tab/>
        <w:t>C3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 xml:space="preserve"> 6</w:t>
        <w:tab/>
        <w:t xml:space="preserve"> =&gt;</w:t>
        <w:tab/>
        <w:t>13</w:t>
        <w:tab/>
        <w:t>S4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 xml:space="preserve"> 7</w:t>
        <w:tab/>
        <w:t xml:space="preserve"> =&gt;</w:t>
        <w:tab/>
        <w:t>12</w:t>
        <w:tab/>
        <w:t>S5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 xml:space="preserve"> 8</w:t>
        <w:tab/>
        <w:t xml:space="preserve"> =&gt;</w:t>
        <w:tab/>
        <w:t>10</w:t>
        <w:tab/>
        <w:t>S6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 xml:space="preserve"> 9</w:t>
        <w:tab/>
        <w:t xml:space="preserve"> =&gt;</w:t>
        <w:tab/>
        <w:t>11</w:t>
        <w:tab/>
        <w:t>S7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-</w:t>
        <w:tab/>
        <w:t xml:space="preserve"> 1</w:t>
        <w:tab/>
        <w:t>&lt;=*</w:t>
        <w:tab/>
        <w:t xml:space="preserve"> 2</w:t>
        <w:tab/>
        <w:t>D0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-</w:t>
        <w:tab/>
        <w:t>14</w:t>
        <w:tab/>
        <w:t>&lt;=*</w:t>
        <w:tab/>
        <w:t xml:space="preserve"> 3</w:t>
        <w:tab/>
        <w:t>D1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+</w:t>
        <w:tab/>
        <w:t>16</w:t>
        <w:tab/>
        <w:t>&lt;=*</w:t>
        <w:tab/>
        <w:t xml:space="preserve"> 4</w:t>
        <w:tab/>
        <w:t>D2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-</w:t>
        <w:tab/>
        <w:t>17</w:t>
        <w:tab/>
        <w:t>&lt;=*</w:t>
        <w:tab/>
        <w:t xml:space="preserve"> 5</w:t>
        <w:tab/>
        <w:t>D3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+</w:t>
        <w:tab/>
        <w:t>13</w:t>
        <w:tab/>
        <w:t>&lt;=</w:t>
        <w:tab/>
        <w:t xml:space="preserve"> 6</w:t>
        <w:tab/>
        <w:t>D4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+</w:t>
        <w:tab/>
        <w:t>12</w:t>
        <w:tab/>
        <w:t>&lt;=</w:t>
        <w:tab/>
        <w:t xml:space="preserve"> 7</w:t>
        <w:tab/>
        <w:t>D5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+</w:t>
        <w:tab/>
        <w:t>10</w:t>
        <w:tab/>
        <w:t>&lt;=</w:t>
        <w:tab/>
        <w:t xml:space="preserve"> 8</w:t>
        <w:tab/>
        <w:t>D6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-</w:t>
        <w:tab/>
        <w:t>11</w:t>
        <w:tab/>
        <w:t>&lt;=</w:t>
        <w:tab/>
        <w:t xml:space="preserve"> 9</w:t>
        <w:tab/>
        <w:t>D7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Control outputs used as inputs must be programmed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, C1, C3 = 0 and C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B: 8 bits, using Open Collector Control Outputs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uses 3 control outputs as inputs, plus 5 status 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control output is bidirectional - if left high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de can pull low (remember inverted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1</w:t>
        <w:tab/>
        <w:t>Pin     dir     Pin    Side 2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     ---     ---    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 xml:space="preserve"> 2</w:t>
        <w:tab/>
        <w:t xml:space="preserve"> =&gt;*</w:t>
        <w:tab/>
        <w:t xml:space="preserve"> 1</w:t>
        <w:tab/>
        <w:t>C0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 xml:space="preserve"> 3</w:t>
        <w:tab/>
        <w:t xml:space="preserve"> =&gt;*</w:t>
        <w:tab/>
        <w:t>14</w:t>
        <w:tab/>
        <w:t>C1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 xml:space="preserve"> 4</w:t>
        <w:tab/>
        <w:t xml:space="preserve"> =&gt;*</w:t>
        <w:tab/>
        <w:t>16</w:t>
        <w:tab/>
        <w:t>C2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 xml:space="preserve"> 5</w:t>
        <w:tab/>
        <w:t xml:space="preserve"> =&gt;*</w:t>
        <w:tab/>
        <w:t>15</w:t>
        <w:tab/>
        <w:t>S3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 xml:space="preserve"> 6</w:t>
        <w:tab/>
        <w:t xml:space="preserve"> =&gt;</w:t>
        <w:tab/>
        <w:t>13</w:t>
        <w:tab/>
        <w:t>S4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 xml:space="preserve"> 7</w:t>
        <w:tab/>
        <w:t xml:space="preserve"> =&gt;</w:t>
        <w:tab/>
        <w:t>12</w:t>
        <w:tab/>
        <w:t>S5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 xml:space="preserve"> 8</w:t>
        <w:tab/>
        <w:t xml:space="preserve"> =&gt;</w:t>
        <w:tab/>
        <w:t>10</w:t>
        <w:tab/>
        <w:t>S6+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 xml:space="preserve"> 9</w:t>
        <w:tab/>
        <w:t xml:space="preserve"> =&gt;</w:t>
        <w:tab/>
        <w:t>11</w:t>
        <w:tab/>
        <w:t>S7-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-</w:t>
        <w:tab/>
        <w:t xml:space="preserve"> 1</w:t>
        <w:tab/>
        <w:t>&lt;=*</w:t>
        <w:tab/>
        <w:t xml:space="preserve"> 2</w:t>
        <w:tab/>
        <w:t>D0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-</w:t>
        <w:tab/>
        <w:t>14</w:t>
        <w:tab/>
        <w:t>&lt;=*</w:t>
        <w:tab/>
        <w:t xml:space="preserve"> 3</w:t>
        <w:tab/>
        <w:t>D1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+</w:t>
        <w:tab/>
        <w:t>16</w:t>
        <w:tab/>
        <w:t>&lt;=*</w:t>
        <w:tab/>
        <w:t xml:space="preserve"> 4</w:t>
        <w:tab/>
        <w:t>D2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+</w:t>
        <w:tab/>
        <w:t>15</w:t>
        <w:tab/>
        <w:t>&lt;=*</w:t>
        <w:tab/>
        <w:t xml:space="preserve"> 5</w:t>
        <w:tab/>
        <w:t>D3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4+</w:t>
        <w:tab/>
        <w:t>13</w:t>
        <w:tab/>
        <w:t>&lt;=</w:t>
        <w:tab/>
        <w:t xml:space="preserve"> 6</w:t>
        <w:tab/>
        <w:t>D4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+</w:t>
        <w:tab/>
        <w:t>12</w:t>
        <w:tab/>
        <w:t>&lt;=</w:t>
        <w:tab/>
        <w:t xml:space="preserve"> 7</w:t>
        <w:tab/>
        <w:t>D5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6+</w:t>
        <w:tab/>
        <w:t>10</w:t>
        <w:tab/>
        <w:t>&lt;=</w:t>
        <w:tab/>
        <w:t xml:space="preserve"> 8</w:t>
        <w:tab/>
        <w:t>D6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7-</w:t>
        <w:tab/>
        <w:t>11</w:t>
        <w:tab/>
        <w:t>&lt;=</w:t>
        <w:tab/>
        <w:t xml:space="preserve"> 9</w:t>
        <w:tab/>
        <w:t>D7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-</w:t>
        <w:tab/>
        <w:t>17</w:t>
        <w:tab/>
        <w:t>&lt;=&gt;</w:t>
        <w:tab/>
        <w:t>17</w:t>
        <w:tab/>
        <w:t>C3-</w:t>
        <w:tab/>
        <w:t>direct (OC sh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Control outputs used as inputs must be programmed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, C1, C3 = 0 and C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future version of this document may sketch out the code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through thes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pturing "printed" data 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a bidirectional printer port, connected with 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any standard port, could potentially pretend to b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capture the "printed" information.  It would config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 for input, and set appropriate values on its Contro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c a printer on the other computer's Status In lines. 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roblem would be detecting the very brief -Strobe puls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ither require an external TTL latch triggered by -Strob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, or some way to sense a quick pulse on that line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revised connection (call it Mode 2B) could connect the "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-Strobe (C0-) line to the receiving computer's -Ack (S6+)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edge of the printing computer's -Stobe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 the receiving computer.  I have not tried thi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Busy line would also be needed to avoid data overflow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kept high (busy) most of the time, but pulsed low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hich would be handled by the IRQ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body has had some success with this, let me kn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ontroll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y; just use the Data Out TTL signals to control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Unfortunately, they cannot source much current (provid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n the pin, relative to ground) - be careful of the 2.6 mA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SI implementations might allow more or less than this (likely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Out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ing         Load (up to 2.6 mA @ 2.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+5 volt supply, you have two options: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ins to sink up to 24 mA from your +5 volt supply, or use buff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(source or sink) more current (or higher voltages)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exteranl 5 Volt supply (regulated wall wart) plus optocoupl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lays as the "load", to control AC voltages (keep the high AC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ny of this logic level stuff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 (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ing         Load (up to 24 mA @ 4.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</w:t>
        <w:tab/>
        <w:tab/>
        <w:tab/>
        <w:tab/>
        <w:t xml:space="preserve">    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Out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-------------------------------- ( 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imiting resistors if you need to limit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ad were an LED (or optocoupler) through which you wish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mA, do the calculations.  The Dn Output will probably be around 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so you have about 4.3 volts of drop; the LED will drop about 1.9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specs!), leaving 2.4 V to be dropped by a resister at 20 mA: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.  Test and measure, adjust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trol Out pins.  They can't source much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 mA through the 4.7K resistors to +5), and can only sink about 7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S TTL gate actually sinks 8 mA, but one is taken up by the 4.7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to +5).  Again, check on clones with different electical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trol TTL inputs fine, and might be able to run an opto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id state relay in sink mode (depends on the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pplication, I used two 74ACT374 latches, which can source 48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k 64 mA.  I connected the 8 inputs of each to the Data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clocks to two Cn outputs.  In software, I put out 8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Out port, pulsed a Cn bit to latch it into one 74ACT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xt 8 bits out on Data Out, and used the other Cn bit to l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74ACT374 - voila, 16 bits of  64mA output contro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 separate +5 V power supply ($5 surplus regulated wall w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till find an old TTL parallel port (especially with sock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the 74ACT374 chip for the original 74LS374 and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pability.  The back of magazine suppliers were selling *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ed* TTL based parallel ports for about $15 a few years back;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and soldering a jumper you could make them bidirectional; by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$1 chip you could make them source/sink 48/64 mA.  You might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TL parallel port cards in old PCs.  Typically, on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will still work fine on the ISA bus of your 486DX2-66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n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ense external switches via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you are dealing with naked switches, the simples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up to 4 switches between the control outputs (pins 1,14,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nd ground, program the control outputs high (counting inver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feedback register to read switch state (counting i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pull-up resisters are already implemented fo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Control Ou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 Out ------+</w:t>
        <w:tab/>
        <w:tab/>
        <w:t>(Program output high; read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method would be to use up to 5 pullup resistors (4.7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puts to +5 volts, and use switches to pull these down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advantage of this is that it uses an external +5 supply.  TT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somewhat to float high, so you *might* get by without the pu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but you are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In -------+-^^^^^--- (+5 v)      (Read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------+---------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this same scheme for 8 inputs on the data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inter port - but you have to be sure that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d beforehand, or your switches may damage the 74LS374 (or equ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ay be a problem after booting or rebooting. 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urrent limiting resistors in series "just in case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till have pullup resistors too.  (The 1K value is chosen for LS T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2.4 V output at no more than 2.4 mA sour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K           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Out --------^^^^^-----+----^^^^^------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------------------+---------------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ptocouple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atri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project, I want to use a 4x4 keypad as an input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keypad (warning: there are other types), each key mak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row to one column, when pressed.  My first design has the "colum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4 Control Out pins, while the "rows" are connected to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puts.  Normally, all 4 control outputs were programm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can the keypad, I would lower one control output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4 status inputs at that time.  The 4 status input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gh to +5 volts via a 10K resistor, or left to float.  (Us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resistors rather than +5 external supply?)  This schem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as large as 4x5 (4 Cn outputs, 5 Sn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4 ------------X X X X--^^^^^--+--- (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 ------------X X X X--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6 ------------X X X X--^^^^^--+     (these pullups option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 ------------X X X X--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------------+ | | |      Scan one Cn low at a time, read S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scheme.  Use Dn's for scanning output rows, through di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olate them from each other if two keys in the same column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we have drivers fighting, and indeterminate voltag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um small signal diodes have less voltage drop.  Use the C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s (with existing pullups) - program Control Out for high TT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feedback register for input (counting inversions). 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is needed.  The diode between TTL output low and TTL inpu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sh the TTL noise margins, but you can usually get by with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uld be expanded up to 8x4 (8 Dn outputs, 4 Cn used as input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only one key (or one key per column) will be pressed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0 ----|&lt;|-----X X X X      (Set all Cn hig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----|&lt;|-----X X X X</w:t>
        <w:tab/>
        <w:t xml:space="preserve"> Scan one Dn low at a time, read all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 ----|&lt;|-----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----|&lt;|-----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-----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we press three switches in the matrix which form 3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it will appear as if all 4 corners are pressed; this is tr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rix, unless each switch has its own d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some results to share in a later revi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ntributors and Information Needed for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for information, proofreading and sugges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rf@mirage.nsc.com (Steven M. Sch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d@ecmwf.co.uk (Dick Di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vew@armory.com (Richard Steven Wal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@netcom.com (George Pon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specs on the various enhanced printer ports an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nformation on how parallel port connecte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, SCSI interfaces, tape backup units, sound cards, modems,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devices work (which pins used how), including how "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(or not) on those with "pass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nfo on data transfer programs, cables, an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nterrupt driven PC printer drivers,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whatever (or why they d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"printer capture" software and hard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about differences between "old standard" TT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the LSI implementations (specific chip spec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your interfacing projects, su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I'd like to hear about bugs and inaccurac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(G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corrected two minor typos which were kindly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(D2 in place of C2 in one place, and 7505 in place of 740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ted som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End of version 0.92   12/15/93   Zhahai Stewart   zstewart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