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 details the RS232 parallel printer ports of the IBM-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inter ports conforms to a modified Centronic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The connection to the PC is through a DB25 25 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BM-PC will support up to three parallel ports. Each por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TTL outputs and 5 TTL inputs.  This document contain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DB25 PINOUT, and signal names where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PORT addresses of each paralle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DATA, CONTROL, and INPUT PORTS pinouts w/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Example programs written in C highlighting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to th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Clock display circuit diagram w/par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Closing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B25 PIN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STROBE ---&gt; �  1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14   � &lt;------  -AU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0 -------&gt; �  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15   � ------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1 -------&gt; �  3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16   � &lt;------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2 -------&gt; �  4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17   � &lt;------ 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3 -------&gt; �  5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18   � &lt;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4 -------&gt; �  6           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19   �    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5 -------&gt; �  7           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20   �    R   |              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6 -------&gt; �  8           �        |  Output Signal ----&gt;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21   �    O   |  (From Computer)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7 -------&gt; �  9           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22   �    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K &lt;------ �  10          �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23   �    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BUSY &lt;----- �  11          �        |                     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24   �    D   |   Input Signal &lt;----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 &lt;------- �  12          �        |   (To Computer)     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25   � &lt;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 &lt;------ �  13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s 1, 11, 14, 17 are negative TTL,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 is ON &amp; 1 is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 Addresses    DATA PORT (Output from 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1: 956     3BC H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2: 888     378 H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3: 632     278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�      �      �      �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�      �      �      �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7  �  D6  �  D5  �  D4  �  D3  �  D2  �  D1  �  D0  �</w:t>
      </w:r>
    </w:p>
    <w:p>
      <w:pPr>
        <w:pStyle w:val="PreformattedText"/>
        <w:bidi w:val="0"/>
        <w:jc w:val="left"/>
        <w:rPr/>
      </w:pPr>
      <w:r>
        <w:rPr/>
        <w:t xml:space="preserve">         �      �      �      �      �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�      �      �      �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 #      9       8      7      6      5       4      3       2</w:t>
      </w:r>
    </w:p>
    <w:p>
      <w:pPr>
        <w:pStyle w:val="PreformattedText"/>
        <w:bidi w:val="0"/>
        <w:jc w:val="left"/>
        <w:rPr/>
      </w:pPr>
      <w:r>
        <w:rPr/>
        <w:t>BIT  #      7       6      5      4      3       2      1       0</w:t>
      </w:r>
    </w:p>
    <w:p>
      <w:pPr>
        <w:pStyle w:val="PreformattedText"/>
        <w:bidi w:val="0"/>
        <w:jc w:val="left"/>
        <w:rPr/>
      </w:pPr>
      <w:r>
        <w:rPr/>
        <w:t>VALUE     128      64     32     16      8       4      2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 Addresses    CONTROL PORT (Output from 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1: 958     3BE H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2: 890     37A H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3: 634     27A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�      �      �      �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�      �      �      �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A  �  NA  �  NA  �  NA  �  -?  � INIT �  -AF � -ST  �</w:t>
      </w:r>
    </w:p>
    <w:p>
      <w:pPr>
        <w:pStyle w:val="PreformattedText"/>
        <w:bidi w:val="0"/>
        <w:jc w:val="left"/>
        <w:rPr/>
      </w:pPr>
      <w:r>
        <w:rPr/>
        <w:t xml:space="preserve">         �      �      �      �      �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�      �      �      �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 #      -       -      -      -     17      16     14       1</w:t>
      </w:r>
    </w:p>
    <w:p>
      <w:pPr>
        <w:pStyle w:val="PreformattedText"/>
        <w:bidi w:val="0"/>
        <w:jc w:val="left"/>
        <w:rPr/>
      </w:pPr>
      <w:r>
        <w:rPr/>
        <w:t>BIT  #      -       -      -      -      3       2      1       0</w:t>
      </w:r>
    </w:p>
    <w:p>
      <w:pPr>
        <w:pStyle w:val="PreformattedText"/>
        <w:bidi w:val="0"/>
        <w:jc w:val="left"/>
        <w:rPr/>
      </w:pPr>
      <w:r>
        <w:rPr/>
        <w:t>VALUE       -       -      -      -      8       4      2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-? denotes negative TTL signal, name unkn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INIT is INITIA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-AF is negative TTL signal, AUTOFEED is signal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-ST is negative TTL siganl, STROBE is signal nam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 NA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LLEL Port Addresses   INPUT PORT (Input to compu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1: 957     3BD H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2: 889     379 H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3: 633     279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    �      �      �      �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�      �      �      �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-BUSY�  ACK �  PE  �  SEL �   ?  �  NA  �  NA  �  NA  �</w:t>
      </w:r>
    </w:p>
    <w:p>
      <w:pPr>
        <w:pStyle w:val="PreformattedText"/>
        <w:bidi w:val="0"/>
        <w:jc w:val="left"/>
        <w:rPr/>
      </w:pPr>
      <w:r>
        <w:rPr/>
        <w:t xml:space="preserve">         �      �      �      �      �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 �      �      �      �      �      �      �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N  #     11      10     12     13     15       -      -       -</w:t>
      </w:r>
    </w:p>
    <w:p>
      <w:pPr>
        <w:pStyle w:val="PreformattedText"/>
        <w:bidi w:val="0"/>
        <w:jc w:val="left"/>
        <w:rPr/>
      </w:pPr>
      <w:r>
        <w:rPr/>
        <w:t>BIT  #      7       6      5      4      3       -      -       -</w:t>
      </w:r>
    </w:p>
    <w:p>
      <w:pPr>
        <w:pStyle w:val="PreformattedText"/>
        <w:bidi w:val="0"/>
        <w:jc w:val="left"/>
        <w:rPr/>
      </w:pPr>
      <w:r>
        <w:rPr/>
        <w:t>VALUE     128      64     32     16      8       -      -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?  signal name unknow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NA not applica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-BUSY is negative TTL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Negative TTL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N  #      6    5     4     3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#      4    3     2     1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      16    8     4     2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�     �     �     �     �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-  �  -  �  -  �  1  �  0  �  0  �  0  �  0  �  DATA PORT</w:t>
      </w:r>
    </w:p>
    <w:p>
      <w:pPr>
        <w:pStyle w:val="PreformattedText"/>
        <w:bidi w:val="0"/>
        <w:jc w:val="left"/>
        <w:rPr/>
      </w:pPr>
      <w:r>
        <w:rPr/>
        <w:t xml:space="preserve">      �     �     �     �     �     �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�     �     �     �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PORT  �  0  �  0  �  0  �  0  �  0  �  -  �  -  �  -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�     �     �     �     �     �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  #     11     10     12    13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  #      7      6      5     4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    128     64     32    16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A 1 bit in the DATA port causes 2.5 to 5.0 vol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ppear on the cooresponding pin on the DB25 connec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example above PIN # 6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BIT # 7 of the INPUT port has negative TTL logic,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5 to 5.0 volts on PIN # 11 is logic level zero. 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s of the INPUT port are normal TTL lo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CLOCKC.C ==&gt; This program runs the binary clock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include "conio.h"</w:t>
      </w:r>
    </w:p>
    <w:p>
      <w:pPr>
        <w:pStyle w:val="PreformattedText"/>
        <w:bidi w:val="0"/>
        <w:jc w:val="left"/>
        <w:rPr/>
      </w:pPr>
      <w:r>
        <w:rPr/>
        <w:t>#define PORT_HR         634</w:t>
      </w:r>
    </w:p>
    <w:p>
      <w:pPr>
        <w:pStyle w:val="PreformattedText"/>
        <w:bidi w:val="0"/>
        <w:jc w:val="left"/>
        <w:rPr/>
      </w:pPr>
      <w:r>
        <w:rPr/>
        <w:t>#define PORT_MIN        632</w:t>
      </w:r>
    </w:p>
    <w:p>
      <w:pPr>
        <w:pStyle w:val="PreformattedText"/>
        <w:bidi w:val="0"/>
        <w:jc w:val="left"/>
        <w:rPr/>
      </w:pPr>
      <w:r>
        <w:rPr/>
        <w:t>#define OFF_MIN         0</w:t>
      </w:r>
    </w:p>
    <w:p>
      <w:pPr>
        <w:pStyle w:val="PreformattedText"/>
        <w:bidi w:val="0"/>
        <w:jc w:val="left"/>
        <w:rPr/>
      </w:pPr>
      <w:r>
        <w:rPr/>
        <w:t>#define OFF_HRS         0x0b</w:t>
      </w:r>
    </w:p>
    <w:p>
      <w:pPr>
        <w:pStyle w:val="PreformattedText"/>
        <w:bidi w:val="0"/>
        <w:jc w:val="left"/>
        <w:rPr/>
      </w:pPr>
      <w:r>
        <w:rPr/>
        <w:t>#define WINK            64  /* bit 7 of minute byte used for second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igned char ctr_min, ctr_hr, status, hours, minutes, second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undrds, lastsec, second_on(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oid time(), turn_on(), turn_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start by turning off all circuit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_min = OFF_MI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tr_hr = OFF_H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 (PORT_HR, ctr_hr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 (PORT_MIN, ctr_m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* the clock will run indefinately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(;;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get the time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(&amp;hours, &amp;minutes, &amp;seconds, &amp;hundr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e hours require special handling, DOS returns hours in 24 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hour format. Convert to 12 hr format. Next XOR hours against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OFF_HRS to get the proper bit pattern for the hours.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_hr = ((hours = hours % 12) ? hours : 12) ^ OFF_H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e minutes are easy, output ASI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_min = minute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Display the hours and minu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 (PORT_HR, ctr_h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 (PORT_MIN, ctr_m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wink the seconds, up to the next minu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lastsec = seconds; seconds &lt;= 59; 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(&amp;hours, &amp;minutes, &amp;seconds, &amp;hundrd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lastsec != seconds) { /* seconds has chang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sec = second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if second is on turn off, else turn o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!second_on(ctr_min, WINK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_on (PORT_MIN, &amp;ctr_min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urn_off (PORT_MIN, &amp;ctr_m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* seconds up to 59, exit loo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seconds == 5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char second_on(control, sec)</w:t>
      </w:r>
    </w:p>
    <w:p>
      <w:pPr>
        <w:pStyle w:val="PreformattedText"/>
        <w:bidi w:val="0"/>
        <w:jc w:val="left"/>
        <w:rPr/>
      </w:pPr>
      <w:r>
        <w:rPr/>
        <w:t>unsigned char control, sec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(control &amp; se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urn_on (port, control)</w:t>
      </w:r>
    </w:p>
    <w:p>
      <w:pPr>
        <w:pStyle w:val="PreformattedText"/>
        <w:bidi w:val="0"/>
        <w:jc w:val="left"/>
        <w:rPr/>
      </w:pPr>
      <w:r>
        <w:rPr/>
        <w:t>unsigned char *control;</w:t>
      </w:r>
    </w:p>
    <w:p>
      <w:pPr>
        <w:pStyle w:val="PreformattedText"/>
        <w:bidi w:val="0"/>
        <w:jc w:val="left"/>
        <w:rPr/>
      </w:pPr>
      <w:r>
        <w:rPr/>
        <w:t>int port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ontrol = *control | WI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 (port, *contr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d turn_off (port, control)</w:t>
      </w:r>
    </w:p>
    <w:p>
      <w:pPr>
        <w:pStyle w:val="PreformattedText"/>
        <w:bidi w:val="0"/>
        <w:jc w:val="left"/>
        <w:rPr/>
      </w:pPr>
      <w:r>
        <w:rPr/>
        <w:t>unsigned char *control;</w:t>
      </w:r>
    </w:p>
    <w:p>
      <w:pPr>
        <w:pStyle w:val="PreformattedText"/>
        <w:bidi w:val="0"/>
        <w:jc w:val="left"/>
        <w:rPr/>
      </w:pPr>
      <w:r>
        <w:rPr/>
        <w:t>int port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ontrol = *control &amp; ~WINK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 (port, *contro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PORTTST.C -- This program is used to determine if the info  */</w:t>
      </w:r>
    </w:p>
    <w:p>
      <w:pPr>
        <w:pStyle w:val="PreformattedText"/>
        <w:bidi w:val="0"/>
        <w:jc w:val="left"/>
        <w:rPr/>
      </w:pPr>
      <w:r>
        <w:rPr/>
        <w:t>/* I have gathered about Input Ports is correct.  The program  */</w:t>
      </w:r>
    </w:p>
    <w:p>
      <w:pPr>
        <w:pStyle w:val="PreformattedText"/>
        <w:bidi w:val="0"/>
        <w:jc w:val="left"/>
        <w:rPr/>
      </w:pPr>
      <w:r>
        <w:rPr/>
        <w:t>/* is to send pre-determined values to PORT 632 bits 0-4       */</w:t>
      </w:r>
    </w:p>
    <w:p>
      <w:pPr>
        <w:pStyle w:val="PreformattedText"/>
        <w:bidi w:val="0"/>
        <w:jc w:val="left"/>
        <w:rPr/>
      </w:pPr>
      <w:r>
        <w:rPr/>
        <w:t>/* the bits coorespond to pins 2-6 of a printer parallel port. */</w:t>
      </w:r>
    </w:p>
    <w:p>
      <w:pPr>
        <w:pStyle w:val="PreformattedText"/>
        <w:bidi w:val="0"/>
        <w:jc w:val="left"/>
        <w:rPr/>
      </w:pPr>
      <w:r>
        <w:rPr/>
        <w:t>/* Pins 2-6 are then connected to Pins 15,13,12,10,11 respec-  */</w:t>
      </w:r>
    </w:p>
    <w:p>
      <w:pPr>
        <w:pStyle w:val="PreformattedText"/>
        <w:bidi w:val="0"/>
        <w:jc w:val="left"/>
        <w:rPr/>
      </w:pPr>
      <w:r>
        <w:rPr/>
        <w:t>/* tively.  Pins 10-13,15 coorespond to Bits 7-3 of Input PORT */</w:t>
      </w:r>
    </w:p>
    <w:p>
      <w:pPr>
        <w:pStyle w:val="PreformattedText"/>
        <w:bidi w:val="0"/>
        <w:jc w:val="left"/>
        <w:rPr/>
      </w:pPr>
      <w:r>
        <w:rPr/>
        <w:t>/* 633.  For a given input a pre-determined set of values will */</w:t>
      </w:r>
    </w:p>
    <w:p>
      <w:pPr>
        <w:pStyle w:val="PreformattedText"/>
        <w:bidi w:val="0"/>
        <w:jc w:val="left"/>
        <w:rPr/>
      </w:pPr>
      <w:r>
        <w:rPr/>
        <w:t>/* be returned. Pin 11 of the Input port is negative TTL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PORTE     633</w:t>
      </w:r>
    </w:p>
    <w:p>
      <w:pPr>
        <w:pStyle w:val="PreformattedText"/>
        <w:bidi w:val="0"/>
        <w:jc w:val="left"/>
        <w:rPr/>
      </w:pPr>
      <w:r>
        <w:rPr/>
        <w:t>#define PORTD     632</w:t>
      </w:r>
    </w:p>
    <w:p>
      <w:pPr>
        <w:pStyle w:val="PreformattedText"/>
        <w:bidi w:val="0"/>
        <w:jc w:val="left"/>
        <w:rPr/>
      </w:pPr>
      <w:r>
        <w:rPr/>
        <w:t>#include "conio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c char test_values [] = {16, 17, 18, 20, 24, 0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est_value =&gt;  16        return 0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est_value =&gt;  17        return 1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est_value =&gt;  18        return 2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est_value =&gt;  20        return 4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est_value =&gt;  24        return 8 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est_value =&gt;  0         return 16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bit, s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id portts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turn off all bits in se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bit = 0; bit &lt; sizeof(test_values); bit++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tst (PORTD, PORTE, *(test_values + bit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  <w:t>void porttst (pd, pe, send)</w:t>
      </w:r>
    </w:p>
    <w:p>
      <w:pPr>
        <w:pStyle w:val="PreformattedText"/>
        <w:bidi w:val="0"/>
        <w:jc w:val="left"/>
        <w:rPr/>
      </w:pPr>
      <w:r>
        <w:rPr/>
        <w:t>int pd, pe;</w:t>
      </w:r>
    </w:p>
    <w:p>
      <w:pPr>
        <w:pStyle w:val="PreformattedText"/>
        <w:bidi w:val="0"/>
        <w:jc w:val="left"/>
        <w:rPr/>
      </w:pPr>
      <w:r>
        <w:rPr/>
        <w:t>unsigned char send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char resu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 (pd, s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= inp(p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 display the bit patterns sent and recieve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\nOut Value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(4, 0, sen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(" In Value 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(7, 3, resul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from PORTTST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&gt;portt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Value 10000 In Value 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Value 10001 In Value 00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Value 10010 In Value 00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Value 10100 In Value 00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Value 11000 In Value 01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Value 00000 In Value 1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DTIME.C ==&gt; This program generates binary code representing    */</w:t>
      </w:r>
    </w:p>
    <w:p>
      <w:pPr>
        <w:pStyle w:val="PreformattedText"/>
        <w:bidi w:val="0"/>
        <w:jc w:val="left"/>
        <w:rPr/>
      </w:pPr>
      <w:r>
        <w:rPr/>
        <w:t>/* 0 to 12, which are then output from the computers control port */</w:t>
      </w:r>
    </w:p>
    <w:p>
      <w:pPr>
        <w:pStyle w:val="PreformattedText"/>
        <w:bidi w:val="0"/>
        <w:jc w:val="left"/>
        <w:rPr/>
      </w:pPr>
      <w:r>
        <w:rPr/>
        <w:t>/* (actually part of the parallel printer port) to 4 LED's that   */</w:t>
      </w:r>
    </w:p>
    <w:p>
      <w:pPr>
        <w:pStyle w:val="PreformattedText"/>
        <w:bidi w:val="0"/>
        <w:jc w:val="left"/>
        <w:rPr/>
      </w:pPr>
      <w:r>
        <w:rPr/>
        <w:t>/* are connected to pins 1, 14, 16 &amp; 17 of the parallel port      */</w:t>
      </w:r>
    </w:p>
    <w:p>
      <w:pPr>
        <w:pStyle w:val="PreformattedText"/>
        <w:bidi w:val="0"/>
        <w:jc w:val="left"/>
        <w:rPr/>
      </w:pPr>
      <w:r>
        <w:rPr/>
        <w:t>/* with the first being binary digit 0 and the latter being digit */</w:t>
      </w:r>
    </w:p>
    <w:p>
      <w:pPr>
        <w:pStyle w:val="PreformattedText"/>
        <w:bidi w:val="0"/>
        <w:jc w:val="left"/>
        <w:rPr/>
      </w:pPr>
      <w:r>
        <w:rPr/>
        <w:t>/* 3.                                                             */</w:t>
      </w:r>
    </w:p>
    <w:p>
      <w:pPr>
        <w:pStyle w:val="PreformattedText"/>
        <w:bidi w:val="0"/>
        <w:jc w:val="left"/>
        <w:rPr/>
      </w:pPr>
      <w:r>
        <w:rPr/>
        <w:t>/* See diagram of the Control Port for more data.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efine CONTROL_PORT  634</w:t>
      </w:r>
    </w:p>
    <w:p>
      <w:pPr>
        <w:pStyle w:val="PreformattedText"/>
        <w:bidi w:val="0"/>
        <w:jc w:val="left"/>
        <w:rPr/>
      </w:pPr>
      <w:r>
        <w:rPr/>
        <w:t>#define XOR           0x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 count, sen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 bits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("\nCOUNT\tHOUR\t\tXOR\t    ACTUAL BITS\n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(count = 0; count &lt;= 12; count++) 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= count ^ XO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(CONTROL_PORT, s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in practice the following is not used. it exis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for illustration purposes only.             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("\n%4d\t", coun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(3, 0, cou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("\t\t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(3, 0, X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 ("\t\t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(3, 0, sen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</w:t>
        <w:tab/>
        <w:t>HOUR</w:t>
        <w:tab/>
        <w:tab/>
        <w:t>XOR</w:t>
        <w:tab/>
        <w:t xml:space="preserve">    ACTUAL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</w:t>
        <w:tab/>
        <w:t>0000</w:t>
        <w:tab/>
        <w:tab/>
        <w:t>1011</w:t>
        <w:tab/>
        <w:tab/>
        <w:t>10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</w:t>
        <w:tab/>
        <w:t>0001</w:t>
        <w:tab/>
        <w:tab/>
        <w:t>1011</w:t>
        <w:tab/>
        <w:tab/>
        <w:t>10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</w:t>
        <w:tab/>
        <w:t>0010</w:t>
        <w:tab/>
        <w:tab/>
        <w:t>1011</w:t>
        <w:tab/>
        <w:tab/>
        <w:t>10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</w:t>
        <w:tab/>
        <w:t>0011</w:t>
        <w:tab/>
        <w:tab/>
        <w:t>1011</w:t>
        <w:tab/>
        <w:tab/>
        <w:t>1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</w:t>
        <w:tab/>
        <w:t>0100</w:t>
        <w:tab/>
        <w:tab/>
        <w:t>1011</w:t>
        <w:tab/>
        <w:tab/>
        <w:t>1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</w:t>
        <w:tab/>
        <w:t>0101</w:t>
        <w:tab/>
        <w:tab/>
        <w:t>1011</w:t>
        <w:tab/>
        <w:tab/>
        <w:t>1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</w:t>
        <w:tab/>
        <w:t>0110</w:t>
        <w:tab/>
        <w:tab/>
        <w:t>1011</w:t>
        <w:tab/>
        <w:tab/>
        <w:t>1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</w:t>
        <w:tab/>
        <w:t>0111</w:t>
        <w:tab/>
        <w:tab/>
        <w:t>1011</w:t>
        <w:tab/>
        <w:tab/>
        <w:t>11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</w:t>
        <w:tab/>
        <w:t>1000</w:t>
        <w:tab/>
        <w:tab/>
        <w:t>1011</w:t>
        <w:tab/>
        <w:tab/>
        <w:t>00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</w:t>
        <w:tab/>
        <w:t>1001</w:t>
        <w:tab/>
        <w:tab/>
        <w:t>1011</w:t>
        <w:tab/>
        <w:tab/>
        <w:t>00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</w:t>
        <w:tab/>
        <w:t>1010</w:t>
        <w:tab/>
        <w:tab/>
        <w:t>1011</w:t>
        <w:tab/>
        <w:tab/>
        <w:t>000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</w:t>
        <w:tab/>
        <w:t>1011</w:t>
        <w:tab/>
        <w:tab/>
        <w:t>1011</w:t>
        <w:tab/>
        <w:tab/>
        <w:t>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</w:t>
        <w:tab/>
        <w:t>1100</w:t>
        <w:tab/>
        <w:tab/>
        <w:t>1011</w:t>
        <w:tab/>
        <w:tab/>
        <w:t>0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inutes Display (uses DATA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#            R1 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o----/\/\/-------|&lt;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&lt;--- Ground uses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2         D2        |         18 - 2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o----/\/\/-------|&lt;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3         D3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Parts List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o----/\/\/-------|&lt;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R1 - R10: 220� �w resistor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4         D4        |   D1 - D10: 2.5vdc @20ma LED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o----/\/\/-------|&lt;-------|    Mis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5         D5        |   1 - DB25 male connec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snap on is b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o----/\/\/-------|&lt;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1 - 25 line ribbon c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6         D6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o----/\/\/-------|&lt;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urs Display (uses CONTROL 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N #            R7         D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o----/\/\/-------|&lt;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&lt;--- Ground uses pi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8         D8        |         18 - 2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o----/\/\/-------|&lt;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9         D9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o----/\/\/-------|&lt;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10        D10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o----/\/\/-------|&lt;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that the information contained within this document is usef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usefullness depends upon who is doing the loo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s listed are very simple in terms of capabilities. 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yone in BBS Land who is capable (read willing) of writing a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drive the clock circuit, Please contact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hael N. White, P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NW Consul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715 Red Top 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oma Park, Md. 209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01)559-55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R should come with theory of operation and source cod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to be used for demonstration purposes only, and to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knowledge of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