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-Oct-90  11:26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39794-modem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Toby Nixon 70271,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ysOp Conrad Kageyama 76703,1010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is somewhat different depending on the type of modem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and get's more complicated when you combine different modem typ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ox.  I'll give you two examples:  V.22bis, and V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ing modem detects ring, goes off hook, and remains silent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seconds (required by phone company rules so that no data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twork recognizes the call has been connected; this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lling dela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answering modem transmits an "answer tone", described in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V.25.  This is at 2100Hz, and lasts 3.3 +/- 0.7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wo-fold:  so a manual-dial originator knows they've reached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put their calling modem in data mode, AND to inform the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going to be transferred, so that echo supressors in the networ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f the echo supressors remained enabled, you couldn't trans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irections at the same time.  (The originating modem remains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nswer tone, the answering modem goes silent for 75 +/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to separate the answer tone from the following signals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"unscrambled binary 1 at 1200 bit/s" (USB1).  This is the "st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you hear after the answer tone. It is slightly higher in pitc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's major components are at 2250 and 255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originating modem comes into play.  It detects the USB1 signal in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10 ms, then remains silent for 456 +/- 10 msec.  It then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crambled double dibit 00 and 11 at 1200 bit/s" (S1) for 100 +/- 3 m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ell 212 or V.22 modem does not transmit this S1 signal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sense or absence of this single 100 msec signal that V.22bis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fall back to 1200bps operation.  After sending S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modem switches to sending "scrambled binary 1 at 1200 bit/s" (S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scrambling" has nothing to do with encryption or securit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method by which the signal is "whitened" to even out the pow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swering modem (which is still transmitted USB1) detects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originator, it also sends 100 msec of S1 (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modem knows that the answerer is capable of 2400bps ope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self switches to sending SB1.  It does this for 500 msec, the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ing scrambled 1's at 2400bps.  It does this for 200 msec, and th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 msec after the originating modem hears SB1 from the answerer,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ing scrambled 1's at 2400bps.  It does this for 200msec, then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ought it was simp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32 (Auto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involved in V.32 handshaking are MUCH MORE COMPLIC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2bis, because of the need to measure the total round-trip de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so that the echo cancellers work.  So, I won't go step-by-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handshake (unless you really want me to), but gi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o you can understand what you hear when an Ultra 96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 in V.22bis, the answering modem detects ring, goes off-h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two seconds.  It then transmits a V.25 answer tone, but it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phase of signal is reversed every 450 msec, which sounds lik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s" in the signal.  These phase reversals inform the networ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hemselves are going to do echo cancellation, and that any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rs in the network itself should be disabled so as not to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ing V.32 Automode modem DOES NOT wait for the end o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  After one second, it responds with an 1800Hz tone, which in V.3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signal "AA".  Sending this signal before the end of answer to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ing modem to know, very early, that it is talking to another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swer tone is completes (3.3 +/- 0.7 seconds), if the answer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signal AA, it proceeds to try to connect as V.32 immediatel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ear AA, it first tries, for three seconds, to connect as a V.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sends signal USB1 and waits for a response).  If it does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USB1, it goes back to trying to connect as a V.32 modem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hat the calling V.32 modem didn't hear the answer ton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dialed and switched to data mode late, or is an older V.32 mod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to respond to answer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in V.32, the answering modem sends signal "AC", which is 6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Hz sent together.  It sends AC for at least 64 "symbol intervals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val is 1/2400 of a second), then reverses the phase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ing it into signal "CA").  When the originating modem detects thi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al, in 64 +/- 2 symbol intervals, it reverses the phase of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making "AA" into "CC").  When the answer modem detects THI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al, in 64 +/- 2 symbol intervals it again reverses the phas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makes "CA" back into "AC").  This exchange of phase reversa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s to very accurately time the total propagation (round trip)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, so that the echo cancellers can be set to properly cancel far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s then do into a "half-duplex" exchange of training signals, to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ive equalizers, test the quality of the phone line, and ag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ate to be used.  The answering modem transmits first, for from 6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5 milliseconds, then goes silent.  The originating modem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ignal, but then leaves its signal on, while the answer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one more time, establishing the final agreed-upon data rat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witch to sending scrambled binary 1 (marks) for at leat 128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, then are ready to pass data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more than you wanted to know, but at least now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you're hearing through the mode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2 AND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gotiation of V.42 and V.42bis doesn't start until after the mod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heir carriers.  Basically, the proces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ing modem transmits a stream of XON characters with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($11, $91), separated by 8 to 16 mark idle bits, for about 750 msec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it listens for a response from the answerer.  If no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before the timer expires, the originator assumes that the other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.42 modem.  It can then either attempt MNP (send a Link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 frame, wait for a response, possibly repeat), or fal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rror-control mode, or disconnect (if so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ing modem initially sends nothing.  It waits for a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ufacturer-defined, but suggested default is 750 msec) to hear the X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parity from the originator.  If these are not detected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it for an MNP Link Request frame from the originator, or fal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rror-control mode.  If it does detected the XONs, it respond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"EC" ten times (meaning, "error control"), then prep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first LAPM protocol frame (which is in synchronou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,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.42 originator usually sends an HDLC "XID" (Exchange Identification)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first LAPM transmission.  The contents of the XID frame are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, length, value" parameter strings, and can include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cluding maximum frame size, maximum outsta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knowledge frames, LAPM optional features (selective reject, 32-bi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equence, etc.), and also additional functions such as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 and "manufacturer private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er receives the XID frame, ignores the portions it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manufacturer options from a different company, or V.42bis option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V.42bis), selects from the values offered by the orig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n XID response frame to establish the actual opera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or then sends a SABME frame to enter data mode; the answ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with a UA frame, and data begins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oby Nixon, Principal Engineer, Hayes Microcomputer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