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 500 processor accelerat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Leslie A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BE 2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once again to cheapskates corner, where we try and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for a song. This time around we shall increas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just over 14Mhz, double the standar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 $25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 MC68000p12A 16MHz processor. These are available in Sydney from V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s, 16 DICKSON ave ARTARMON 2064 ph (02)4398622 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8.90 plus tax ($22.68 tax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74F74 D type flip flop. Geoff wood at Lane Cove or Rod I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few short lengths of hook-up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SPD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ccompanying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ep the leads to the switch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is relatively straight forward. the 74F74 is wi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edge triggered divide by two circuit, which provides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frequency of 14.18Mhz approxiamately. The old 68000 8Mhz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replaced with the 16Mhz version which has is clock pin 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 out horizontally so we can connect our new circuitry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DT switch either connects the normal 7Mhz signal or the new 14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68000's clo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can be changed while the machine is on, however it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. Just reset as usual from the keyboard once you have chang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revision 5 board with new 1.3 roms which cope with the new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happily. Using the program CRAMDEN-SI from MEGADISC 10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the mod mak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sition giv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lative to amiga 1000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lative to ibm pc/xt  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gh speed the performance 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lative to amiga 1000 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lative to ibm pc/xt  :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oughly a 70%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clock speed is doubled to the processor,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increase to 2.0 because the agnus and the other support c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ning at the same speed as before thus holding the proces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lightly higher percentage of the total tim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basically gives the same capability as the CMI accelerato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t $399 in sydney, with the exception that it isn'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. However when it's only costing 1/16th the price one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mplain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ries or would like the mod installed in you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ct me direct or via Mega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should work on the 1000 and 2000 however the pin nu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.I suggest you compare the a500 schematics with tha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make note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of some help...........regards   Leslie Ay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nd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chine this mod was carried out on had trouble with th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 at high speed. It appeared to be trying to step th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drive faster than the drive could physically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to boot.When I connected a drive with a 5ms track-trac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ooted off of it the problem dis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patch for this problem for normal DOS disks to slow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rate which sits in the boot sector.It may be a problem how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oftware or non-standard boot sector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espair however the patch is very small and should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nyway.Just drop me a line. If your machine exhi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patch disk is available DIRECT from me with various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eedup utils and a Trackdisk step-rate alteration program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of other priceless information on gurus, reset program 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all on an ARP1.3 system disk for the princely sum of $5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problem with HARD disks however if anyone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ease let me know........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