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OISE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Robert K. Ricke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oise and the Problems it Can Cause with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left messages on my bulletin board asking me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 many 'garbage' characters on their screens and wh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re riddled with errors.  These garbage characters ar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oise and can be introduced in many different places.  One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and familiar introduction points of line noise is in the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's system and even here there are several ways noise is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l is routed through multiple stations before it eventually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end and some of these stations aren't exactly new.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may have older, less sophisticated equipment that is more ap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ambient noise. This is one reason some people continu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problems even after hanging up and calling back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a given physical connection at one of these junctions may not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nuff.  If your particular bout of line noise is solved by hang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lling back, then it's probable that you were previously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n intermittent or 'dirty' connection. Some of these tru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rge, multi-caller 'pipes') may pass through an area that has a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 RFI (Radio Frequency Interference) present although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mon noise introduction point is in your home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ial homes have televisions, radios, microwave ovens, VCR's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ading this, a micro-computer.  All these devices radiat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s that can (and often do) get into the phone lines and cause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 motors and mechanical dimmer controls can introduce nois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al wiring in your house and cause problems.  If your line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does not go away after repeated hanging up and calling back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e suffering from one of these household problems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ing from this problem, you can take steps to eliminate it. 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turn off EVERYTHING except the fridge (If it IS the fridg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SOL.  Can't live life with your ice  box unplugged) and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persists.  If it goes away, then start turning things back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he computer each time until you see the noise start up ag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that a single device is not bugging you but several devices p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o annoy you.  This elimination tournament may take a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rea to check is your wiring at the computer.  Use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ssors on your power connections to both the PC and the modem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).  Use a shielded RS-232 cable to connect your modem to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bon cables (especailly long runs of it) are great antenna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problems.  Re-route the RS-232 cable so it does not run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ower supply or any other transformer.  Many 'clone' monito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ternal metal shielding and can radiate lots of noise. 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does not run near the monitor.  If you are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some, you can line the interior of the monitor with f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it with a ribbon grounding strap. Be VERY CAREFUL if you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 Monitors generate THOUSANDS of volts of electricity and can kn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lear into next week.  You'd best NOT attempt this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in electronics.  If you live near a freeway or highwa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nce from CB radio can present a problem.  Many interstate tru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100+ watts of power (illegally) on their CB rigs and frequent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py amplifiers that can emit spurious radiation all over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a little discussion about the modem itself.  First of all,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clerify a commonly misused term - BAUD.  The term "Baud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a man's name - J.M.E. Baudot (Pronounced:  Baw-doe) a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graphy expert. 1,200 and 2,400 Baud is NOT the same as 1,200 and 2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S (Bits Per Second). The usage of "Baud" to describe line speed i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through-put is incorrect.  1,200 and 2,400 BPS modems both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600 Baud.  Basically, without getting to technical, a Baud is a "bl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.  1,200 BPS modems use four states per blip (or Bau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400 BPS modems use sixteen states per blip.  If you want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at Baud and BPS mean and a full explanation of how data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and transferred by the modem, please refer to PC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6, Number 9 (May 12, 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operating at 2,400 BPS are much more intolerant of line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re modems operating at 1,200 BPS.  Conversely, modem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400 BPS operate better at 1,200 BPS than do 1,200 BPS only mod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being hopelessly attacked by noise at 2,400 BPS, trying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t 1,200 BPS. It's very possible that the noise will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or disappear altogether.  I know, you didn't buy a 2,4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o retard it to 1,200 BPS.  The brand of the modem plays a pa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ity to line noise. Some modems can digest more noise (lower signal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radio) than others. PC Magazine (same issue mentioned above) r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on 87 different modems. You might check the results to see 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ranks.  Most 2,400 BPS modems operating at 1,200 BP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-8 to -10 db error threshold while the same modem has abou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to -20 db threshold operating at 2,400 BPS. For this reason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is much more critical at 2,400 BP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a friend of mine who runs a bulletin board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has been plagued with line noise problems at 2,400 BPS bu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noise at 1,200 BPS.  The culprit is the office's centr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system. Many office buildings have a given number of trun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enter the building while there may be many, many mor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building. These types of telephone systems have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s and line assignment devices and are frequently not as hig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as a hard-wired Ma Bell line.  The acceptable signal-to-noise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of these inter-office phone controllers are lower than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liable 2,400 BPS operation but not too low for 1,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s transmission errors while downloading or uploading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ret it.  The Xmodem (or whatever protocol) incorporate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/correction mechanism that automatically detects and correct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that may occur during transmission.  The very fact that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the error in the first place means that he caught it and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The only errors you have to worry about are the ones that Xmode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port. Any reported error has already be corrected.  Xmodem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C flavored one, is a very reliable file transfer protocol. 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ot 100 errors during transmission, chances are still pretty sli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got corrupted.  Occasionally, a file will be corrup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, but many times this may be due to a bad ARCing of th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a disk error that may have occured sometime during the files'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text helped explain some facts about modems, line no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le transfers.  If you have other, more specific questions,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 or communications in general, leave a C)omment to the SYSO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onsultant.  I'll try to answ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Con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 Robert K. Ricke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 42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 77242-2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1  (713)270-7408  - Free and open t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  (713)270-8129  - Contributo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end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                              NIRVANAnet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the Temple of the Screaming Electron   Jeff Hunter          510-935-5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ed Slug Systems                      Strange              408-454-9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 This Flag                           Zardoz               408-363-9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check                             Poindexter Fortran   415-567-7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Unlimited                           Mick Freen           415-583-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rrow's 0rder of Magnitude            Finger_Man           415-961-9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og Bit Jesus                         Suzanne D'Fault      510-658-8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ing in conversations, obscure information, high explos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ne knowledge, political extremism, diversive sex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ne speculation, and wild rumours. ALL-TEX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for first-time callers.  We don't want to know who you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ve, or what your phone number is. We are not Big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w Data for Raw Ner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