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0 watt RMS ampl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100 watt basic power amp that was designed to be (relatively)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t a reasonable cost. It has  better performance (read: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ty) than the standard STK module amps that are used in prac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mass market stereo receiver manufactured today.  When I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this thing, it was because I needed a 100 WPC amp and didn'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nd any money. So I designed around parts I had in the 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is pretty much a standard one, and I'm sure there ar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out there that are similar. To my knowlwdge, it is not an exac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y commercial unit, nor am I aware of any patents on the topolog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erienced builders: I realize that many improvements and refin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ade, but the idea was to keep it simple, and should be do-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one who can make a circuit board and has the patienc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a sloppy jo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stage is an LF351 op amp which provides most of the open loop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as stabilizes the quiescent dc voltage. This feeds a level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ge which references the voltage swing to the (-) rail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onductance stage is a darlington, to improve high-frerqency line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2SC2344 by itself has a rather large collector-base capaci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voltage dependent. The MPSA42 presents this with a low-z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(ob) of only a few pf that is effectively swamped by the 33p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e-splitting cap. The stage is supplied by the 2SA1011 activ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urrent source) which is about 20 ma. The current to the st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by the 2N3094 to about 70 ma under worst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a full complementary darlington with paralleled out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could "get away with" only one if only 8 ohm easy-to-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are used, this is not recommended. The use of parallel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s the ability to drive reactive loads (which can pul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t current while the voltage waveform crosses zero and pu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voltage and a high curent across the transistor simultaneous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amp a higher damping factor, and reduces the maximu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ransistor has to supply to peaks (remember, the gai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transistor drops as the current increas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on is two-pole and one zero. The op-amp's pole and the p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33pf cap and the 470 ohm bias resistor of the MPSA4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ate. (the 33pF gets multiplied by the stage gain.) The 22 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dback capacitor provides lead compensation, and is take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of the tranconductance stage rather than the output it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way, the phase lag introduced by the output transistor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n by the high-frequency feedback. This intorduces a closed-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e which limits the high-frequency response.  The two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ors must be type 1 creamic (NPO) or silver mica - with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tage coe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mp was designed to run 2 channels off a +/- 55 volt unregulated supp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to +/- 48 volts under full load. It used a 40-0-40 volt, 5 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id transformer, a bridge rectifier, and 10,000 uf of filter cap per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tandard EI transformer is used, a 6-amp rated unit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ower supply, it produces 100 watts continuous, both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into 8 ohms resistive with no clipping. Dynamic headroom is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and a half. For more headroom, unloaded voltages to +/- 62 vol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with no circuit mod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the schematic is in P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modifications the amp will drive 4-ohm speaker system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limiting. The short-circuit current limit is set to about 4.5 am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ak, which will handle conventional speaker loads.(It will, of cour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higher peak currents as the output voltage swing appro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l.) If you are going to be running some of those high-end speak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mpedance minima of half an ohm, or that stay reactive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audio band ( ie, 0.5 +j3.2 ohms) you will probably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a better amp than this. If the higher-power Motorola power transi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, it will drive a 2-ohm resistive load without problems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never heard any slew-induced distortion on this amp with a C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band-limited (22KHz) signal. I suppose that real high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aks could pick it to pieces by hitting it with a TTL square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with a 19KHz stereo pilot tone and crank it up. I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will be spurs all over the spectrum, but who list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Modifications: (What if I want mo' power?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shiba output transistors (2SD424/2SB554 pair) shoud not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voltages above +/-60 volts. If you plan on cranking it up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 parallel or use the 250 watt Motorola pairs (MJ15024/MJ150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very low impedances are expected, raise the bias in the  transconduc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 to give more base drive to the output darlingtons or ad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ain stage. Higher-Beta (and faster) power transistors can'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ve loads worth a crap. Don't substitute high-fT parts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re they have adequate second-breakdown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5532 op-amp can be used in the input stage. If more than one ar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+/-15 volt shunt regulators (balanced ins, anti-slew Bessel fil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the 2.7K dropping resistors may need to be reduced to say, 1.8K oh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intain regulation. The 2.7K resistors will allow up to 4 LF351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 amps off the regulator (I used a quad 347 for balanced inpu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hum in a DJ 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transistors and thermal compensator (2SC1567) will ne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ed on a common heat sink - a finned unit measuring 5 in. hig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8 in. wide with 1.25 in fins should do nicely for one channel. (They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if you make the sides of the case out of them). Most normal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't require more cooling than this. The reason the 2SC1567 was chose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bias regulator is because it is fully insulated - the EC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will require additional mounting hardware. TO-3 hardwar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is cheap and easy to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transistors and voltage amps (2SC3344/2SA1011 pairs) wi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heatsinking as well. Individual TO-220 heat sinks on the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will suffice - the voltage amps dissipate about 1.4 watts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piece of 1/8 in. thick 1 in. wide X 4in. long angle alum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uffice for all 4 on each channel, but bear in mind that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to take advantage of natural convection, and the transi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insual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imput grounds separate from everything else, and return th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oint. Failure to do so WILL result in high distortion (5% or s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osci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stage bias should be set to about 25  milliamps in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istors. This value takes a while to stabilize, and you may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 it over an hour or so during initial setup. To measure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the voltage across the emitter resistor and use Ohm's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you can check the current sharing in the paralle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istors at the same time and change them if there is a se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pancy. With parts of the same date code, they should not be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10% after it has warmed up. Higher output stage bias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but it takes more care in setting it. If you want an idl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re than 50 milliamps per side, increase the value of the e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Check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just plug something like this in! A seemingly insignifican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t your house on fire! (As well as blow out $30 worth of transi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microsecond.) A variac will work in theory, but the amp may lat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il if the supply drops too low. I suggest the use of a bal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or - a 60 to 100 watt light bulb in series with the AC mains.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right flash when the caps charge, and then it goes (almost)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idling supply current reaches its nominal low value. The ampl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work normally at low volumes. If the amp draws too much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atever reason, the lightbulb will glow brightly, increase resi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imit the power to the circuit. Usually, there will either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-wire (use your DMM) or oscillation (will show up on a scop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F power measuring device). If the bulb goes dim-bright-dim-brigh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amp is marginally stable and the grounding layout should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ensation capacitor values may need to be adjusted if any signific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were made. Mine is stable the way it 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is in postcript, so it should just be able to be print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mitters of the transistors are labelled by an "e". I was too laz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rrows on the transistor symbols - and I've been using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for over a yea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finding parts? MCM (1-800-543-4330) has all the transis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cost for a stereo version should be between $150 and $25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at kind of bargains you can find on the case, transfor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atsinks. If you have to pay "list" for everything, it will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 about $1000 to bui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nk SPEAKER.......            /|            warren@eggo.csee.usf.e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|/ |           gaiewski@sunflash.ec.usf.ed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Great sound  starts with    ||  |                   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ource"             ||\ |            warren@renoir.cftnet.co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wered by Pyle              \|             whichever don't bounce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ormation included herin is provided as-is, with no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 or implied. No resposibility on the part of the author is assum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ical accuracy of the information given herein or the use or mis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aid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ipment described in this article was designed, fabrica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on my own personal time using my own personal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