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ayman Khalili &lt;pka@engin.umi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 transmitter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 the Xanadu Za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tt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anadu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coleman@f69.n23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233/69.0 (Xanadu BBS 217/384-2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Scott Cole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is a description of a computer-assisted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infrared learning remote  control project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 small, inexpensive  and easy  to build hardware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per)    which    contains     both     an     IR    (infr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/demodulator and  an IR emitter. The Zapper atta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via a TTL-level parallel  input/outpu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ontrolled  by  software  running  on the PC. The Za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personal computer  to learn  the control  signa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y  many IR  remote control  devices and duplicate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formation  contained  in  this  document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 schematic  diagram,  ZAPSCHEM.PS,  was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sources, including  Usenet,  magazine 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 data  sheets.  It  is  not a "complete"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that it does not include a step-by-step cookbook rec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ng  an  exact  replica  of  my Xanadu Zapper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ing that not everyone in the universe owns an IBM AT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have  opted  instead  for  a  more 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, software, and interfacing  considerations.  My 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 document will  serve as a good starting poi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experimentation in the realm  of  IR  control. 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 document to  anyone who  might be intere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distribute it to others, I ask  that you  do NOT 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more  detailed  information  on  how IR remo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I refer  you  to  two  excellent  articles  on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by   Steve  Ciarcia  which  appeared  in  Byte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Ciarcia's Circuit Cellar," February and March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s for the Xanadu  Zapper  are  limited  only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 and  your IR equipped devices. My purpose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apper was to allow a  computer to  control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s  via  their  IR  control links, allowing easy frame-by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research subjects  recorded on  videotap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semi-universal  nature,  however,  the Zapper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his task. Among other things, the Zapper can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Control  a  VCR  for use in automatically tap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ntrol two VCRs  for use  in editing  and dubb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ntrol a CD player for a computer-controlled ju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ork   in  conjunction   with  an  IR-equipped  cable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ambling box to record  multiple  programs 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while you'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Use  the  hand-held  remote  control  from your TV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computer (which in turn can control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nything else you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fer  to the Xanadu Zapper as "semi-universal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 only with  remote control  devices which  oper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kHz IR  carrier frequency. Fortunately, quite a few I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fall into this category, among  them Sony  vide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KV1397R  TV, SL-HF900  VCR), JVC  video products (HR-S5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CR) and Panasonic Industrial video (AG-1960 VC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 who are  unfamiliar with  I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R  remote controls,  the next section is a brief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re trying to  accomplish. The  more advanced  rea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 skip ahead  to the circuit description sect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formation, I refer  you to  the articles  men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ef Overview of I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oday's consumer electronic devices (e.g. TVs, V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players,  etc.)  are  equipped  with  small  hand-hel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  These  remotes  are  nothing  more than small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s which, when a  button on  the remote  is pressed,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signal to a receiver unit inside the VCR. The sign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onic, radio frequency, or IR  light.  IR  remotes 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because of their limited range (line-of-sight onl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interference with other  remote controlled  devic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ighbor's  TV set). Since this project involve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R control signals, we'll limit  our discussion  to rem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 remotes  generate a  stream of  IR light  pul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  modulated  to  produce  the  encoded  signal. 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circuitry  which will  detect and demodulate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ver the  original  signal  specifying  the 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(e.g.  PLAY  or  POWER  ON).  The specific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are encoded varies from manufacturer to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rom  model to  model. This variation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few exceptions) the remote from your VCR 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V  and vice versa. Fortunately for us, the compu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able  to "understand"  the IR  signals in 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 learn and  reproduce them, so the variations i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won't affe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rcuit is very simple. Even I, a software typ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engineering  background, was  able to build 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ing. It requires only a few components (see parts 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 of this  document) and should cost less than $30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you need to build the  Zapper  can  be  found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Radio  Shack.  (Note  that  I  am not a Tandy employe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them in any way, but I do live  in an 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rely lacking in retail outlets which stock electronic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, it is either RS or mail  order.) The  circu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main  sections:  an  IR  receiver and an IR transmi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 portion is made up of precisely one  component: a Sh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GP1U52X  IR detector  module sold by Radio Shack.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package less than  one cubic  inch in  size Shar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ed  an  IR  detector,  an  amplifier, a limiter, a ba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, a demodulator, an integrator, and  a comparator.  H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 a 5V power source, and it produces a TTL-level de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IR signals it  detects.  It  also  rejects  any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 modulated at 40kHz to reduce interference fro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r other sources. The output of the detector modul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directly  into a  binary input  line on a computer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ort. The computer "learns" the IR signals by samp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and storing the serial data as it comes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mitter is only  slightly more  complic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. Borrowing  from the  circuit provided on the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S includes with  the IR  detector module,  I built  a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ator around  a 555  timer chip.  The output 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n IR LED, flashing it on and  off at  approximately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exact  frequency  is  adjustable  via  a trimmer resis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the IR carrier  signal.  The  carrier  is  mod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a  binary output  line from a computer'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set input on the 555 chip. Raising the output lin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1  TTL level  enables the  carrier generation;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logic 0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 must be equipped with a TTL-level parall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n  order to  control the  Zapper. Back in the early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ing,  many  micros  came  with  a 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 I/O  port  as  standard equipment. These day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nufacturers seem to be moving  away from 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so  you'll more  than likely have to make do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apability you have. Machines which  use digital  sw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s, such as the Atari 800 or the Commodore 64,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trol  the  Zapper  via  a  joystick  port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  is read through a PIA chip which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 either as an input or as an output  port. Note: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ly to systems which use analog type joystick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PC or the Apple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workable  solution  is  to  use  a  Centronic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 printer  port.  These  ports have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hich operate at TTL signal levels. On machin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or  more  printer  ports  to  coexist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second printer port so  that  you  won't  have 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s every time you want to use the Zapper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hird  alternative is  an add-on parallel interfac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 often  designed  specifically  for  use  in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ing/control  or  in  data  acquisition 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have 16 or  more  binary  inputs/outputs, 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nalog  inputs/outputs as  well. These tend to b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nd are definitely overkill for the Zapper project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addition of  the appropriate line leve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ry, it would also be possible to use a serial por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a   parallel   port.   This  complicates  the  power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, however, as most commercially available li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require both +12V and -12V in addition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you  have  the  circuit  assembled (see next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select one input line and one output  l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Zapper. Connect the output line from the por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IREN in the schematic, and connect the input li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o the point labeled IRDO o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ing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ddition  to  the  basic  circuit,  you'll  need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, a project case, and some means for  connecting the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computer (as  outlined above). Since the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ary from situation to situation, I'll be purposely vag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ints  and concentrate  most of  my attention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ry. The examples I will give pertain to  my own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as  designed  to  work  with  an  IBM AT clone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. While the  details will  differ for 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the general principles will apply equally well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select  some sort of power supply. I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ose black  box  9VDC  transformer  power  suppli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so  I used that in conjunction with a 7805 regula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y +5VDC power source. This may not be the best choi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 do the job. Of course, you can easily construct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from a transformer, rectifier, some filter capac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V  regulator chip, but you'll need a case big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will fit. Once you've decided upon a power supp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cide just how much circuit board real estat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all the components.  For my  prototype, I 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ircuit  board (using  the "do  it yourself" PC boar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- you guessed it  -  Radio  Shack),  but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;  a  perfboard  will  do  just  fine. Radio Shack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ject case +  perfboard combinations.  Since I 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ower  supply, everything fit comfortably onto a 2" x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ning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potentially difficult part of  the assemb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ning  the circuit so that it flashes the IR LED at 40k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 oscilloscope  or  a  frequency  counter  hand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a piece of cake. If you don't have access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, I'm afraid you're in  for  a  period  of  trial 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. Since  I don't  have either an oscillosco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counter at home, I was  forced to  do it 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procedure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 standard formulas for calculating the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 of  a  555  timer  in  astable  multivibrator 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that   R2  (the   trim  pot)  needed  to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37797.8 ohms in  order  to  achieve  an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 of  40kHz.  I  mocked  up  the circuit on a sol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dboard, and connected it to the  computer. I  removed R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ircuit,  and,  using  an  ohmmeter,  I  set  R2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.7978K as  I  could  get  it,  then  replaced  it  bac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dboarded  circuit.  I  then  wrote  a  program  (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at described  in the  software section 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d the  output of  the IR  detector module  at about 100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the  sampled data  in memory,  and then  play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by  toggling  the  IR  enable  line to the Zapper.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ntrol  which I  knew operated  with a  40kHz carri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 for a  Sony VCR), aimed the remote at the I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and pressed  the  power  button  on  the  remote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the  sampling process. Once the IR signal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been  stored  in  memory,  I  aimed  the  IR  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dboarded  Zapper  in  the  general  direction  of the 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played the signal back, adjusting  the trim  p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al  from the  Zapper was  turning the power to the VC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Because I had pre-set  the trim  pot to 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necessary,  I only  had to  adjust the trim pot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Zapp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, the above procedure  can  require  a  lot 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, and  a little  bit of luck. There are man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: the carrier frequency emitted by the remo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(if it's not 40kHz it won't work); the distance from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 on the Zapper to the detector in  the VCR  (too far 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 will "see"  nothing, too  close and  the VCR 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signal); and, of course, proper wiring of 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, your time would be better spent in hunt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oscope or frequency counter to  borrow  for  a 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 go through the trial and error procedure I hav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I leave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your  circuit  is  properly  tuned,  you're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it  permanently on  its circuit  board and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ase. When laying out the  components, keep 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 IR LED  must project out through the case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can be seen by the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"window" must be cut  in the  case directly  abo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  detector module  is to  be mounted, so that I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emotes can be  sampled. This  can be  as simple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vered rectangular  hole, or the hole can b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piece of smoked plexiglas to keep  out the  d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ient  light  while  still  allowing IR ligh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Jacks  for  the  computer  and   power  supply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You'll  probably want to mount a power switch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totype has the IR LED projecting through the front,  a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on  the right hand side (which connect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detachable cable), and a power jack on the back.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 power switch and the window (plain old hole ver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've put everything together, you're 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th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effort to keep this document as general as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included any actual code. Instead, I am includ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o  allow  interested  hackers  to  roll 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to their individual needs and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rote a program called  ER  ("Expensive  Remote")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  Xanadu Zapper prototype. It is a mouse-driven,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program which samples IR signals, displays them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creen,  stores  them,  and  reproduces them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plot a graph of the incoming  IR signal  serv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 it  allowed me  to easily edit the stored signa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and it  allowed  visual  verification  that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 my circuit  was functioning  properly. Mini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must  perform  three  functions:  data   sampling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tion, and  data storage.  We'll examine 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ble to recreate the IR signal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irst  be able to "see" what they look like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 the  status  of  the  IR  detector  module  a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  and   at  an   appropriate  frequency.  I  samp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 100kHz,  which  is  more  than  twice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signal   frequency  of   40kHz.  This  is  hig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but  turned  out   to  be   quite  convenient 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ctual  sampling  procedure  is  straightforw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sists of one  port input  operation, one  memory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ssociated  housekeeping  (bumping a pointer, de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). The following pseudocode outlines the  samp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sample  the  output  of  the  IR detector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 and store the data into byte array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 = 1 to num_samples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byte to memory location pointed to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P to point to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/* make sure samples occur at precise interv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 signal to the VCR is equally straightforwar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process  is simply  reversed. Using the sam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bits representing the sampled IR  signal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 sequentially reads a byte from the buff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the parallel port, making certain that the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sampled data  "lines up"  with the bit in th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rols  the  Zapper's  IR  emitter  circuit  (e.g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, the input line corresponds to bit 7 of the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it 0 of the output port controls my IR emitter; thu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my input data to the right before sending it ou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seudocode accomplishes th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 = number of bytes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 = address of first byt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 = 1 to #bytes_to_send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tch byte pointed to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poin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yte throug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/* make sure output data is evenly spac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nding is clocked at  the  same  frequency  at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 occurred,  a  reasonably  accurate 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IR signal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est  sampling/sending  method  involves  the 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 timing  hardware.  For  example,  the  IBM  A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timer  chip  built  onto  the  motherboard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 of   generating  an   interrupt  to  the  CPU  at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time intervals. By  programming  the  timer 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interrupts  at  the  desired frequency, and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interrupt service routine, the input line can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recise intervals with very little programming eff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d signals can be sent out  the  port  at  exactl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  Other   systems   have  similar  methods  for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 at  precise  intervals.  If  such   precision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s  not available  on your PC, the task becom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ifficult. In this case, sampling the data will in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  assembly   level  coding  which  takes  into  ac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's clock speed, the effects of system interrupts,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en  by  memory  refresh,  DMA,  other system compone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processors), etc. Of  course,  therein  lies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 Requirements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most  microcomputers,  it  is impossible to inp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it from an  I/O  port.  More  often,  the 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data  from the port 8, 16, or 32 bits at a time. Thu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of  the  IR  detector's  output   will  consist 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 and at  least 7  "don't care"  bi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 quickly as possible, the sampling code will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 the entire byte input from the port as a uni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certainly  possible  (at  least  on  some  of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) to  perform all  the bit twiddling necessa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it we're after  and  store  it  efficiently  i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amples,  it's not really necessary. Since the I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enerally  of  short  duration,  0.5  second  of 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enough  to capture  more than  one complete message.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er sample and 100000 samples  per second,  that'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The  extraction of  the significant bit can be don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reatly simplifies the samp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 with this  scheme comes  in when  on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 signals (say in a disk file) for later rec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50K per IR signal and each remote  capable of  producing 3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signals,   the  storage   requirements  add  up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7 of every  8 bits  is garbage  (assuming 8-bi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),  and  can  be  discarded.  The remaining bits can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 resulting   in   an   8-fold   reduction   in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Of  course, either  the signal data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gain before the send routine can make use of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outine outlined above would have to be modified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reduction in storage requirements may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icious editing  of the  stored IR signals. If you sample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for 0.5 seconds and plot a graph of the  signal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see  that  the  signal  does  not appear just onc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repeated several times throughout the sampling peri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 reproduce  the  signal,  only  one comple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as  your  software  can  repeat  it  as  many 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In my Expensive Remote program, I added just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plotting and editing capability  which allows  me to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ll the excess signal (by pointing and clicking with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only the required minimum signal. The addition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d  by  cutting  out  the  excess  signal  data  will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how long each individual  message from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there you have it. I have tried very hard to be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, and complete in my description  of the  Xanadu Zapp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at I have succeeded. I welcome your comment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(constructive)  criticisms,  as  well  as   any  uniq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uses  you may come up with for the Zapper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get in touch with  me, my  email addresses 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 this report.  I hope  you have as much fu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the Zapper as I did. Good luck, and happy z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- 470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- 0.01 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1 - SEP8703-1 IR LED (RS 276-143; the emitter from the 276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ter-detector pair also seem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- 1K resistor,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-  50K multi-turn trimmer resistor (note: a multi-turn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ommended to make tuning the circuit eas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- 150 ohm resistor,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1U52X IR detector module (RS 276-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(perfboard, project  case,  power  supply,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, connectors, cable to compu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