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ley A. Bu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rtech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sical  Instrument Digital Interface (MIDI) worked ou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o, Roland, and others a few years ago has be come th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 standard  of  the  musical  industry  for 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keyboard synthesizers, tape recorders, mix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m  machines and everything else conceivable.   The impa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chnology  on  the  music  industry  has  been  drama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hardware and software exists for this  technolog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t has been quite expensive.   As an example, the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U401  interface,  the most powerful interface for  the 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of computers is about $600 list price.   While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others developed for a lower cost,  for example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in  the  June  1986 BYTE  magazine  article,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 complex.   I hope to offer  the  hobbiest/experim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lower cost alternative,  and yet a challenge to 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software as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going deeply into the technical side of MIDI,  it 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t  first  scare the world.   It runs at a high  data 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1250Kbps,  use the odd interface of approximately 5m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and  be optically coupled.   This  sounds  lik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out of the realm of the home hobbiest.   Not at all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not only possible, it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, IBM made the Asynchronous Communications Adap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BM-PC's and they didn't know anything about MIDI. 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give us the tools we need that can be us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DI systems with minimum hardware modification an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, I will be discussing modifying an IBM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dapter to work with MIDI systems.   Whil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experience with clone serial communications boards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y could be modified similarly and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it some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scussion  will be quite technical,  but not  beyo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experimenter.   I hope you will try the ideas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and  pass your findings along to all of us on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IBM Asynchronous Communications Adapter wa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ial data rates from about 45 baud to 19200 bit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5,6,7 and 8 data bits with 1,  1.5 and 2 stop bits, even,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parity.   In MIDI,  we would like to run at 31250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8 data bits,  no parity and one stop bit.   Well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  the   initialization   number,    we   would    th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e  comm port can't be programmed as it 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at baud rate which brings us to the  first 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ud  rate  timing  in  the comm port  is  generat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432#MHz oscillator labeled in my schematic as U10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divided by 10 in U6 to get 1.8432#MHz,  the standard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generator.   The 8250 UART U11 which actually doe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has an on-chip oscillator which could be used to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turns out,  by removing U6,  the 7490 used to divide b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nnecting  a 3#MHz crystal between pins 16 and 17 of  U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8250,  the  comm port will now operate at  31250  bit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MID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 port will no longer operate as a standard serial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cares.  These things are cheap enough to convert to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ial/Printer Adapter which is the type used i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AT,   the   generation  is  slightly  different.  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is 1.8432#MHz as it comes from the factory. 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 in U11,  a 74LS05.   The final serial port devic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#16450,  an  upgraded 8250.   This board requires br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l trace between pin 2 on U11 and pin 16 on U5,  the NS#164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simply a cut with an X-Acto knife.   Then connec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#MHz crystal between pins 16 and 17 as in the othe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operating frequency of both boards is 3.1#MHz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dequate "head room" for this to work  satisfactor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turns out that by using the 3#Mhz crystal, 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or ratio is such that when you tell the port to 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200#bps,  it will actually configure itself for 31250#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of 3.0#Mhz to 1.8432#MHz equals the ratio of 31250#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19200#bps  (3/1.8432  =  31250/19200).    This  will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hich will be described later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original  IBM  Asynchronous  Communications  Adapter 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for the archaic 20 ma current loop  standar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disappeared  on the Serial/Printer Adapter and  most 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 For our purposes,  this is a shame.  I will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onverting the IBM Asynchronous Communications Adap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#ma  current  loop  then provide some  thoughts  on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IBM  Asynchronous  Communications  Adapter,  the  20#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oop was configured by turning jumper block XU5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  of  that  required  by  RS-232  (yes,   I  am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vague, because I can't remember off hand which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).   The 20#ma current loop is provided by 3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8  paralleled  and  driving the 20#ma loop through  a  100 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,  R3.  By changing this resistor to a 390 ohm resis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should be a little hot 5#ma.   A 470  ohm 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be used if you are not driving long 5#ma  lines. 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ithin safety range of the MIDI requirements.   A 22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with a 180 ohm,  would of course be exact.  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cieve side, the IBM Asynchronous Communication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has  an opto-coupler interface provided  by  U4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able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apter will be needed to go from the 25 Pin "D"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ck  of the Asynchronous Communications Adapter to a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#pin  DIN connector used for MIDI.   The parts for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 from  Radio Shack and since I  don't  have 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th this word processor, I won't go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board other than the Asynchronous Communications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clone or the IBM Serial/Printer Adapter,  an RS-23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#ma  adapter will need to be built.   I won't design one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really pretty trivial,  but I would suggest recei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 with a MC1489 then driving the 5#ma with 3 sec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04  tied  in parallel then driving MIDI through  a  390 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.   The  receive side could use any of the  optocoup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ually specified for MIDI, such as the one in th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mentioned above.   This could then drive a MC1488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driver.   A  small  5#volt power supply will 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might  suggest that if you have to build the RS-232  to  5#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,  use  some  of the extra sections of the  devic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ome MIDI through buffers, spli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going  into  the software in great  detail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built-ins and hints that I can give which may  hel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your own software package.   All of the softwar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 IBM BASIC for clarity.   These built-ins  are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hing we will need is beat timing or tempo. 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easy way out again.  I built a tempo generat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555 timer and a few components that generates a pulse a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the quarter note beat.   This allows me to generate  3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and 16th triplets,  not that I would ever play that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built  it  with  a range of 20 to 240  beats  per  minute  (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/second  to 96 pulses/second).   This I conn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input of a game port.   Again, I had one and didn'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building a trigger timer board.   This I control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you could use the internal timer section 2 of the  8253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BM-PC mother board.  I don't know how to do this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anyone knows how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use  the  "ON  TRIG(1)"  statement in  BASIC  to  jump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n which I keep track of which portion of a be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 This  provides  the  basic timing for  both  transm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.   I  will come back to this later.  I wish that IBM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us better resolution on the ON TIMER function, 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used  as  a beat counter  but  with  only  1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there isn't much you can do with it unless your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lization  of  the  serial port  is  quite  si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 for  MIDI.   I use the "OPEN  COM1:19200,N,8,1,CS,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to  initialize the port.   Remember that  becaus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he crystal to 3#MHz,  opening at 19200 in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opening at 31250 bps.   This works!!!   I  don't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checking  in  hardware,  so  I disable the  CTS  and  D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notes to be transmitted assigned to portions of a  b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built off-line by a conversion  routine  that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rom  the music processor SongWright and  buil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f notes and timing to be transmitted over MIDI.   I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how this works until I get it totally ready, b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TRIG(1) interrupt occurs,  the software checks if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or group of notes are to be sent.   If they  ar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the group of notes with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$ = CHR$(14)+CHR$(23)+CHR$(77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ransmits the st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#1,J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output is a buffered,  interrupt driven trans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otes are transmitted at 31250 bps.  with  no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  from the user.   Unless there is a LOT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 sent,  as in 16 voice chords,  along with  big 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s, they should sound correct.  This is a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mission  media,  MIDI,  however and not  th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use the "ON COM(1)" statement to set up a receiv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IDI.   This allows me to avoid polling the receive si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can do other things.  When a note is received via MID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a routine that gets the note,  then reads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counters to see what beat time I should assign to  i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several other things, like note off, system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These  are  interpreted and used  where  appropriat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that  I can receive anything anytime and I have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  received  and  what to do with it so  this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a little 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attempted to describe a hardware and software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fascinating world of MIDI.   I hope to  continu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eriment and eventually build a full MIDI syste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features we have dreamed about.   I would like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ll you and hope you will help me in this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velop any software in this line,  please make i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so that we all can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