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Error Codes for the IBM PC, PCXT, and PC-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Main system boa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Direct memory access te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Unexpected hardware interrupt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Cassette wrap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User indicated configuration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Memory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 Keboard did not respond to software reset correctly or a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ailure was detected. If a stuck key was detected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the ke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  User indicated error from the keyboar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  Monochrome memory test, horizontal sync frequency test,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  User indicated display attribu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  User indicated character se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   User indicated 80X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   Parallel port test failed ( monochrome adap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  Color memory test failed, horizontal sync frequency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   User indicated display attribu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  User indicated character se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   User indicated 80x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   User indicated 40x25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  User indicated 320x200 graphics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    User indicated 640x200 graphics mod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   Diskette power on diagnostics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   Diskette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    Diskette verify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   Write 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  Bad command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  Diskette initializ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Timeout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  Bad NEC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   Bad DMA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    Bad see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  Bad CRC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    Record not found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    Bad address mar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    Bad NEC seek - diskette statu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    Diskette data comp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    80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    Parallel printer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   Reserved for parallel print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  Asynchronous communications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  Alternate Asynchronous communications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  Game control adap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   Joystick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   Printer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   Sdlc communications adap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  8255 port B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   8255 port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   8255 prot 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   8253 timer 1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  8253 timer 1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   8253 timer 0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   8253 timer 0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   8253 timer 2 did not reach termina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   8253 timer 2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9   8273 port B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  8273 port 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   8273 command/rea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   Interrupt level 4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3   Ring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   Receive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5   Transmit clock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6   Test indicate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7   Ring indicat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   Receive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9   Transmit clock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  Test indicate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   DATA set ready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   Carrier detect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   Clear to send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   DATA set ready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  Clear to send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  Level 3 interrup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8   Receive interrupt result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9   Wrap data mis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  DMA channel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   DMA channel 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2   Error in 8273 error checking or status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   Stray interrupt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8   Stray interrupt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9   Interrupt presentation sequen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xx   Fixed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Fixed disk Po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   Fixed disk adap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   Fixed disk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Fixed disk adapter or dr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x   I/O Expansion uni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  I/O Expansion unit PO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  Enable/Dis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  Extender card wrap test failed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  High order addtess lines failure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Wait state failure (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   Enable/Diaable could not b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  Wait state failure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   Extender card wrap test failed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7   High order adress lines failure (enabled)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   Disable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  Wait request switch not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  Receiver card wrap tes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1   Receiver high order address line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xx   Bisync communications adap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  8255 port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   8255 port b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   8255 port 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   8253 timer 1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   8253 timer 1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   8253 timer 2 did not reach terminal count or timer 2 stu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   8251 Data set ready failed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   8251 Clear to send not 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   8251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  8251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   8251 hardware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   8251 software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   8251 software "error reset"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   8251 transmit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   8251 receive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   8251 could not force "overrun"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7   Interrupt failure-no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8   Interrupt failure-transmit, replace card 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9   Interrupt failure-transmit, rep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  Interrupt failure-receive, replace card 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   Interrupt failure-receive, rep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  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4   Receive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  Transmit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6   Test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   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   Receive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   Transmit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  Test incicat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1   DATA set ready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   Carrier detec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   Clear to se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  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5   Carrier detec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  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   Unexpected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 Unexpected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   Transmit data did not equal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  8251 detected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1   Lost data set ready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2   Receive timeout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x   Alternate bisync communications adap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  8255 port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   8255 port b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   8255 port 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   8253 timer 1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   8253 timer 1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   8253 timer 2 did not reach terminal 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   8251 Date set ready failed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   8251 Clear to send not 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   8251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  8251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  8251 hardware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   8251 software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   8251 software "error reset"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   8251 transmit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4   8251 receive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   8251 could not force "overrun"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6   Interrupt failure-no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   Interrupt failure-transmit, replac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   Interrupt failure-transmit, rep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  Interrupt failure-receive, replace card 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   Interrupt failure-receive, rep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   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4   Receive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5   Transmit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   Test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   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8   Receive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   Transmit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  Test incicat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2   DATA set ready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2   Carrier detec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   Clear to se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  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   Carrier detec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  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   Unexpected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   Unexpected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   Transmit data did not equal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  8251 detected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   Lost data set ready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2   Receive timeout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al computer error codes for the diagnostic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ackage are represented with the device number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ther than 00. The device number plus 00 represent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