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8031/8051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is a simple one, I think. It includes littl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work on programs that are correctly written. It will bomb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ing on any error. Usually when compling programs anyh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errors are useless anyhow. It is not "case sensa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has several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rg exp</w:t>
        <w:tab/>
        <w:t>;start address at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qu exp,exp</w:t>
        <w:tab/>
        <w:t>;equate left expression to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b exp</w:t>
        <w:tab/>
        <w:tab/>
        <w:t>;define byt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w exp</w:t>
        <w:tab/>
        <w:tab/>
        <w:t>;defi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s exp</w:t>
        <w:tab/>
        <w:tab/>
        <w:t>;reserve exp byte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m exp</w:t>
        <w:tab/>
        <w:tab/>
        <w:t>;define message. Put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 exp</w:t>
        <w:tab/>
        <w:t>;end assembly. Start address=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" is either a string constant or a number, or a math func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the resulting expression must be a constant. I.e. N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clear? (I am not good at documentation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s, called "tags" can be up to 80 characters in length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an ONLY be 80 characters long, so it's probably best to mak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horter tha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supports addition, subtraction, and multi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Plus, any character within single quotes will be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 equivalent. I.e. 'A'=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constants can be specified in one of three ways,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. Decimal, Hexidecimal, and Binary are a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'xxx and 0xxxH and B'xxx and 0xxxB are supported. My favorite is 0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iling H is used in hexidecimal format, like most compiler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is a alphabet character (A-F) it must be preceded with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8051 instruction set it translated in this assemble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L c,/bit and 2. ORL c,/bit. Oh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assembler, first compile it with "cc a51.c -o a5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ust be able to handle arrays of 32k long. With this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ograms with an ADDRESS SPACE OF 0-8000 HEX!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than this will cause the program to BOMB. If your comp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, change the array bounds in a51.h to 64k and all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32k in the program to 64k. I can't imagine a 32k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51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type "a51 filename" The assembler will gener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 filename.lst file and a filename.he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lst file will contain a listing of your program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 followed by a table of tags that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hex file will contain all the object code that i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hecksums, since I don't know how to do that. (any idea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fe easy, the assembler comes with an additional file, "a51.eq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redefined tags with thier values. This file must end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 delimiter. Feel free to add your own equates if you wa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are treated as two's complement. Always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nd greater than -256, it is treated as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negative and less than -255 (like -256) i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. Remember this! It's probably best not even to use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Figure them out yourself and compliment them. Just to make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ode listing and see if it'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statements are preceded by semicol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foo and foo2 are included to show a coupl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Complaints?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olpe@jacobs.cs.orst.edu (503-745-74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