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Make an Economical High Voltage / High Frequency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ublished by Informatio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to the electronic media for you by Thallion of WUFO MCMXC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shows how to make a reasonabl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that can be used for medium powered tesla coils [or o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projects]. Higher powered operation is also possibl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up the dimensions but reliability becomes critical at vol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is not new as it was often used in the old days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onant radio frequency circuits required a ringing type low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th reverse recover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ach shown here utilizes certain dimensions of piec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have laying around our lab, however, deviatio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ork, but will give different amounts of capacitance. This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easily calcula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 =   --- * KA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= Dielectric constant [Glass = 7, Plexiglass = 3.5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ctive area of conductive plates in square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ielectric thickness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umber of 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btain 11 pieces of 8x6x1/8 thick window glass from your loc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. Thoroughly wash and dry pieces to remove all handprints and d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refully and accurately cut 10 pieces of aluminum foil or thin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metal as shown below. Use a template of approximately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. Note to round all sharp corners to reduce potential co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. Pieces must be flat and rippl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d a large clean flat surface such as a table and lay out 2 row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of glass each. Identify as Row I and Ro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at each piece of glass with mineral oil using a small bru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rovide an adhesive action to the foil and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ssemble 5 pieces by laying on cut foil pieces as show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e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Repeat for 5 pieces as shown in assembly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il pieces are identical between assembly I and I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ing opposite surfac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   Connection Tabs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___________________|______    |     ______|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       ___) &lt;-+-&gt;  (___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      /                \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    /                    \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Aluminum foil     /                        \      Al foil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  /  |                      |  \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________________/    |                      |    \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| &lt;-- Glass plates --&gt;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I                                         Assembly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aluminum foil should have roun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ery carefully alternately stack the assemblies from I and II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configuration. Do this step carefully as foil piece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lowed to shift on glass or breakdown will definitely occu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 piece of glass for sandwiching last outer foi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ind sandwiched assembly together using tape, nylon string, tyewr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. Whatever you use, make sure it does not co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ach all of the connection tabs on one end of assembly togeth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one folding over tabs and crimping together. A ho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the tab cluster for attaching connecting wires via sc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. Repeat for other end of assembly. Again be careful not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il on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&lt;- Glass 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&lt;- Aluminum foil / L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=======================================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=======================================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=======================================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=======================================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=======================================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=======================================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=======================================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=======================================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=======================================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&lt;- Lead 1                                   *  &lt;- Lea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ggerated view of assembly showing alternating foil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Locate a plastic container such as a cake pan or other similarly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Place the capacitor assembly in this container and imm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ral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t this stage of the assembly it is a good idea to measure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ow cost LCR bridge. Value should be approximately th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ormula. Fine adjustments can be done by removing part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il surfaces or even adding another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following step involves placing the entire assembly under a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mping out the air bubbles. This may take several hou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help in allowing reliable operation. A less effective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method is to slowly apply voltage to the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using a variac. Air pockets now are vibrate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al motion of the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