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40000132002006006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4 January 1896                         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tari Corp Confidentia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ingHardware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TComputer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tari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nyvale,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COPEOFTHISDOCUMENTislimitedtoa descript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computer system hardware characteristicsandidios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ies. Thisdocumentdoesnotprovide a detaile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STcomponentparts,peripheraldevices,dev-iceprotocols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References are provided fordetailedinqui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ystem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Graphics |                 |Music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ubsystem|                 |Subsyste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|Main    |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yste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               --------|Devic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ubsystem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hardwarearchitectureoftheAtari Corporatio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xteen/Thirty-two)computersystemconsistsofamainsys-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phicssubsystem,amusic subsystem, and several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ystems(mostofthedevicesubsystemsrequireST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). TheSTisbasedonthe MC68000 16bit data/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address microprocessor unit capableofdirectly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o16MbytesofROM and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featuresoftheSTcomputersystem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6bitdata/24bitaddress8MHzmicroprocessor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92KbyteROM,cartridgeexpandableto320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512KbyteRAMor1Mbyte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irectmemoryaccess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32KbyteBitMapvideodisplaymemory(from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320x200pixel,16colorpalettefrom512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640x200pixel,4colorpalettefrom512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640x400pixel,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rogrammablesound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usicalinstrumentnetwork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ub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telligent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wobutton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GBcolorandmonochromemonitor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rinterparallel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S232serial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IDImusicalinstrument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nboardfloppydiskcontrollerandDMA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arddiskdriveDMA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AtariSTSystemBlockDiagram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C68000MPU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----------------------&gt;|192Kbyte|&lt;---&gt;EX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|-------------------------&gt;|ROM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         |512Kor1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      --&gt;|byteRAM|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|       ----------   |   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ontrol |&lt;-----&gt;|&lt;-----&gt;|Memory  |&lt;--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Logic   |-------|------&gt;|Controller|&lt;--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|       ----------   |   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           |       ----------    --&gt;|Video   |&lt;-- RF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           |&lt;-----&gt;|Buffers |&lt;-----&gt;|Shifter |----&gt;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           |      |         |       ----------    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           |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           |       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           |&lt;-----&gt;|MC6850  |&lt;-----&gt;|Keyboard|&lt;---&gt;I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------------|------&gt;|ACIA    |      |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            |       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            |       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            |&lt;-----&gt;|MC6850  |&lt;-----&gt;|MIDI    |----&gt;OUT/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-------------|------&gt;|ACIA    |      |Ports   |&lt;---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             |       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             |       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             |&lt;-----&gt;|MK68901 |&lt;-----&gt;|RS232   |&lt;---&gt;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--------------|------&gt;|MFP     |&lt;--   |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|       ----------   |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|                     |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|                      ---|Parallel|&lt;---&gt;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|                      --&gt;|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|       ----------   |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|&lt;-----&gt;|YM-2149 |&lt;--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|------&gt;|PSG     |------&gt;|Sound   |----&gt;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|         |---   |Channel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----------   |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  |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----------    --&gt;|Floppy  |&lt;---&gt;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&lt;------|WD1772  |&lt;-----&gt;|DiskPort|  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--&gt;|FDC     |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|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|   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--&gt;|DMA     |&lt;-----&gt;|HardDisk|&lt;---&gt;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&lt;-----&gt;|Controller|      |Port    |  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&gt;|         |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i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|Main    |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yste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ainsystemincludesthemicroprocessorunit, main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h ROM and RAM), andgeneralpurposeDMAcon-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nsystemis limited to memory expansiononly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otbeconsideredanopensystem(exceptviathe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deviceinterf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Microprocessor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computersystemisbasedonan8MHzMC68000 16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/24bitaddressmicroprocessorunit(withaninter-nal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architecture). SomefeaturesoftheMC68000are: eight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dataregisters,nine32bitaddressregisters,a16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addressing range, 14 addressing modes,memory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, five datatypes,anda56instructionset. TheM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supported by an MK68901 MultiFunctionPeriph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generalpurposeinterruptcon-trolandtimers,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Memory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configurationofmainmemoryconsists of five 64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ofROM(standardset0toset2,expansionset3andset4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configurable bank (standard bank0) of 128Kbyte,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yte,or2MbyteRAM. TheconfigurationofmainmemoryRO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rtainedthrough software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f main memoryRAMisachievedvi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of  the  Memory   Configuration 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/write, reset: allzeros). RAMconfiguration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rtedduringthefirststepsofthepowerupsequenceand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terminedbyusingthefollowingshadowtestalgo-rith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 o write0x000a(2Mbyte,2Mbyte)tothe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0  o writePatternto0x000000-0x0001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eadPatternfrom0x000200-0x0003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Match,thenBank0contains128Kbyte;gotoBANK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adPatternfrom0x000400-0x0005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Match,thenBank0contains512Kbyte;gotoBANK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adPatternfrom0x000000-0x0001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Match,thenBank0contains2Mbyte;gotoBANK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anic: RAMerrorinBank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1  o writePatternto0x200000-0x2001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eadPatternfrom0x200200-0x2003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Match,thenBank1contains128Kbyte;goto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adPatternfrom0x200400-0x2005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Match,thenBank1contains512Kbyte;goto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adPatternfrom0x200000-0x2001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Match,thenBank1contains2Mbyte;goto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ote: Bank1nonex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   o writeConfigurationtotheMemory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oteTotalMemorySize(TopofRAM)for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memoryaccesscyclesare interleaved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rocessor unitandthevideocontroller,thus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isplaymemorytoresideefficientlyaspart of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(theMPUstillmaintainsfullmemoryband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2.3. DirectMemory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rectmainmemoryRAMaccesschannel is sh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support for bothlowspeed(250to500Kbits/sec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speed(upto12Mbits/sec)8bit device controll-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addressfortheDMAreadorwriteoperationis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theDMABase Address and Counter Register(read/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: all zeros).  Since onlyonecounterregist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isprovided,onlyoneDMAoperationcanbeexecut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ctualDMAoperationisperformedthrougha32byte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via the DMA ModeControlRegister(word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only,reset:notaffected)andDMASectorCoun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ord access writeonly,reset:allzeros). Theprog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,orfailureofaDMAoperationisreported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Status Register (wordaccessreadonly,reset:one)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learedbytogglingWrite/_Readin theDMAMode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accessesaregranted to the DMA contro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8000 MPU on an egalitarian first come,first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. Theaccessremainsineffectuntilan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oruntilcontrolisotherwiserelinqu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raphis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Graphics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ubsystem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|         |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basiccomponents of the graphics subsystem are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memoryandthevideocontroller. Thedefini-tion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, BitBlk, BitBlt, coordinate system, andcolor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lefttohigherlogical(software)levelsofsystemspec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VideoDisplay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isplaymemoryisconfiguredasnlogical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woven by 16 bitwordsintocontiguousmemorytoform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Kbyte(actually0x7d00)physical plane starting atany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halfpageboundary(inRAMonly). Thestartingaddres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 is placed in the Video Base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(read/write, reset: allzeros)whichisthe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theVideoAddress Counter Register (readonly,reset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s)andincremented. Thefollowingisadiagramof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configurationsofvideodisplay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bitword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lane      |plane0|plane1|plane2|plane3|plane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lane      |plane0|plane1|plane0|plane1|plane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lane      |plane0|plane0|plane0|plane0|plane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memoryresidesaspartofmainmemory and h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bit,byte,andwordarrangementwiththephysi-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locatedattopleft(bit1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 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0       |byte0|byte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cba98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Video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possessesthreemodes of video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 x 200 resolution with4planes,640x200resolution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lanes,and640x400resolutionwith1 plane.  The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tthroughtheShiftModeRegister(read/write,reset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s). Asixteenwordcolorlookup palette is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 bits ofcolorperentry. ThesixteenColor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(read/write, reset: not affected)conta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ofred,green,andbluealignedonlownibble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intensity levels of red, eightintensity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, andeightintensitylevelsofblueproduceatotalof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320x2004planemodeall sixteen palette colo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dexed, while in640x2002planemodeonly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paletteentriesareapplicable.  In 640 x 400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thecolorpaletteisbypassedaltogetherandis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withaninverterforinversevideo con-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0ofpalettecolor0(normalvideoisblack0,white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palettememoryisarrangedthe same asma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color 0 is alsousedtoassignabordercolor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 multi-plane mode.  In monochromemodetheborder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ways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generalflowofthevideocontrolleris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planesaretakenawordatatimefromvideo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andplacedinthevideoshiftregisterwhereone bit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neisshiftedoutandcollectivelyusedasan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ne0istheleast significant bit) to a color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entrywhichissuppliedto3bitdigitalto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toproduceRGBoutput. Thefollowingisa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ofthevideocontro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VideoControllerBlockDiagram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--------       --------  lsb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3     |------&gt;|0123|-----&gt;|     0|-----&gt;|16x9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|   |  |       |     |     1|-----&gt;|Lookup|-|-&gt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2     |------   |       |     |     2|-----&gt;|       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||   |  |       |     |     3|-----&gt;|       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     |--------   |       |     |       |--   |       |-|-&gt;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||-    |   --------       --------  |  |       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     |----------                               |  |       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||-                                      |  |       |-|-&g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||                                       |  |       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|-                                        |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                                 |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                                --&gt;|Inverter|-&gt;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BitMap         VideoDisplay  VideoShift    Color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                 Memory         Register       and3BitD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usic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|Music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|Subsyste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|         |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musicsubsystemiscomposed of a programmable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andamusicalinstrumentserialinterface.The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provideshighspeed serial communication ofmusica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ndfrommoresophisticatedsynthesizerdev-icesub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 Sound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M-2149ProgrammableSoundGeneratorproducesmusics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s, soundeffects,andaudiofeedback(egalarmsan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s). Withanappliedclockinputof2MHz,the PS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providingafrequencyresponserangebetween3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dible)and125KHz(post-audible).  The generatorpla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amount ofprocessingburdenonthemainsystem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asthesequencer)andhastheability toperfor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independentvoicechannels. Thethreesound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aremixed,alongwith Audio In, andsen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televisionormonitorspeaker(thePSGhasbuil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toanalogconver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oundgenerator'sinternalregisters are accessed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G Register SelectRegister(writeonly,reset:r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sallzeros). Thetonegeneratorregisters control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wavewhilethenoisegeneratorregistercon-tro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modulatedsquare wave of pseudo random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.  Tonesandnoisecanbemixedoverindividual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usingthemixercontrolregister. Theamplitude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thespecificationofafixedamplitudeorofa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whenusedwiththeenvelope generator.Th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registers permit the entryofaskewedatt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y-sustain-releaseenvelopeintheform ofacontinue-att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-hold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 MusicalInstrument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usicalInstrumentDigitalInterface(MIDI) allow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onoftheSTwithmusicsynthesizers,sequenc-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mboxes,andotherdevices possessing MIDI inter-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peed (31.25 Kbaud)serialcommunicationofkeyboar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informationisprovidedby two ports,MIDI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IN(MIDIOUTalsosupportstheoptionalMIDITHRU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IDIbuspermitsupto16channelsinone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ingmodes: Omni(allunitsaddressedsim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eously,powerup default), Poly (each unit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),  and  Mono  (each  unit  voice 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). Informationiscommunicatedviafivetypes of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(data bytes,mostsignificantbit: status1,dat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areprioritizedfrom highest to lowest as: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(default conditions, should notbesentonpower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deadlock),SystemExclusive (manufactureruniqu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 Circuits, Kawai, Roland,Korg,Yamaha),System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(synchronization), System Common(broadcast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(note selections,programdata,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eviceSub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|         |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|Devic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ubsystem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supportssevendevicesubsystems:  an intelli-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video interface,parallelinterface,RS232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interface,floppydiskinterface, and harddisk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each device interfacedescriptionisaport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chartwiththe ST andprogrammablesignals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(pinsthatarenotcon-nectedarenotshow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 type on the ST isshown above eachp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nSdesignatingafemalesocketandaPdesignatinga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Intelligent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tariIntelligentKeyboard(ikbd)transmits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/break  key  scan  codes (with two key rollov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/trackballdata,joystickdata,andtimeof day.  Thei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commandsaswell,withbidirectionalcommuni-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ontheSTsidebyan MC6850 AsynchronousComm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ions InterfaceAdaptersuppliedwithtransmitand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inputsof500KHz. Thedatatransferrate isa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12.5bits/secwhichcanbegeneratedbysettingthe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DivideSelecttodivideby 64.  All ikbd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key scanning, mousetracking,commandparsing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performedbya1MHzHD6301V18bitMicro-computer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kbdisequippedwithacombination mouse/joystick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joystickonlyport. TheAtariTwoButtonMouse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,opto-mechanical,oropticalmousewith 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performancecharacteristics:aresolutionof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/inch(4counts/mm),amaximumvelocity of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es/second (250 mm/second), and amaximumpulse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of50percent. TheAtariJoystickis a 4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switch-type joystick with one firebutton. Theikbd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movementusingone of three mouse/joystick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withjoystick,disabledmousewithjoystick,andjoys-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joystic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Mouse/Joystick0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                        DB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ATRIX      1|&lt;---XBPulse/UpSwitch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ATRIX      2|&lt;---XAPulse/DownSwitch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ATRIX      3|&lt;---YAPulse/LeftSwitch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ATRIX      4|&lt;---YBPulse/RightSwitch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CU         6|&lt;---LeftButton/FireButton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|----Power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CU         9|&lt;---RightButton/Joy1Fire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ins1-4         TTL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0pins1-4     TTL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6                  TTLlevels,closureto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7                  +5V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9                  TTLlevels,closureto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hase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RIGHT(UP)            NEGATIVELEFT(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-----      -----                 -----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(YA)    |    |    |    |               |    |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           |    |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      -----      -----     -----      -----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-----      -----           -----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(YB)       |    |    |    |         |    |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     |    |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      -----      --     --      -----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Joystick1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                       DB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ATRIX      1|&lt;---UpSwitch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ATRIX      2|&lt;---DownSwitch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ATRIX      3|&lt;---LeftSwitch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ATRIX      4|&lt;---RightSwitch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DMCU         6|&lt;---FireButton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|----Power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1-4,6             TTL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7                  +5V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5.2. Video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videodisplayinterfacesupportslow resolution(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0or640x200)televisionreceiversandcompositemon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resolution(320x200or640x200)RGB moni-tor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resolution(640x400)monochrome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NTSCandPALcolorencodingstandardsareavailable in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configurationsofthevideointerfacehardware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Statestelevision receivers, the modulated RF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isprovidedontwoadjacentbroadcastchan-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2(55.25MHz)andchannel3(61.25MHz).  In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against monitor damagewhileinmedium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mode,the Monochrome Monitor Detectsig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an interruptontheMK68901Multi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andcanbetestedtodeterminethepres-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monitor(activelow,anychangewillgener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f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/Internalsyncsand50/60Hz field rates aresel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viatheSyncModeRegister(read/write,reset:allzer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M-2149ProgrammableSoundGeneratorI/OPortA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PurposeOutputforuseinthecontroloffunctions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remoteselectionof monitor externalor internal 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autovectorinterruptsaregeneratedtoallowsoftwaresy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izationwithhorizontalandverti-cal blanking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Blanking(down)CounterMFPTimerBh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highinputsignalandpro-duces an interrupt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timesout(EventCountMode).  The horizontal bl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actually  usesdisplay enable,thefirstof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attheendofthefirstdisplayline. Thevideo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modeshould beselectedduringtheverticalbl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Video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               RCAPin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|----RFModulatedVideo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CircularDIN1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|----AudioOut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|----CompositeVideo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A        3|----GeneralPurposeOutput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           4|&lt;---MonochromeDetect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|&lt;---AudioIn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|----Green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|----Red--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|----PeritelPower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|----HorizontalSync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|----Blue-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|----Monochrome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|----VerticalSync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                  1VDCpeaktopeak,10K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2                  1VDCpeaktopeak,75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3                  TTLlevels,assertionnot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4                  TTLlevels,activ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ohmpullupresistorto+5V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5                  1VDCpeaktopeak,10K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6-7               1VDCpeaktopeak,75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8                  +12VDCpull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9                  5VDCactivelow,3.3K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0                 1VDCpeaktopeak,75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1                 1VDCpeaktopeak,75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2                 5VDCactivelow,3.3K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 Parallel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parallelinterface supports Centronics STROBE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M-2149PSGfordatasynchronizationandCentronicsBUS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K68901 MFP (ACKNLG is not supported) for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bits of read/write dataarehandledthroughI/OPor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PSGat a typical data transferrateof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/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Parallel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DB2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A        1|----CentronicsSTROBE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B        2|&lt;---Data0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B        3|&lt;---Data1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B        4|&lt;---Data2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B        5|&lt;---Data3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B        6|&lt;---Data4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B        7|&lt;---Data5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B        8|&lt;---Data6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B        9|&lt;---Data7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          11|&lt;---CentronicsBUSY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-25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                  TTLlevels,activ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2-9               TTL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1                 TTLlevels,active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ohmpullupresistorto+5V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 RS232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RS232interfaceprovidesvoltagelevel synchro-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synchronousserialcommunication. FiveEIARS232C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ignalsaresupported:  Request To Send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ReadyaretransmittedthroughtheYM-2149PSGI/O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ClearToSend,DataCarrierDetect,andRing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ceivedthroughtheMK68901MFP. TheMFPUSART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ceiveclockinputs are controlledby th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MFPTimerDwhichissuppliedwith2.4576MHz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supportasynchronous data transferrates from50to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. Onebytetransmitandreceivedatabuffersaremanag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FP USART, which providesmonitoringofbuffer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communication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RS232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DB2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|----ProtectiveGround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           2|----TransmittedData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           3|&lt;---ReceivedData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A        4|----RequestToSend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           5|&lt;---ClearToSend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|----SignalGround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           8|&lt;---DataCarrierDetect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A       20|----DataTerminalReady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          22|&lt;---RingIndicator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2-5               RS232C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8,20,22           RS232C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. MIDI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MIDIinterfaceprovidescurrent loop asynchro-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communicationcontrolledbyanMC6850ACIAsup-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ransmitandreceiveclock inputs of 500 KHz.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ateisaconstant31.25Kbaudwhichcanbegenerat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theACIACounter Divide Select todivide by16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specificationcallsforserialdatatoconsistofeigh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precededbya start bit andfollowedbyonestop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MIDI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OUT/THRUST          CircularDIN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IN     1|----THRUTransmitData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|----ShieldGround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|&lt;---THRULoopReturn------------|MIDIACI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|----OUTTransmitData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|&lt;---OUTLoopReturn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CircularDI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ACIA  4|&lt;---INReceiveData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|----INLoopReturn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Characteristicscurrentloo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ma,zeroiscurre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. DiskDrive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floppydiskdriveinterfaceisprovided throug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controller toanonboardWD1772FloppyDiskCon-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taloftwodaisychained floppy disk drives(drive 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canbesupported. CommandsaresenttotheFDCby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totheDMA Mode Control Register toselect the 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commandregisterandthenwritingthedesiredone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totheDisk Controller Regis-ter.  The entire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DMAreadorwritesequenceis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lectfloppydrive0or1(PSGI/OPor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lectfloppyside0or1(PSGI/OPor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oadDMABaseAddressandCounter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oggleWrite/_Readtoclearstatus(DMAModeControl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lectDMAreadorwrite(DMAModeControl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lectDMASectorCountRegister(DMAModeControl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oadDMASectorCountRegister(DMAoperationtrig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lectFDCinternalcommandregister(DMAModeControl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ssueFDCreadorwritecommand(DiskController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MAactiveuntilsectorcountiszero(DMAStatus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tpollduringDMA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ssueFDCforceinterruptcommandonmulti-sector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attrackboundaries(DiskController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heckDMAerrorstatus(DMAStatusRegister,nondestructiv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tectionoffloppydiskremovalis not suppor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hard disk drive interface is also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theDMAcontroller,howevertheAtariHardDisk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lerisoffboardandis sent commands using a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T9.2 SCSI-like(SmallComputerSystemsInterface)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blockprotocol. TheAtari Hard Disk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DI) supports aminimalsubsetofSCSIcommands(Clas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odes),whicharedispatchedusingthefollowingfixedsix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ComputerSystemInterface(ACSI)commandpacket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ACSICommandDescriptorBlock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0 |xxxx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--------Operatio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Controller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1 |xxxx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---------BlockAddress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Devic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2 |xxxx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BlockAddress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3 |xxxx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BlockAddres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4 |xxxx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Block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5 |xxxx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Control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ummary of availabl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AHDICommandSummaryTable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OpCode  |Command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x00    |TestUnitRead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x05    |VerifyTrack      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x06    |FormatTrack      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x08    |Read              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x0a    |Write             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x0b    |Seek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x0d    |CorrectionPatter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x15    |ModeSelec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x1a    |ModeSens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sectortransferwithimplied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ubjectto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areissuedtotheAtariHDCinamanner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oftheFDC,withthemajordifferencebeingthe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multi-bytecommanddescriptor block.  Theentire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eadorwritesequenceis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oadDMABaseAddressandCounter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oggleWrite/_Readtoclearstatus(DMAModeControl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lectDMAreadorwrite(DMAModeControl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lectDMASectorCountRegister(DMAModeControl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oadDMASectorCountRegister(DMAoperationtrig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lectHDCinternalcommandregister(DMAModeControl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ssuecontrollerselectbytewhileclearingA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tA0forremainingcommand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fterlastcommandbyteselectcontroller(DMAMode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MAactiveuntilsectorcountiszero(DMAStatus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tpollduringDMA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heckDMAerrorstatus(DMAStatusRegister,nondestru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heckHDCstatusbyteandifnecessaryperformECC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aVerifyTrackorReadSector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rmatofbothfloppyandhard disks contain 512byt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FloppyDisk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                 CircularDIN1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|&lt;---ReadData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A        2|----Side0Select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|----LogicGround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|&lt;---IndexPulse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A        5|----Drive0Select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I/OA        6|----Drive1Select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|----LogicGround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|----MotorOn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|----DirectionIn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|----Step-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|----WriteData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|----WriteGate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|&lt;---Track00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|&lt;---WriteProtect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hieldgroundmustnotbeconnectedontheSTside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musthaveReadDataandWriteDatapairedwith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                  TTLlevels,activ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ohmpullupresistorto+5V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2                  TTLlevels,active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atsystem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4                  TTLlevels,activ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ohmpullupresistorto+5V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5-6               TTLlevels,activ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atsystem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8-12              TTLlevels,activelow(inve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13-14             TTLlevels,activ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ohmpullupresistorsto+5V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HardDisk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                       DB1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|&lt;---Data0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|&lt;---Data1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|&lt;---Data2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|&lt;---Data3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|&lt;---Data4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|&lt;---Data5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|&lt;---Data6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|&lt;---Data7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|----ChipSelect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          10|&lt;---InterruptRequest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|----Reset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|----Acknowledge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|----A1-------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|----Read/Write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|&lt;---DataRequest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1-8               TTL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9                  TTLlevels,activ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0                 TTLlevels,activ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ohmpullupresistorto+5V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2                 TTLlevels,activ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4                 TTLlevels,activ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16,18             TTL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19                 TTLlevels,activ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ohmpullupresistorto+5VD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andardconfigurationsoftheAtariST main sys-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subsystem,musicsubsystem,anddevicesubsys-tem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upofthefollowingmajorhardware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          o 8MHzMC68000Microprocessor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K68901MultiFunctionPeriph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92Kbyte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512Kbyteor1Mbyte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emoryController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ntrolLogic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MAController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     o 32KbyteDisplayMemory(frommain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ideoShiftRegister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        o YM-2149ProgrammableSound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        o AtariIntelligentKeyboard(ik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HzHD6301V1Microcomputer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tariTwoButton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2MC6850Asynchronous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D1772FloppyDisk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tariSTcanbe expanded by cartridge ROM only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ontainamaximumof128Kbyte. Thedisclosureof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r memory size is not supported in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M cartridge slot hasthefollowingpin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lythelower15addresslinesareavailab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ROM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                          4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|----Power+5VDC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|----Power+5VDC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|&lt;---Data14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|&lt;---Data15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|&lt;---Data12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|&lt;---Data13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|&lt;---Data10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|&lt;---Data11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|&lt;---Data8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|&lt;---Data9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|&lt;---Data6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|&lt;---Data7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|&lt;---Data4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|&lt;---Data5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|&lt;---Data2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|&lt;---Data3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|&lt;---Data0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|&lt;---Data1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|----Address13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|----Address15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|----Address8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|----Address14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|----Address7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|----Address9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|----Address6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|----Address10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|----Address5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|----Address12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|----Address11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|----Address4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|----ROM3Select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|----Address3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|----ROM4Select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|----Address2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|----_UpperDataStrobe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|----Address1---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|----_LowerDataStrobe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-40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Memory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irst2KbyteofST memory is reserv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vector table and supervisor stack. This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withI/Ospaceisprotectedforsupervisor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 Accessing supervisor protected areaswhilein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willresultinabuserror. A4wordportion ofR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ed at the startofRAMfortheresetstackpoint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counter. Writingtothis area or anyROM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lsoresultinabuserror. Thefollowingisamapof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STMemoryMap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 |ROM           |  Reset: SupervisorStack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4  |ROM           |  Reset: Program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8  |RAM           |  0Kbyte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0000  |RAM           |  512Kbyte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  |RAM           |  1Mbyte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0000  |ROM           |  320Kbyte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0000  |ROM           |  Reset: SupervisorStack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0004  |ROM           |  Reset: Program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0008  |ROM           |  192Kbyte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ffff  |ROM           |  0Kbyte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000  |I/O           |  Configuration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0  |I/O           |  Display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400  |I/O           |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600  |I/O           |  DMA/Disk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800  |I/O           |  Sound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00  |I/O           |  MC68xxx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c00  |I/O           |  MC68xx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I/O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I/Ospacerangesfromff0000toff ffff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8000andMC6800peripheralinternalregistersstartingat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00andfffc00respectively.  Accessing reserv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willresultinabuserror. Bitvaluesforvari-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nd/or write registers are labeled a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/_Zero (alwaysmaskoutunusedfieldbits). Thefollow-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mapofSTI/O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001  R/W     |----xxxx|  Memory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Bank0     Bank1(not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     128Kbyte 128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      128Kbyte 512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      128Kbyte   2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      512Kbyte 128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      512Kbyte 512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      512Kbyte   2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       2Mbyte 128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        2Mbyte 512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        2Mbyte   2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x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1  R/W            |xxxxxxxx|  VideoBase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3  R/W            |xxxxxxxx|  VideoBas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5  R              |xxxxxxxx|  VideoAddressCounter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7  R              |xxxxxxxx|  VideoAddressCounter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9  R              |xxxxxxxx|  VideoAddressCounter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a  R/W            |------xx|  Sync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  External/_Internal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50Hz/_60HzFiel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40  R/W    |-----xxx-xxx-xxx|  PaletteColor0/0(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----  Invert/_Norm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 ------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 ----------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R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42  R/W    |-----xxx-xxx-xxx|  PaletteColor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44  R/W    |-----xxx-xxx-xxx|  PaletteColor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46  R/W    |-----xxx-xxx-xxx|  PaletteColor3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48  R/W    |-----xxx-xxx-xxx|  PaletteColo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4a  R/W    |-----xxx-xxx-xxx|  PaletteColo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4c  R/W    |-----xxx-xxx-xxx|  PaletteColo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4e  R/W    |-----xxx-xxx-xxx|  PaletteColo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50  R/W    |-----xxx-xxx-xxx|  PaletteColo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52  R/W    |-----xxx-xxx-xxx|  PaletteColo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54  R/W    |-----xxx-xxx-xxx|  PaletteColor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56  R/W    |-----xxx-xxx-xxx|  PaletteColor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58  R/W    |-----xxx-xxx-xxx|  PaletteColor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5a  R/W    |-----xxx-xxx-xxx|  PaletteColo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5c  R/W    |-----xxx-xxx-xxx|  PaletteColor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5e  R/W    |-----xxx-xxx-xxx|  PaletteColor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60  R/W            |------xx|  Shif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320x200,4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640x200,2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640x400,1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400          |----------------|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600          |----------------|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602          |----------------|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604  R/W    |--------xxxxxxxx|  Disk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ord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606  R      |-------------xxx|  DMAStatus(Word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----  _Erro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 SectorCountZero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DataRequestInactiv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606  W      |-------xxxxxxxx-|DMAModeControl(Word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----- 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------ 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-------  HDC/_FDCRegi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--------  SectorCountReg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0     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----------  Disable/_Enable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  FDC/_H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Write/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609  R/W            |xxxxxxxx|  DMABaseandCounter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60b  R/W            |xxxxxxxx|  DMABaseandCounter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60d  R/W            |xxxxxxxx|  DMABaseandCounter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800  R              |xxxxxxxx|  PSGRead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      I/OPor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ParallelInterfac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800  W              |xxxxxxxx|  PSGRegister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Register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     ChannelAFin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      ChannelACoars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      ChannelBFin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      ChannelBCoars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      ChannelCFin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      ChannelCCoars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      NoiseGenerator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      MixerControl-I/O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     ChannelA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      ChannelB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      ChannelC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      EnvelopePeriodFin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      EnvelopePeriodCoars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      I/OPortA(Output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      I/OPor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802  W     |xxxxxxxx|  PSGWrit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      I/O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-------  FloppySide0/_Side1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--------  Floppy_Drive0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---------  Floppy_Drive1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----------  RS232RequestTo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-----------  RS232DataTermin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------------  Centronics_ST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  GeneralPurpose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      I/OPor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ParallelInterfac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8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01                  |xxxxxxxx|  MFPGeneralPurpose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03                  |xxxxxxxx|  MFPActive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05                  |xxxxxxxx|  MFPData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07                  |xxxxxxxx|  MFPInterruptEnab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09                  |xxxxxxxx|  MFPInterruptEnab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0b                  |xxxxxxxx|  MFPInterruptPend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0d                  |xxxxxxxx|  MFPInterruptPendin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0f                  |xxxxxxxx|  MFPInterruptIn-Servi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11                  |xxxxxxxx|  MFPInterruptIn-Servic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13                  |xxxxxxxx|  MFPInterruptMask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15                  |xxxxxxxx|  MFPInterruptMas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17                  |xxxxxxxx|  MFP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19                  |xxxxxxxx|  MFPTimerA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1b                  |xxxxxxxx|  MFPTimerB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1d                  |xxxxxxxx|  MFPTimersCandD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1f                  |xxxxxxxx|  MFPTimerA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21                  |xxxxxxxx|  MFPTimerB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23                  |xxxxxxxx|  MFPTimerC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25                  |xxxxxxxx|  MFPTimerD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27                  |xxxxxxxx|  MFPSync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29                  |xxxxxxxx|  MFPUSART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2b                  |xxxxxxxx|  MFPReceiv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2d                  |xxxxxxxx|  MFPTransmitt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a2f                  |xxxxxxxx|  MFPUSAR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8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c00                  |xxxxxxxx|  KeyboardACIA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c02                  |xxxxxxxx|  KeyboardACIA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c04                  |xxxxxxxx|  MIDIACIA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c06                  |xxxxxxxx|  MIDIACIA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Interrupt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tableslisttheSTinterrupt an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assig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MC68000InterruptAutovector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Level        |Definition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7(HIGHEST)  |NMI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6            |MK68901MFP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5           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4            |VerticalBlanking(Sync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3           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2            |HorizontalBlanking(Sync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(LOWEST)  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nlyinterruptprioritylevelinputs1and2a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MK68901InterruptControl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iority     |Definition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5(HIGHEST) |MonochromeMonitorDetect   I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4           |RS232RingIndicator        I6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3           |SystemClock/BUSY         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2           |RS232ReceiveBufferFul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1           |RS232ReceiveError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0           |RS232TransmitBufferEmpt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9           |RS232TransmitErro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8           |HorizontalBlankingCounter T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7           |DiskDriveController       I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6           |KeyboardandMIDI           I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           |TimerC                     T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4           |RS232BaudRateGenerator   T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3           |GPUOperationDone          I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           |RS232ClearToSend         I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           |RS232DataCarrierDetect   I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0(LOWEST)  |CentronicsBUSY             I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MC6850ACIAInterruptRequeststatusbit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todifferentiatebetweenkeyboardandMIDI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Case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Tisprimarilydesigned as a keyboard comput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videodisplay,diskdrives,andpower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panelcontainsthekeyboard,ventilationslots(bot-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), and poweronLED. Thesidepanelscontaintheex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ROMslotandmouse/joystickports. Thebackpanel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/off switch, resetbutton,channelselectswitch,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,andall remaining device connec-tors:  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,RS232,MIDI,anddiskdriveinter-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eviceportsarelabeledwith International Elec-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Commission-likesymbolsincombinationsofpic-t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honetictranscriptions(captions). InthecaseofMIDI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explicitlyrequiresthattheMIDIconnectors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dMIDIOUT,MIDIIN,andMIDI THRU (if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Power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externalDCpowersupplyprovidespowertothe mai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, keyboard, expansionROM,andexpansion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powerlevelsareregulatedfor over-voltage and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rotection. Thefollowingareminimalpower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nput               115VAC10%at60Hz(f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utput              +5VDCat3A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2VDCat.03A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VDCat.03A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PowerPortPinAssignments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                         DIN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|&lt;---+5VDC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|&lt;---+12VDC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|&lt;----12VDC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|&lt;---+5VDC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|----Ground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A--ikbdKeyboard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urfaceoftheAtariIntelligentKeyboardisformed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distinct ergonomic units: aQWERTYtypewritermatrix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keyarray,ascreencontrolcluster, anda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keypad. Asawhole,theUnitedStatesver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layoutisDEC VT100-like with theexcept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movedkeys--[break],[linefeed],[noscroll],[setu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positionedkeys--[capslock],cursorcontrol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blefunction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keys--[alternate],[help],[undo],[insert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lear/home],10programmablefunction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mprovements--DECVT200-styleinvertedTcursor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fullcalculatorfunctionnumeric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notethattheleft[shift]keyis intentionally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llowspaceforanextraISOrequiredkey(seeISO25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5).  Atari ikbd International Layouts will  be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following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nited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nited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orway/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rench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'HELP'and'UNDO'keyswillbeleftuntranslat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B--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itchhiker'sGuidetothe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ResearchGEMSoftware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olaMC6800016-BitMicroprocessor User'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ekMK68901MultiFunctionPeripheralData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leGoldbergandDavid Robson, 'Smalltalk-80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andItsImplementation',Addison-Wesley,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Massachusetts,1983,Chapter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InstrumentAY-3-8910ProgrammableSoundGen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Data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MusicalInstrumentDigitalInterface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ub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IntelligentKeyboard(ikbd)ProtocolandSpec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olaMC6850Asynchronous Communication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Data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onicsParallelInterface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IndustriesAssociationRS232C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DigitalWD1770/1772FloppyDiskControlle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oftheAtari Computer Syste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oftheAtariHardDiskInterface(AH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C-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125A  Anaddresserroroccurswhenawordinstruc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onabyte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017B  TheDMABaseAddressandCounterRegister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inlow,mid,high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017C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017D  TheYM-2149PSGI/Ospaceandregisters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ascriticalregionsin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ub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017F  PollorservicetheDiskDrive Controller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ptontheMK68901MFPGeneralPurposeI/O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todetectthecompletionofaWD1772FDC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.  Do not poll the FDCBusyorDMA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Zerostatus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017G  SelecttheSectorCount Register befor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MAStatusRegisterError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017H  Donotsetthe30msSettlingDelaybiton WD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Ctype2and3commandexec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017I  Aforceinterruptshouldbe issued aft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(ietimeout)onallcommandssen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1772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017J  WaituntiltheWD1772FDCMotorOnstatus i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deselectingafloppy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017K  Afloppydiskdriveconfigurationtable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software toaccommodatea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of3.5inch floppy disk drives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diskdrivescurrentlyunderevaluation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500Kbyteunformatted,80cylinders,one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mssteppin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1Mbyteunformatted,80cylinders,twoheads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steppin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of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ystemArchitecture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inSystem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MicroprocessorUnit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MemoryConfiguration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DirectMemoryAccess.........................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raphicsSubsystem....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VideoDisplayMemory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VideoConfiguration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usicSubsystem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 SoundSynthesizer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 MusicalInstrumentCommunication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eviceSubsystems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 IntelligentKeyboard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 VideoInterface..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 ParallelInterface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 RS232Interface...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. MIDIInterface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. DiskDriveInterface.......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mponents.......................................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xpansion.....................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MemoryMap.......................................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I/OMap..........................................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InterruptTable.................................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CaseDesign.....................................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PowerSupply....................................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A--ikbdKeyboardLayout...................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B--References.............................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C--Notes..................................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