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a Printer Port for Simple GPIB/IEEE-488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programs and documentation, Copyright 1990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y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.O. Box 5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ugene, OR  974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oice:  (503)  683-60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AX:    (503)  683-16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ata:   (503)  683-13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All Rights Reserved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while back (quite a while, actually) we had a need for the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color plotter for some 1-2-3 spreadsheet graphs that we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ing.  A friend offered us the use of his HP 7470--but there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catch.   It seems that the thing  had  the  HPIB/GPIB/IEEE-488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, not a straight serial or parallel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posed  a problem.  A GPIB card for a PC would set  us 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$350--and there was no guarantee that 1-2-3 could even talk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recalled that the old Commodore Pet, as well as the Victor 9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the Osborne I could do a limited amount of GPIB  interf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ir parallel ports--so why not a PC?  I even had an  extr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that I wasn't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looking at the IBM Tech Reference manual, I discovere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's  a problem with this.  Although the IBM Parallel 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apter bills itself as being bi-directional (input and  outpu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 hard-wired  for output mode only!  Now,  I  probably 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  the  plotter  with  an  output-only  port,  but  this 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esthetically unsatisfying.  How could the parallel port be w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EALLY bi-directiona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ffending item appeared to be the 74LS374 IC used as th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 latch--the  Output Enable (OE*) pin was  grounded  (w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e).  However, there was a spare bit (bit 5) availabl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4LS174  6-bit  latch  used to control  the  printer  handsh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.   The solution was obvious--wire the unused bit to 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on the LS374--viol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identally,  if  you're  using an IBM  PS/2,  ignore  the 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, IBM finally came to its senses and implemented the 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 when  it brought the PS/2 out--you can use  the 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ccompanies this documentation will operate with no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ING A PARALLEL ADAP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 again,  note  that  this applies to PC  XT-  and  AT- 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s  (ISA  bus) only.  If you've got a PS/2,  your 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port is standard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ll  discuss what has to be done to the simple  $15.00  born-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iwan parallel adapter, but note that these changes can be 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most  other parallel adapters that use  generic  LSTTL  IC'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category  also  includes a  number  of  monochrome 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know one end of a soldering iron from another; a sh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ngth  of wire-wrap or other small-gauge wire and an  X-acto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hobbyist utility knife is useful.  The change is simp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ake you about 15 minutes (assuming your iron is ho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inexpensive parallel-only adapters come from the same 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--12 SSI IC's on a half-slot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, locate the 74LS374 IC adjacent to the printer connector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rear  of  the  board.  Note that one end of  the  IC  ha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ssed  notch on one end.  Also locate the 74LS174  just 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Note the pin numbe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74LS374                             74LS174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+-U-+                               +-U-+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in 1 [|   |] Pin 20                Pin 1 [|   |] Pin 16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in 2 [|   |] Pin 19                Pin 2 [|   |] Pin 15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in 3 [|   |] Pin 18                Pin 3 [|   |] Pin 14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in 4 [|   |] Pin 17                Pin 4 [|   |] Pin 13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in 5 [|   |] Pin 16                Pin 5 [|   |] Pin 12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in 6 [|   |] Pin 15                Pin 6 [|   |] Pin 11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in 7 [|   |] Pin 14                Pin 7 [|   |] Pin 10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in 8 [|   |] Pin 13                Pin 8 [|   |] Pin 9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n 9 [|   |] Pin 12                       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in 10 [|   |] Pin 11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+---+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mbering  that the pin numbering becomes "mirrored", tur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ard  over  and locate pin 1 of the 74LS374.  Note  that  i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ed by an enlargement of the solder pad to the wide  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ce  above  it.   Being careful not to sever  the  wide  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ce, take your knife and separate the pin 1 pad from the 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.  Check your work with a continuity te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,  locate pin 7 on the 74LS174.  Take a short piece  of  w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onnect pin 1 on the 74LS374 to this pin.  Be neat and 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's  it!  Your card will still function normally as a 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, but now has a true bi-directional mode of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A C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next  task  is to build a cable  from  the  25-pin  parall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   connection   to   a   24-pin   male   GPIB   connect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fortunately, some "criss-crossing" of connections is  necess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 the  two, so you can either solder up  a  multicondu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ble  between  a male solder-cup DB25P connector and  a  24  p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"Blue Ribbon" connector, or you can do what I d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 took a length of 24-conductor ribbon cable and crimped a  m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P25P  IDC  connector on one end and a male 24  pin  "centronic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or  (Scotch  No. 3548, for example) on the other  end. 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 took an inexpensive solder-type DB25 "breakout box"  (cos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$7.50) and performed my "wire weaving"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any case, you'll have to make sure the wiring works out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PIB Pin      Signal Name     DB-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      ===========     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          -DATA 1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            -DATA 2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            -DATA 3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            -DATA 4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            -EOI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             -DAV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             -NRFD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             -NDAC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             -IFC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            -SRQ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            -ATN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            GND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            -DATA 5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            -DATA 6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5            -DATA 7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            -DATA 8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7            -REN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8            GND   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            GND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            GND  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1            GND    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2            GND     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3            GND    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4            GND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your work for accurac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've  supplied the source and object for a set  of  "C"-cal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ines to manage the GPIB interface.  We use Microsoft "C"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soft  MASM,  though  there  should be  no  reason  why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n't also work with Borland's Turbo "C" and TASM.  Note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make use of the "small" memory model--you could alter thi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 the huge, large or compact models by making sure  that 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gment-offset  addresses are handled and the  necessary  seg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juggling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ilarly, there's no reason that the package couldn't be modif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with BASIC or FORTRAN with appropriat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source  file  is the file "GPIB_C.ASM"  and  is  written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86 assembly language.  These are the routines that are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 GPIB_Init( int io_port, int our_addr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itializes the GPIB interface. "io_port" is the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f the printer adapter being used--usually 0x378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rst and 0x278 for the second.  If your adapter is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f  a monochrome display adapter, its address is  0x3b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"Our_address"  is the GPIB talker/listener address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C is to consider to be its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interface is initialized; if no response can be ha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  status of -1 is returned; a return of 0 signifies 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 GPIB_Send( int listen, char wh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routine sends a single character to the GPIB de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ddressed  by  "listen".  If this function  returns  -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's a problem, otherwise the return value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 GPIB_PutStr( int listen, char *string, int cou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routine sends a string of bytes to the GPIB  de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ddressed by "listen".  "count" bytes are sent. 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-1 for failure, 0 for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 GPIB_Stat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imply  returns  the  value of the  GPIB  status  lin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se  are  encoded in the lower 8 bits  of  the 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C REN EOI SRQ NDAC NRFD ATN DA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 GPIB_Get( int list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ads  a  character from the GPIB  device  addressed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listen".  Returns the character or -1 if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 GPIB_GetStr( int listen, char *bu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ads  a  string of data from the  device  addressed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"listen".   Returns the number of bytes read into  "buf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-1 if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 GPIB_SerPoll( int list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xecutes  a  Serial  Poll on  the  device  at  "listen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turns  the serial poll status in the lower 8  bit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turn value or -1 if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 GPIB_PutAdd( char wh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PIB primitive.  Puts the value "what" out as an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te.  Returns 0 if success or -1 if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 GPIB_PutData( char wh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PIB  primitive.   Puts the value "what" out as  a 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te.  Returns 0 if success or -1 if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 GPIB_GetData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PIB  primitive.  Reads the value on the GPIB bus  a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value and returns it or -1 if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 an example of usage, a  terminate-and-stay-resident 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PPLOT,  is included to talk to an HP 7470 plotter  disguised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PT3.  It works--but note that the GPIB version of the 7470 la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 and circle-drawing HPGL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rly,  this  scheme represents a way to get by on  the  chea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ethod will not support all GPIB functions, nor is it lik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be  able to drive more than one GPIB device  at  a  time--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current drive capability just isn't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I  had it to do over again, I'd change the way  I  wire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ble  and  wire the ATN signal to pin 10 on the DB25 so  that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d use the interrupt capability on the printer card to ser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ynchronous requests such as Parallel P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 the thing does work--and with a little work, 2 PC's  could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pled to do full 8-bit transfers in either direction.  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 port data transfer schemes "nibble" the data,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full data bus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AND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ense is hereby granted by Sydex for single-use  non-commer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 of this code.  Contact Sydex for commercial use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-integration licensing rights.  Any other use of this 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 documentation is hereby prohibited without  explicit 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from Sy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and programs by Chuck Guz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tain  products  and  terms referred to in  this  document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of the following fi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ewlett-Packard Corporation, International Business Machin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icrosoft  Corporation,  Borland  International,  Centronic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T-Cannon, 3M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