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68881 for the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 Jun 91 13:51:5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Keith Sabine (keiths@cadenc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adence Design Systems, Inc. (Maidenhead, Eng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scribes how you can get a 68881 coprocessor to work with your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 or simi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what you have to do is this; in the following I am using '*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ion of a sig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* is decode from address 0xFFFA40. Only bits A23-A5 are used though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used two 74HC133 13 I/P nand gates, oring the two outpu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74HC32. Also FC0-FC2 are inputted to the 133's, decode as x01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FC2 and invert FC1. A single 74HC04 will provide the inver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decode and F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* is just the AND of UDS* and LDS*.  Other than this, the signal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nnected just as shown in the 68881 data sheet (you'll need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if only for the 68881 pinout). The following shows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, with MC68000 pins on the left and MC68881 pin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oldered 2 26 way IDC cables with connectors right onto the 68000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ude but my 68000 was not socketed, so there wasn't much choice)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C connectors is recommended as at least you can unplug your ata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normal while you're checking your circuit. I built it o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board with plated-thru holes. If you can make PCB's so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please send m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uffered the clock from the 68000 using a spare AND gate in the 74HC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th ~8 inch leads the signal was a bit flaky, giving me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omplete schematic, there may be one or two 68000 - &gt; 6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hat I have forgotten (I'm working from memory here, I'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 the weekend). If I have forgotten anything important I'll r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ested it with a simple Laser C program linked with the lib881.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A test of about 1000 log, exp etc. double precis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7.00s with the standard lib (libc.a) and 0.53s with lib881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impressiv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Sabine (keiths@cadenc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1 ---|&gt;o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FC0 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23 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22 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21 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74HC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20 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)O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19 ----------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18 ----------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17 ----------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16 ----------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 ----------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 ----------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 ----------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74H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)------- A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15 ----------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14 ----------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13 ----------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 ----------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 ----------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74HC13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 ---|&gt;o----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)O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9  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8  ---|&gt;o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7  ---|&gt;o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6  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 ---|&gt;o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 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Vcc 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4HC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S* 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)---------------------------- 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* 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-D7 ------------------------+------------- D0 -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8-D15 -----------------+------------------- D8 - D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------------- D16 - D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 D24 - D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* ------------------------------------- RESE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4H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 --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)---------------------------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CK -------------------------------------- DSACK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W* --------------------------------------- R/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d ----------------------------------------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d ---------------------------------------- 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