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PHO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describes  the  serial  interface   of   a   CA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PHONE-25 or FAX-225 (they  are  essentially  the  same  unit)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and my experiences with it. The majority of the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here is a summary from the CANON document  titled  "RS-23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KIT FOR FAXPHONE 25/FAX-225  -  TECHNICAL  SPECIFICATION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bears the following message, which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ly to that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provides information necessary for users to  oper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phone 25  or  FAX-225  as  a  remote  fax  by  using  the  RS-232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relates to the use of the Canon Faxphone 25  and  FAX-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No software programming, its design or implementation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part of this product. the end-user is  solely  respon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btaining all required software programming, design,  cod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which Canon shall have no responsibility whatso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 shall not be liable for loss of  profit  or  other 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or special damages arising out the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forgoing  produce  with  respect  to  the  information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amples contained in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ications  contained  herein  are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goes  for  me  also.  In  other  words,  YOU  US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NTIRELY AT YOUR OWN RISK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eat this document and acompanying software as a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.. I ask no monetary compensation for this effort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rite software to control the FAX, create new fonts, or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works from this information that do nifty thing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PHONE 25/FAX-225 RS-232 port, I'd like you to send m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e Dun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RIAL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PHONE 25/FAX-225 features a simple three wire RS-232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for remot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:       A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:      4800 or 96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bits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: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: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: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nnector Pin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AXPHONE  25/FAX-225  features  a  small  5-pin  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which is located directly behind the handset jack. O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PHONE 25, this connector was covered by a small  plastic  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d to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connect to this interface is with 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available from CANON. This  cable  converts  to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-25 female connector which can  be  directly  attached  to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this cable, the pinout for the FAX conn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     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1    2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3  [] 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5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______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     DB-25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2         Transmit Data (TX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3         Receive  Data (RX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7         Signal 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1         Frame 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1         Fram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NON cable also ties pin 4(RTS) to  pin  5(CTS),  and 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(DSR) to pin 20(DTR) on the DB-25 conn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For FAXPHONE 25, you should check the ROM revi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dicated on a round label affixed to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(This is a small round sticker containing a number only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01-09, CANON requests that you contact  th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 use  the  RS-232  interface.  My  FAXPHONE  25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11, and it appears to work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ctivating the serial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the RS-232 interface, you must turn on DIP switch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of the FAX unit. (My FAXPHONE 25  has  the 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0101 0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serial speed (baud rat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[FUNCTION] and [4] to enter US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[0] until you see the messag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S-232C BAUD RATE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[1] to active this function.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ow the currently configured baud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[0] to toggle to the nex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800/9600). Press [1] when the spe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RS-232 Remote  Mode  (and  accept  command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[FUNCTION] and [4] to enter US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[0] until you see the message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S-232C Remove Mode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[1] to active remot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 USE indicator will 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o cancel Remote Mode, press the red STOP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RIAL FAX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PHONE  25/FAX-225  accepts  and  acts  upon  command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in its RS-232  Remote  mode.  Most  useful  funct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everal of these commands to per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has a short  timeout  for  receiving  command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, which makes it difficult to manually enter  the 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, you will need to use a program to send and 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sequence of commands to accomplish a particula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command code appear to be simple parameter list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 documents do not identify the individual  value  meanings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only the following command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Load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a text font into the  FAX  machine.  This  must 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perations involving text are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704/CD=01/FN=0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DT=&lt;font data&gt;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nt data&gt; consists of 96  character  entries  each 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48 bytes, for a total of 4608 bytes of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haracter is 16 bits wide, by 24 bits high. Each  pai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an entry represent one line, beginning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Loa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a text file into the FAX machine, for later  print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You must load a font prior to using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704/CD=00/FN=1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DT=&lt;text data&gt;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ext data&gt; consists of ASCII text  (character  values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0x20 and DEL 0x7F only). Each line terminates with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0x0D) and LINE FEED (0x0A), each page ends with FORM 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x0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ximum of 100K of text may be loaded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ine length is 10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s a compressed image (using MH method) to o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704/CD=03/FN=15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DT=&lt;image data&gt;[MPS or EO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407/CD=03/FN=15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DT=&lt;image data&gt;[MPS or EO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mage data&gt; is compressed using the MH method. MH data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te-by-byte in the CCITT T4 format. MH data is compres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's code. Thus, the last byte of  a  line  does  not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8 bits. If the last byte does not contain 8  bits,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in the remaining bits of the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beginning of a page,  sent  the  following 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before the data: [0x00, 0x8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end of a line, add the following  EOL 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: [0x00, 0x8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the end of a page, add the following  RTC 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(9 bytes): [0x00,  0x08,  0x80,  0x00,  0x08,  0x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0, 0x08, 0x8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PS to indicate more  pages  are  to  follow.  Use  EO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last page. Up to 108K of image data may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T=&lt;1st page&gt;RTC][MPS][.. ..&lt;last page&gt;RTC][E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/          \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OL&lt;1st line&gt;EOL...&lt;last line&gt;EO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Loa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he FAX with 16 identifiers  which  indicate  speed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be used as the destinations for transmitted FAX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704/CD=00/FN=4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DT=&lt;destination data&gt;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stination data&gt; consists of  16  two  bytes  pairs,  plu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0xCC byte for a total of 33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byte of each pair indicates the type  of  speed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second indicates the actual key to be us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1           Byt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X)              (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uch spd dial:  0x00    0-9=0x00-0x09, A-C=0x0A-0x0C, #=0x0E, *=0x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speed dial:    0x01    01-66=0x00-0x66  (BCD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stination       0xCC    0x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T=&lt;destination data&gt;E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/                  \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1][Y1][X2][Y2] ... [X15][Y15][X16][Y16][0xC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Transfer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s telephone number information to or from the FAX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oads/queries the ONE TOUCH and CODED speed cal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704/CD=00/FN=2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DT=&lt;tel data&gt;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407/CD=00/FN=2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DT=&lt;tel data&gt;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el data&gt; consists of several groups, totaling 1371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group (192 bytes) is ONE TOUCH SPEED DIALING FOR F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sists of 12 entries (For keys 0-9, # and *), each 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0x00, followed by 15 bytes containing up to 30 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BCD) format. Use 0x0C for  any  digits  which  are  not 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E=Pause, and 0x0F=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,B and C keys are configured for ONE TOUCH DIAL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roup consists of three more entries (as above)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is 33 bytes long (0x00 + 32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,B and C keys are configured  for  GROUP  DIALI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roup consists of 3 entries, each of which contains 16  X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(See LOAD DESTINATION), and a trailing 0xCC byte  (total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group (6 bytes) contains the configuration of the 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and C keys. The first three bytes contains the type for each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x00=Speed dial, 0x01=Group dial). the second three bytes con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oup  dialing  destinations  registered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h group (15 bytes) is used to identify  key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 or CONFIDENTIAL document  sending  for  the  one-touch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9, #, *, A-C). Bit 7 of each byte indicates RELAY sendi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indicates CONFIDENTIAL sending for each respectiv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fth group  (15  bytes)  contain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 mailbox numbers of the one-touch  keys  (0-9,  #,  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), used for sending confidential documents. Each entr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box number for the respective key  (in  BCD  format)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zero follow this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xth group (240 bytes), is ONE  TOUCH  SPEED  DIALING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It consists of 15 entries, each of which begins with  0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15 bytes containing up to 30 BCD digits. Th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the first group listed in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venth group (800 bytes) contains 50 entries for the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ALING keys. Each entry begins with 0x00,  followed  by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containing up to 30 BCD digits. Format is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listed in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Transfer Special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elephone number information into "special"  Coded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numbers (51-66) which are only accessable through the  RS-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ese make good "scratchpad" locations  to  store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are being specifie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704/CD=00/FN=5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DT=&lt;tel data&gt;E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l data&gt; consists of 16 entries, each of which is 1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total 256 bytes). Each entry begins with 0x00, followed by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containing up to 30 digits (in BCD) format. Use 0x0C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which are not used, 0x0E=Pause, and 0x0F=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memory protect" switch must be OFF to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telephon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Pri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previously loaded text file on the FAX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402/CD=00/FN=1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Pr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a previously loaded FAX image on the FAX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402/CD=03/FN=15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Se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 a  previously  loaded  text  file  to  the  dest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LOAD DESTINATION and TRANSFER TEL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405/FN=10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Sen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 a  previously  loaded  FAX  image  to  the  dest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LOAD DESTINATION and TRANSFER TEL comam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405/FN=15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Sc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n image from the FAX scanner, and loads it into the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'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   CC=010104/CD=03/FN=15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scans documen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:    IH=nn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scan results in status of 'IH=00/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ORDINAT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CANON document, the following are the  reco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for executing commands to accomplish the indicated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Prin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Printing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MAGE (to F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Scanning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MAGE (from F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Send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ELEPHONE or TRANSFER SPECIAL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Sending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ELEPHONE or TRANSFER SPECIAL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MAGE (to F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Fax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acter codes are used as  control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mmunication with the FAXPHONE 25/FAX-22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     0x02            Multi-Page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e image data for this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s, and the image data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follows without a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ss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P     0x04            End of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terminate all data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X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     0x06    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 data or command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received with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K     0x15            Negative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at data or command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been receiv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int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character  codes  are  interpreted  as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during the reception of ASCII 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     0x09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vances the print posi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 position, which are preset every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    0x0A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vances the print posi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while remaining at the sam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     0x0C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ses the FAX to cut the recording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egin a new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0x0D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s the print positio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rror condition occurs, the FAXPHONE  25/FAX-225  emit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d beeping, and displays the  following  error  codes  on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form "ONLINE ERROR nn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    Data error during re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 or Framing error occured o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from the RS-232 im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    Input/Output Data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did not receive data within 3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time when it was exp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Receive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 has sent more than 100K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the FAX, and has overflow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Command/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n error in either the command cod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HARACTER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PHONE  25/FAX-225  has  no  internal  knowledge  of 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received from the RS-232 port should look like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fore you perform any operations which use character data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download a FONT, which describes the exact bitmap im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each printabl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oad Font" command for information on  the  format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re-defined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nts are included in this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RES .FNT    -   A reasonable high resolution font which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using the FON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 .FNT    -   This is a basic 8x8 character matrix 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 converted to the 16x24 forma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FAXPHONE 25/FAX-225. It is still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x8 font, and gives a "dot-matrix" l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RES  .FNT    -   This is a version of MATRIX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ed to increase its point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LINE.FNT    -   My first attempt at a high resolution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ne has very thin character lin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the effect of producing very ligh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The Fon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new fonts and edit the existing fonts  using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EDITOR, which is supplied as the program FE.COM.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irly self explainitory. Just run it and specify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e font as an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AMP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archive  is  a  simple  program  (FAX.COM)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basic operations available on the FAX machine.  The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or this program is also included (FAX.C), for use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ample" of RS-232 communication with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(FAX.C) was written using my MICRO-C compiler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hareware product available from me. See  the  included 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operations performed by FAX.CO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SCAN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FAX SC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ument is scanned by the FAX machine, and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PRIN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FAX PT &lt;filename&gt; [font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file  is  printed  as  ASCII  text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ONT.  If  no  FONT  is  given,  the  default  us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RES.F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PRINT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FAX PI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ly scanned image file is printed on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SEND TEXT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FAX ST &lt;filename&gt; &lt;tel #&gt; [font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file  is  sent  as  an  ASCII  text  FAX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elephone number. The telephone number may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, 'P' or ',' may be used to indicate a  PAUSE, 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is treated as a space. If not FONT  is  give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ed is MEDRES.F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SEND IMAGE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FAX SI &lt;filename&gt; &lt;tel #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ly scanned image file is  send  as  a  FAX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elephone number. The telephone number may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, 'P' or ',' may be used to indicate a  PAUSE, 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is treated as 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PHONE 25/FAX-225 Seri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RIAL INTERFACE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nnector Pinout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Activating the serial interface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RIAL FAX COMMANDS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Load Font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Load Text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ransfer Image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Load Destinatio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Transfer Telephone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Transfer Special Telephone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Print Text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Print Image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Send Text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Send Image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Scan Image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ORDINATING COMMANDS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Printing Text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Printing Image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Scanning Document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Sending Text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Sending Images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TROL CODE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Fax Control Codes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inter Control Codes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RROR CODE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HARACTER FONTS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Pre-defined Fonts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The Font Editor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XAMPLE PROGRAM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SCAN Document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PRINT TEXT File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HONE 25/FAX-225 Serial Interface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PRINT IMAGE File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SEND TEXT Fax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SEND IMAGE Fax                                                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