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t Cheap Frame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of 22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vice is free and released to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tually find a use for it, all the more power to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e DCFG is to simply provide a very simpl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rab video pictures and display them on a computer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CFG requires at least a 80286 or better and a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o run. While it is possible to change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operation on a 8086 and/or a different display, 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it. If you want to, you can. My intent was to just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as possible. I'm not taking it any farther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me grabber program at this point is very simple, an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has some problems. The heart of the program reli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ast IO port to memory instruction. It can operate as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mputer can shove data from the port to the mem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 fast as DMAing the data could do.  This method is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uter speed. As such, you may not get a stable pictu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If you don't, use the left or right arrow keys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rizontal sample size. Since this was written for a 33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, you will probably have to use the left arrow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size. The up/down arrows adjust the vertical sample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normally doesn't need to be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probably notice some sparkles (pixels shifting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ne pixel position). This is caused by sample jitter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. All sampling systems have this problem. Som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Even your TV has the problem, but it is normall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hat you don't se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itter is caused by the fact that the sampl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ly synchronized to the incoming video signal. Your TV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circuitry in it to achieve the synchronization.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is a dirt cheap frame grabber, there is only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ation of the picture, and no synchroniz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. If you want to try to improve on it, pleas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Dirt Cheap Frame Grabber, plug it into a PC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, and attach the other end to the video output from a VC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 Monitor and run the program. Use the left or right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horizontal sample size to obtain a stab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t Cheap Frame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B25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0 ---680ohm-------------*-------&gt;|------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2                     |       r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led     |    * =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1 ---680ohm-------*-----*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3               |     |               |    ) = n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--&gt; 2Kohm (trimmer)  |       (jump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2 ----------*-----------)------| |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4         |           |     .1uf      |    IC1 = LM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| / |6      |               |         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3           / - |-------*               |        compar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ct)    1 /     |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6 -------| IC1a |      220oh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k)       \     |7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s 10,17    \ + |---*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|   |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|4  |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2           / - |---)---*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it)    2 /     |   |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5 -------| IC1b |   |  180oh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)        \     |5  |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s 12,16    \ + |---*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|   |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|10 |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1           / - |---)---*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fd)    13 /     |   |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4 -------| IC1c |   |  330oh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ct)      \     |11 |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s 13,14    \ + |---*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|   |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|8  |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0           / - |---)---*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b)    14 /     |   |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7 -------| IC1d |   |  120oh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sy)      \     |9  |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s 11,1     \ + |---*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| \ |   |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|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d ----------*-------)---*---------------*------*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s                  |   |         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,19,20,21,          |  100Kohm          |     75oh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,23,24,25           |   |      .1uf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---*-------| |-----)------*------o 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N2222 |                   |             RC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---------C   E                   |            ph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B                     |            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|      1N914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3 ----*--4.7Kohm--*--------&gt;|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 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t Cheap Frame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ircuit Descrip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ssumed that the video signal will be a NTSC type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ying to the RS170A video standard with negative going 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ignal level between 0.5Vpp to 2Vpp (1Vpp desired)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ical signal that is available on the video output j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CR or TV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input comes in on the RCA phono jack. The 75o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 provides the proper load for the connection. The .1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or isolates the signal from the rest of the circuit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 part of the level shifter to clamp the video in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reference on the computer. The 1N914 diode and 4.7K o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 provides a voltage reference 0.6V above grou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2222 clamp transistor. The transistor and diode ge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voltage from the DO3 output pin. Typically this i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volts and should have enough power for our needs assum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river is a 74LS373 driver which is the standard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C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istor provides a low impedence charge pat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or to clamp the sync tip to ground so as to in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signal sync tip is referenced to ground. The 100K o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 provides a high resistance discharge pat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or. Enough to provide a discharge path for the capac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enough to seriously affect the video sig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mped video signal is then applied to all four compar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M339. The LM339 gets its power from the DO2 output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lamp transitor, normally there should be enough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ata output pin to supply the IC. A .1mf capaci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ablize the power source. You can probably get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using the capacitor, but I'm parano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comparitors recieve their reference voltag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 ladder consisting of 120ohm, 330ohm, 180ohm, and 220o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s in series with the 120ohm resistor tied to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. The voltage level on the 120ohm resistor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 detector reference.  The other three resistor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ree increasing levels of amplitude de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istor ladder requires a regulated source voltag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to allow compensation for various input signal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ignal source. The 2Kohm trimmer po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ias adjustment which allows the circuit to be ada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solute signal source level. The regulated source volt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from the red LED. A red LED will have a typical vol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of about 1.7 volts. The absolute level is no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trimmer can compensate for minor differences. The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its power through the two 680ohm resistors atta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0 and D1 outputs. Two outputs are used here to insur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ough power to drive the LED and the resistor ladd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ing  a  regulated  voltage source  across  the  L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tors receive their pullups from the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iring the circuit, remember that you are working with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. That means you are working with signals in the RF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 to 4MHz). Keep all wiring as short as possib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close together. All grounds should be tied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oint at the 25pin conn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good at this stuff, it is possible to wire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inside the connector shell (don't use a shielded 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hort out the circuitry). It's a very tight fit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ick a large shell, and are vary careful, it can b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ed in there. The trimmer pot should be mad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adjustment (I drilled a hole in the shell for acce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led should be visible to be able to quickly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ircui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lug the connector into a printer port on the PC,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me grabber program. When running the program, the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urn on. That indicates that the circuit has enough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rate. If the LED does not come on, or it flickers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 power, and you can't use that printer po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. Try another port or a different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etected output from the por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xxxx 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xxxx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1xxxx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1xxxx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11xxxx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bits 0-3 are unknown and should not be relied 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orks by grabbing samples from the printer p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s. Once each time through the loop, it sucks in a fra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input.  Actually, it sucks in more than a frame (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wo frames). We do this because we don't know 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data stream we are, so we have to grab enough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 that we get one complete frame. That means gra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more than two video frames (a video frame is 1/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of data). Since I'm lazy, I just set the loop to gr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,000 data points. Typically that will grab about 45m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tandard buss. Two video frames would be 33.3ms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ster data buss, then it will grab 37.5ms of data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very fast buss such as 12Mhz or more, then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 the sample count size. The maximum samp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is 65520. More than that and we run out of segment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Also during this period I keep the system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so as to not have distortions of the collected data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eciding to go off and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I pre-configure the data by wai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loop for the vertical sync pulse. You can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 sync by watching the sync line. When it goes 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an 10us, you are in the vertical sync time. Les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us, and it is a horizontal sync pu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for the vertical sync allows me to not have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ater since I know that the frame will now star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my collected data. Hmm, that means that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e collection array size since I know where I'm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ow. Oh well... You can play with that if you want.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i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 get the data, I throw it on the display by first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arting horz sync pulse. I then display the data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X size of program. In order to increase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, I duplicate each pixel twice. This gives a wider pi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we would otherwise have. At the 1.5us collection rat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get about 40 usable pictures alomng the horizontal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I step down several scan lines and repeat the mess. I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scan lines so as to maintain the aspect ratio. Sinc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ick up all the scan lines, that means we are getting 2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lines for each frame. That is way too many compa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or so horizontal pixels. So we throw a few of them a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ings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peat this until I run into the program Y limit. At tha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 collect another frame from the printer port. Repeating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turn or Esc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DB25P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RCA phono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2K ohm trimmer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ea  680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220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330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180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120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100K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75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4.7K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ea  0.1uF capac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red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1N914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2N2222 transistor (N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LM339 quad compar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