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</w:t>
      </w:r>
      <w:r>
        <w:rPr/>
        <w:t>The Quest for th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</w:t>
      </w:r>
      <w:r>
        <w:rPr/>
        <w:t>Ultimate Display Syste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</w:t>
      </w:r>
      <w:r>
        <w:rPr/>
        <w:t>b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</w:t>
      </w:r>
      <w:r>
        <w:rPr/>
        <w:t>Steve Gibs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GIBSON RESEARCH CORPORA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Portions of this text originally appeared in Steve'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InfoWorld Magazine TechTalk Column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member those simple days not so long ago when a purcha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rand new IBM Personal Computer had only one choi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came to choosing the display system for hi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ssedly, the only choice to be made back then w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a monochrome display and adpater, the so-called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, or a color screen and adapter, and CGA route.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y, things are not so simple or straightforward these d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 many choices and options open to a purcha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r of a PC that I'd be crazy to even ATTEMPT to off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rification or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so call me crazy. It's time to choos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ystem for Steve's Dream Machine and I've got som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prises in store for you this time! I've spen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six weeks (when I haven't been reconfiguring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VM/386, Desqview, and Omniview) researching, pro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gging for the best possible contemporary display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east possibl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prisingly, my research has uncovered some truly star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s which I'll be sharing through the next few week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re THE DISPLAY SYSTEM FOR STEVE'S DREAM MACHINE. We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like why the new 16-bit display adapter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th a dime more than their older 8-bit predecessor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, if any, VGA adapters on the market are REALL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compatible, and what risk that represents in l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's unknowable future plans. We'll see what extr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DOESN'T buy for you because many of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rivers don't even use it, why the highes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can be much more trouble than they're worth, and w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y for a great high resolu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incredible variety of available choices (no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n the old days) it may surprise you to know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ONE set of choices which delivers far more ba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k than any other! In order to give these conclusions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pective, let's first step back for a moment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cal fundamentals and constraints which gi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sion meaning. Then we'll see where we've been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re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 style of display screen and interface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e, several fundamentals always apply.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displayed by a CRT screen is not at all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which it appears to be. In fact, there's never re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being displayed on the screen at all! If you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graph a computer display screen with a high speed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d only see a single bright dot of light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llusion of a screen full of information i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d of some incredible technology. The screen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ed by a single madly whizzing dot of light which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ive horizontal lines across and down the 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ube. When I say "madly whizzing" I'm not exagg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a typical CRT screen paints horizontal scan line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 at the rate of 350,000 inches per second, which is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es per hour! This furious speed is required in order to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eyes into believing that the entire imag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ously displayed when in fact it's mostly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ypical display screen consists of about 450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ly scanned lines, each of which must be redra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freshed" at least every sixtieth of a second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across 27,000 lines per second, every secon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done our eye will perceive that the lines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ously illuminated and the illusion we've tried s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single dot of light traces its furious course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thus tracing out the full screen image which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adapter's DISPLAY REFRESH MEMORY.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hich is limited to displaying a single color, the d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varies in brightness only, whereas a color disp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dot's instantaneous color to be var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e're left with a number of important concepts: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the overall "refresh flicker" of a display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screen must be redrawn or repainted approximately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each second. Since the scanning dot traces lines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ight as it moves more slowly vertically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own, the downward motion is referred to as the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Refresh Frequency and the very rapid horizontal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canning is referred to as the display's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isplay System Adventur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e've seen that the display screens of our computers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ly upon our eye's persistence of vision to 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ion of an image on the screen. Each dot which comp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must be redrawn, or refreshed, at least sixty tim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in order to appear continuously illuminated. Now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the evolution of our display screens, giv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pective to where we've been and where we ar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Color Graphics Adapter (CGA) traces its ance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from commercial television. Commercial TV refresh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exactly 60 times per second with a horizontal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of 15,750 cycles per second. The IBM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s this timing to support the images it gener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number of horizontal scanning lines traced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CGA system can be determined simply by calculat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lines are scanned out during one vertical scan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is scanned vertically 60 times per second, we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,750 by 60 to yield the horizontal line count of 26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dred of these scan lines are used to display actu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with the balance used to illuminate the CGA screen'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all remember, the CGA was not known for producing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ible text (for some it's not yet a memory).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r of text quality is the number of individua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s which are available to display individu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ing 200 total image lines by 25 lines of text yields ju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lines available per text line. Then since th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was able to display 640 dots across a horizonta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ing this by 80 characters per line yields 8 pixel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ly p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CGA technology yielded a budget of 8 by 8 pixel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Since it is necessary to separate characters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one blank pixel, and since characters are taller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wide, CGA characters were designed to fit within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ts 5 wide by 7 dots high. If you have a few mo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e some time with some graph paper, try designing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and lower case alphabet where each character fit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by 7 pixel cell. It's not simple, and there is no reall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n by the concern that serious business computer us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ery unhappy with the appearance of CGA text, IBM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 better text display alternative.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dapter (MDA) was the result. In order to deli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ible characters, more pixels are required both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ertically. Where the CGA fits 5 by 7 characters into 8 b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ells," the IBM monochrome display provides muc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: 7 by 9 characters within a 9 by 14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character resolution from 5 by 7 to 7 by 9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tremendous improvement in character legibility, and a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 horizontal inter-character spacing with a 5-pixel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 leaves the display's characters feeling quite uncrow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 is, where did IBM get all those extra scan-l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lines of text with 14 scan-lines per line means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0 active scan lines compared to the CGA's 200! The sca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can be increased by increasing the horizont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so that more lines are scanned per secon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ing the overall vertical refresh rate thus allow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scan the horizont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did both of these things to create the MDA standard. The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eshes its screen at only 50 cycles per seco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can rate of 18,432 hertz. Now, dividing 18,432 b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ields about 368 scan lines. Since 350 of these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display, the MDA is not able to display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how can IBM refresh the MDA screen at only 50 cyc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if we begin noticing a flicker as refresh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 below 60 cycles per second? IBM compensated for ou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on persistence by designing a highly persisten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phor into their monochrome display. Many peop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d a "smeary" effect whenever the IBM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ed text. This smearing was created by the use of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ence phosphor which continued to glow lo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's electron beam stopped refreshing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ever noticed an annoying continuous flicke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expensive clone monochrome display, now you know why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e monochrome displays use less expensive standard sh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-length phosphors... which are inadequate for m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noticeable effects of the MDA's lower refresh rat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flicker-perception phenomenon is extremely subj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eople perceive flicker where others don't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ed that I don't see flicker where other people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n nuts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understanding of the interactions of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scan rates and display resolution we'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re the EGA, VGA and multisync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ole of Hercules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 evolution of the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ve seen how IBM designed their MDA monochrome disp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iver extremely well-formed characters b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's horizontal scanning rate and decreasing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esh rate. Before continuing our discussion of EGA, V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synchronous monitors, it's important to underst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well established and significant display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IBM simply overlooked the idea of monochr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ogether, or underestimated the demand for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information. More likely though, IBM felt that the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market toward which they were targe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display system had no need to display graphics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IBM, or anyone for that matter, have anticip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enomenal effect Lotus' 123 spreadsheet product would hav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BM compatible mark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columns of numbers are indeed informative,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ly display, correlate, and view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sheet calculations is extremely useful. The fol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 Computer quickly recognized this and de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ful solution which, with the early support of Lotus,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lid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Hercules high resolution mode was designed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IBM or compatible monochrome monitor, at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ep rate of 18,432 cycles per second and a refres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(only) 50 hertz, it could directly leverage th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resolution which IBM had designed into thei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ystem. The Hercules monochrome display resolution of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350 pixels made the CGA's 640 by 200 look quite s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d side by side, and suddenly people could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 text and great looking graphics at the sam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's next move demonstrated that they'd been listen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complaints about the low resolution of the CG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 also watching the guys at Hercules make mone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zy and were attempting to serve the always mixed bl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of full backwards compatibility. The IBM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Display was IBM's second generation sol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apidly became a new standard for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cognizing the CGA system's crying need for better text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w that it had to crank up the scan line count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like their monochrome display; however, since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persistence phosphor monitors are barely affor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countries, IBM knew that it couldn't play the tr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the scan line count up by lowering the system'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esh rate below 60 cycles per second. The only alternat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sh the system's horizontal scanning frequency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ochrome syste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mean that their new EGA display system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s compatible to the existing installed base of 200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resolution CGA software. (The non-optimal solution c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continually committed in the name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is probably m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gest pet peeve. It directly accounts for the unprogramma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tel microprocessor instruction set!) So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 CGA compatibility from their new EGA system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ed the "bi-synchronous" displa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nverting the polarity of the EGA monitor'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ization signal, the EGA adapter is actually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he EGA monitor between two separate modes: The C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weep rate of 15,750 cycles per second and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ed EGA horizontal rate of 21,800 cycles per seco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,750 hertz rate yields a CGA software compatibl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lines, while the 21,800 hertz rate results i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-type resolution of 350 lines. In EGA graphics m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in a significant, Hercules-similar resolution of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35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BM seems determined not to kick the horizont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systems up above 640 pixels, we don't quite ge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paration beauty of MDA and Hercules text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hand, the EGA's character resolution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8 by 14 pixels is significantly better than the CGA budg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by 8 and allows lower case characters with descending 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g," "p," "q," and "y" to be imaged cleanly. The E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well-formed characters made most peopl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GA's final addition to the CGA standard was the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dditional colors. Where the CGA display could displa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in either of two intensities, bright or dim,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when operating in EGA mode, allowed each of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colors, Red, Green, and Blue, to be mixed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four intensities. Therefore 4 times 4 times 4, or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colors could be displayed by IBM's EGA display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 has passed the EGA monitor by, it represen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equate, backward compatible, unification of the CGA, MD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's recognition of the EGA's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creation of the VGA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ur journey toward the goal of selecting the 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system for the least possible money for Steve's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, we've traced the evolution of IBM compati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echnology from the original CGA and MDA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development of the Hercules and EGA standards.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ement of its new generation PS/2 machines offer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display system to "the standard" throne. Odd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integrated circuit chip which implements it,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Array, or VGA, has provided enough new clever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ovation to displace the prior EG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graphic user interfaces gaining ever mor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tion and IBM's own OS/2 Presentation Manag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, IBM needed to push their graphics resolutio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he EGA's 640 by 350. At the same time, IBM wi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enhance the system's color capabilities, proba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differentiate itself from Appl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Macintosh products and to better compete with Ap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r colorful Mac II. To further confuse things, this w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ing at a time when IBM was determined to low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EGA display was innovative with its split-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al-frequency horizontal sweep rate in order to deliv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0 line vertical resolution without sacrificing 200 lin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, is was more expensive to manufacture than IB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ppy with. IBM made a brilliant move in their VG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mpletely eliminate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expensive frequency changing display wh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ing the appearance of older CGA-style text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GA's fixed horizontal sweep rate of 31,500 cyc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offers several wonderfully clever savings.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, dividing the horizontal rate of 31,500 hertz by th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 vertical rate yields 525 total horizontal lines scan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one screen. This high scan line count deliv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legibility from VGA text which now has a t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 budget of 8 by 16, while the EGA's barely adequat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line count of 350 jumps up to a very respectable 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ess line count (the difference between the 525 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480 used) even allows a tidy 1/4 inch border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GA's cleverness stems from two additional things which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in order to deliver backward compatibility to the C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. The VGA monitor's very fast horizontal scan rate put IB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viable position of actually having, in some cases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scan lines, rather than too few. So in such cases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 INCREASES the vertical refresh rate (to above 60 her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trim back on the number of lines display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f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ly, rather than slowing the display's HORIZONTA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stically down to the CGA's 15,750 cycles, in order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200 horizontal scan lines, the VGA raises its VERTICA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lightly up to 70 hertz which yields 400 scan lines.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ver double-scanning approach is used to emulate the CGA's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mode. Double scanning simply repeats each of the C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wice and results in a higher resolution appearanc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ing complete software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remaining "tweak" required involves keeping the 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screen height constant which the IBM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s by sensing the polarity of the Vertical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sent to it by the VGA adapter. The monit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Sync signal polarity to adjust the spac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ive scan lines so that the VGA's image is kep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mly sized throughout the increasing jungle of new,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lder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the VGA system scans 350, 400, and 480 line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, EGA, and VGA compatible display modes while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canning rate set to a constant 31,500 hertz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aking the vertical refresh rate between a happy 60 and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s per second. The result is a simpler and fa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ive VGA monitor which exceeds the EGA's cap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s far cleaner CGA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major change presented by the VGA syste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of the system's color capabilities. The original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utilized one signal each for Red, Blue, a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, and an additional single signal for intens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ed 16 total possible colors. The EGA expanded up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oviding two signals each for the Red, Green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, thus delivering four intensities of each color, with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ixtures possible. The VGA's color system oper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OG rather than DIGITAL fashion where varying voltag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/OFF signals are provided for each color for m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nd memory limitations pare the resulting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possibilities down to a maximum of 256 colors chos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otal palette of 262,144 in some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C's Brilliant Creation of the Multisy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800 by 600 Resolu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ve taken a detailed look at the evolution of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systems, focussing almost exclusively upon the mu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andards which have first been set then soo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. We've seen that the various display adapters hav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"tightly coupled" to their display monitor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tly employed fancy "kludge" solutions (lik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ting of synchronization signal polarities) w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intain backward compatibility to the multitude of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d the wilderness created by the incredible array of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rizontal scan rates, a solid alternative to the eterna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-step frenzy has arisen. Originally conceived by Nip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ic Corporation (NEC) as an answer to just this probl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-called "multi-synchronous" display monitors are now se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undreds of thousands for a very good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at could only be called a truly astounding leap of ins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gners at NEC integrated the past and predi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when they invented their original NEC Multisync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ied display monitor solution for all adapte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, present, and future. Rather than following IBM with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ightly coupled clone display monitor, NEC inve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monitor which quietly displayed anything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by the system's display adapter. By accepting an un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ange of vertical and horizontal synchronization frequ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both digital and analog RGB intensity sign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Multisync became virtually obsolescence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BM was busily requiring all of its EGA own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scrap their "yesterday's solution," EGA moni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 longer be compatible with the VGA of toda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orrow?), and purchase the all new VGA displays,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sync owners only needed to change their monitor's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flip a couple of switches at the rear of thei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what I call truly brilliant engine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it wasn't long until everyone else recognized N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lliance and began cloning multisynchronous monitors like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's mail order ads are drenched in "generic multisynch-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's simply the right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re's something else which makes multisyn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olution, and after extensive experi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it has become an INFINITELY CRITICAL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's Dream Machine: Support of the wonderful 800 x 6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high resolution modes which are now available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-of-the-art EGA and VGA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you will remember that Steve's Dream Machine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holding onto monochrome display technology for dear lif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to monitors such as the Wyse-700/Amdek-1280 and 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us to provide the truly useful bit-mapp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which is, and will be, required by today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orrow's desktop publishing, MS Windows, and OS/2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applications. Until many months of searching yiel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dible, ultimate, adapter/monitor combination,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 that a color system could really deliver "truly usefu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in fact wonderful) high resolution bit-mapped display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. I'll tell you about the results of my quest, but fir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 bit more found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urns out that truly useful bit-mapped resolu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ping above even the VGA's new 640 by 480 resolutio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 by 600. By cranking the horizontal sync up to 35,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eaking the vertical refresh just a tad below 60 hertz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, any solid multisynchronous monitor can readily displa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800 full color pixel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something magical about the difference between 64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0, 640 by 480, and 800 by 600. It's a staggering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or two resolutions simply pale by comparison to 80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0. Trying to understand why things get so incredibly bet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olutions are increased, I've decided that it'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pixel count increases with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and vertical resolutions. This i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onship. For example, on a screen with square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pixel count would increase with the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's edge resolution, so a DOUBLING of ed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s a QUADRUPLING of the total pixel count.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EGA resolution of 640 by 350 contains only 46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xel count of 800 by 600, and even the VGA offers only 64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 by 600 resolution delivers 156% of the VGA's pixel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t this juncture we must leave IBM in the dust. Only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and VGA adapters are able to generate 800 by 600 pix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multisynchronous displays can lock onto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ization frequencies required for the delive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nning and readily availabl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credible SONY CDP-1302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ve's Dream Machine Monitor of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decided that Steve's Dream Machine monitor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synchronous in order to deliver the mos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, the next obvious question was: Which one was th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taring endlessly at, and touching and feeling,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available candidate, I determined that no oth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anywhere NEAR the quality of the Sony "Multiscan" C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2A. The Sony Multiscan is solidly entrenched as the Ste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m Machine video display monitor. After purchasing severa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be more p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ngle feature which distinguishes the CDP-1302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wd, placing it heads and shoulders above the rest,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quality. Based upon Sony's legendary Trinitr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tube, the 1302A packs its primary red, blue, a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phors so closely together that white text actual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, rather than appearing as an ugly island of white fr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d on one side, green on top, and blue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from the purely monochrome character col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displays as I did, I just wasn't willing to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color purity for the sake of color. The Sony 1302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monitor in the industry which doesn't compromi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 for color capability. As I write this column with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, I'm staring at white text on a blue background.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e one inch from the screen, aside from being cross-ey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cannot see anything but white text on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. No other monitor delivers this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ntemporary color monitors operate through a proces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"SPATIAL COLOR MIXING." Though from a distanc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smooth, homogeneous and continuous, it'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ed of thousands of individual red, green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phor regions. When the display's electron beams str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phors from behind they fluoresce and glow in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colors. By controlling the instantaneous voltage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ach of the three electron beams at the back of the C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, green, and blue color phosphors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beams are striking are made to glow in proporti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eyes, having somewhat limited resolution, don'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red, green, and blue phosphors in the reg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spatially mix these colors into a single com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's rather incredible to realize then that the first th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yes do is to re-separate this composite color back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, green, and blue color levels since our eyes are bui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sensitive rods and cones which selectively respon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, green, and blue ligh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our eye's ability to convincingly spatially m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's primary colors is a function of the center-to-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-color spacing, which is also known as the display's "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CH." Not only does the Sony have a significantly tighter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ch than any other large display in the industry (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meters versus 0.31 or coarser for everyone else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y's Trinitron'ness seems inherently better suited t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elping our eyes to perform this mixing. It's almo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vidual colors are being pre-mixed behi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leaking out onto the tube's glass face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t pitch also means quite a lot when the monitor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upon to display higher resolution images.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isplayed pixels per inch begins to approac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phor dots per inch a strange interaction known as "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BEATING" occurs. You can most easily se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single pixel wide horizontal, vertical, or slante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gainst a solid white background. Rather than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, the line's width is so much smaller than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minated pixels that these too-fat pixels bleed thei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supposedly black line, rendering a non-black di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ed line. In practice, high resolution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such as desktop publishing end up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urbingly multi-colored rather than pleasingly 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. The 800 by 600 pixel resolution which multisync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t no cost requires the dot pitch to be as t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re about your eyes, I urge you to check into the 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scan CDP-1302A. This is NOT a place to 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Paradise VGA Plu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ltimate VALUE in VG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answered the burning question of the ultimat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for Steve's Dream Machine with my enthusiastic r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marvelous Sony CDP-1302A multiscan monitor,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to be answered for our display sub-system projec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the ultimate display adap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ing the correct answer to this question was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antially by the simple fact that the VGA marketpl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an incredible degree of clutter, mis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tatement, and outright lies. What you see and h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lways FAR FAR different from what you actually get.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s made by VGA adapter manufacturers abound, the 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ly full of baloney, and it's quite hard to real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true. It's also quite hard to know what really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in VGA adapters, so consequently even th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ewd buyer will wind up gu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y research into VGA adapters progressed, and I lear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re, I became increasingly upset by the state of aff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itted a disproportionate amount of time and ener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sk of finding out what's REALLY going on.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neath the covers to substantiate or debunk various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he creation of special benchmarking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measure critical adapter parameters such as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ep rates, overall vertical refresh rates, and raw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data bandwidths. What I discovered amazed me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the results of this research may upset som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in the industry, I feel compelled to share what I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don't want to tease you any more than necessary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ing you right up front, here and now, that for my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adapter in the industry which delivers mor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than the inexpensive, analog-only, 8-bit,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dise VGA Plus. Though the VGA Plus is currently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supply, being affected both by its own popularit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y our industry's current dynamic RAM shortage,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dible value at its current street price of between $2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rge you not to purchase any other display adapter, 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until you've heard me out. Though you migh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ggle and/or wait a while to find one, it'll be a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n't reg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ous VGA adapters in the industry may be differe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pplying the following tests and comparisons: raw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andwidth, companion software drivers, displa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, IBM VGA register level compatibility,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hardware compatibility, and to a lesser degre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prior display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these characteristics, only video display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ckward compatibility are obvious from the surface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haracteristic must be determined through actual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. The only negative feature of the Paradise VGA Pl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ard is it's total lack of support for the older digi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monitors including the original IBM monochrome, C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displays. You won't be able to use the VGA Plu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se, though Paradise has stated that they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ir card for sale to large OEM custome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oth digital and analog monitors. This li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d by the Compaq and Video Seven Fastwrite and VRAM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Paradise is in good company. Of course this is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lready own or intend to purchase any multisync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Steve's dream monitor, the Sony CDP-130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every VGA adapter in the industry is a so-called "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-one" card. Five-in-one refers to MDA, CGA, Hercules, E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, and means that such cards can run virtually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written to any of these major standards. The two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 are IBM and Compaq which lack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 standard. Even though Compaq's VGA adapter uti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dise PVGA1A VGA chip, and could thus have easi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 backwards compatibility and the useful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s as do the Paradise VGAs, Compaq chose not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eatures to their purchasers, apparently p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more strictly IBM compatible. For this rea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ing its high price, you'd have to really love the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 order to intelligently purchase Compaq's 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very nice adapter, but the Paradise Plus or Pro do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less, and are otherwise identical, all being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VGA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 Syste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hardly surprising that the single hottest issue in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place is performance. People want machin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them down, and since our video display scree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into the souls of our machines, it's only natur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a screen that can keep up with the CPU which lurks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 performance fanatic myself, the first thing I di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 machine language benchmarking program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amental raw machine-level data throughput of 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low-end reference point, the true Blue IBM VGA adap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text data at 569 Kbytes per second and graphics data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640 by 480 resolution, at 592 Kbyt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BM's raw text throughput of 569 Kbytes per secon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entire 4000 byte text screen could be re-written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per second. Since display screens are only displayed 6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times per second, anything faster than this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 and represents wasted performance. The point i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a 25 line by 80 column text screen, even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card on the market (which the IBM VGA is) is twic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is even visible! Those "8 times faster" performance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made by several VGA competitors are based up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's text-mode throughput and are about as useful as a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 on a skateboard. I ignore such nonsense and th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what's true for text mode performa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ily true for bit-mapped graphics. While an enti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specified by just 4000 bytes of data, a 16-color 80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0 high resolution bit-mapped image requires 240,0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! Even so, IBM's 592 Kbytes of graphics throughput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 an entire VGA image in four-tenths of one secon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isn't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how do the other boards in the market compare? Well an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upon the Tseng Labs (pronounced sang) chipset will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IBM-grade performance. Tseng Labs base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those from Genoa, Orchid, Sigma, STB, and Tecma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puts of 591 Kbytes for text and 588 Kbytes f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actually a bit slower than IBM. The advanta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have over the IBM is 5-in-1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this comes with an expense of yawn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also utilize the Tseng Labs 1024 by 768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quires display screen interlacing which halves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esh rate and produces completely unacceptable display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Ventura or with Window's color mixing schem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hering.  One positive feature of these cards is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the digital-only MDA, CGA, and EGA monit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such monitors aren't state-of-the-art anyway,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me to choose a poor performing VGA adapter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 poor performing display. For these reasons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Tseng Labs chip based 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Seven has been generating quite a lot of press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ly with their FastWrite and VRAM VGA adapters.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died these boards at length with the hope tha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ut to be real screamers, I have to admit to be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fully impressed. I had significant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ility problems with the FastWrite and VRAM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with any others. Though I've heard that newe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olved many of the earlier problems, I still feel sh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Also, the incompatible way their video BIOS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multitasking software from freely an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tasks between various extended modes. This al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me away from Video Seven'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 can't be denied that the Video Seven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ntested winners when raw throughput alone is consider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 x 480 mode, the FastWrite came in with 1.812 mega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throughput, and the VRAM delivered a screaming 2.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s puzzled at this point because my favorite little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board, with its 1.139 megabytes per second throughpu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SEEM to be any slower than the VRAM. It occurr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board's raw throughput was being "watered down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oftware overhead" which would tend to equaliz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writing a new set of benchmarks to t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ir respective Windows drivers, I fou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. Despite the fact that the VRAM board could accept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-map data 153% faster than the Paradise Plus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 in the Windows drivers resulted in a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of only 54%! When the application's own overhe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ed into this, the VRAM edge was even further bl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architectural characteristics of the Paradise PVGA1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, Paradise's 16-bit boards actually deliver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than the inexpensive 8-bit Paradise Plus, Ste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m Machine VG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isplay System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ose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finish our study of the state of the art in IBM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echnology by tying down a variety of loose end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ve seen, my display adapter of choice is Paradise's 8-bi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. Surprisingly, the architecture of the PVGA1A chi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the heart of every VGA adapter from Paradis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GA systems produced by AST Research and Compaq,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from a 16-bit bus connector when the board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high resolution bit-mapped modes. This means tha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dditional memory on the Paradise VGA Pro board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no benefit to purchasing it over the less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bit Paradise Plus. In fact, the temptation would the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Pro card in its 256 color mode, but my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aled that display performance suffers with high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. This is hardly surprising since additional color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the use of additional memory which must be mana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claring the Sony "Multiscan" CDP-1302A to be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ate video display, I was contacted by many competing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wanted me to believe that their displays were better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f entertaining several such possibilities I'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now than ever that the Sony blows EVERYTHING els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acquire increasing experience with 800 by 600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get "free" when the Sony is paired with the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Plus, I'm becoming more and more certain that it's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general purpose resolution. When running at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, the Sony produces an active image area which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hes wide by 7.5 inches tall. Dividing each of thes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pixel resolution in that dimension yields exactly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s per inch IN EACH DIRECTION. This beats the Macintosh's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i resolution with a much larger screen while deli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intosh's popular "square" pixels which are exactly as w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tall. It's nice to have a system on whic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circular and squares really are squ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'm thinking about high resolution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I really need to make sure you know about Micrograf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dible Designer product. Designer feels to me like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olved CAD package with an exquisite state-of-the-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. Using Designer has become fast and reflexi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at rare easy-to-learn feeling which results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s of detail polishing. While Designe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s my desire for the lightning fast creation of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I've been surprised and delighted to find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y died-in-the-wool traditional "CAD freak" frie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switched to Designer after seeing me mouse m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it. If you have any need for PC based drawing, I'd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take a peek at Micrografx's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addicted to Ventura Publisher for the creation of all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igh grade hard copy, so the quality and leg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tura's displayed image has profound importance for 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been reading this column for long, you probably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end toward perfectionism, always needing to get the mo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y system. So I've been irked by Ventura's thre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screen zoom factors. At each zoom setting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either too small, leaving an unused "grey zon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of the page's image, or too large, requiring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to se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tream Inc. has developed and sells a fabulou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FONTWARE which generates any size and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-high-quality typefaces from a set of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face outline masters. Since the EGA's pixels aren't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GA-compatible screen fonts which are shipped with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specifically tailored for 800 by 600 resolution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d to used Bitstream's Fontware to regenerate a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et of Ventura screen fonts with SQUARE pixels, and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t it, to choose a screen font resolution which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EXACTLY the Ventura zoomed sizes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ome experimentation, I'm delighted to tell you that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exactly what I want from Ventura. By asking Bitstr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ware technology to rebuild Ventura's screen fonts at 10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pixel resolution the text of a standard 8.5 by 11 in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inch margins EXACTLY FILLS the screen in Ventu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rmal" viewing mode with Ventura's mode selectio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The result is an incredibly clear and legi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800 by 600 resolution which puts the VGA's defacto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to sh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grafx can be contacted about Designer at (800) 272-37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tream can tell you more about Fontware at (800) 522-36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The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 by Steven M.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guna Hills, CA 9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ALL RIGHTS RESERV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 downloaded from: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the Temple of the Screaming Electron              415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ay Yes                                        415-922-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Head                                            415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ez Whiz                           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ty Check                                       415-474-2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