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onday March 2, RJ Mical (=RJ=) spoke at the Boston Comput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Cam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ately I was momentarily possessed with an organizational pa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ook copious notes.  I present them here filtered only thr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my Ann Arbor.  My comments are in [square brackets]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is a neutron-star-condensed version of about three and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completely uninterrupted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 - The Rise and Fall of Amiga Comput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=== === ==== === ==== == ===== ========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 Computer Inc. had its beginnings, strangely enough, RJ bega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ree Florida doctors who had a spare $7 million to inv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ought of opening a department store franchise, but (as RJ said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try something a bit more exciting.  So they decided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mpany.  "Yeah, that's it!  A computer company! 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!  :-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ound Jay Miner, who was then at Atari (boo hiss) and Dave M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P of sales (you can see their orientation right off..) they l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onka Toys.  The idea right from the start was to make the most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ox they could.  That was it, and nothing more. However J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ies had other ideas.  Fortunately they concealed them well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management types still thought they were just getting a gre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Of course the market for machines like that was hot hot h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ot the name out of the thesaurus; they wanted to conv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friendliness, and Amiga was the first synonym in th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it came lexically before Apple didn't hurt any either, said 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before they could get a machine out the door, they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"market presence" which would give them an establishe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tribution channels - keep thinking "game machine" - which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ling peripherals and software that they bought the rights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ndors.  Principal among these was the Joyboard, a sort of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tand on, and you sway and wiggle your hip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nder the base.  They had a ski game of course, and some tr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 games that they sold with this Joyboard. But one game th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miga Inc. thought up themselves was the Zen Meditation game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on the Joyboard and tried to remain perfectly motionles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relaxation from product development, as well as from the ski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fact, this is where the term Guru Meditation comes from;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keep sane when your machine crashes all the time is the 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board.  The execs tried to get them to take out the Guru, but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, bless 'em, raised such a hue and cry they had to put it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J interviewed with Amiga Computer (he had been at William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83, the retail price target for the Amiga was $400.  Perfec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game machine.  By the time he accepted three weeks later,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p to $600 and rising fast.  Partly this was due to the bottom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ut of the game market; the doctors and the execs knew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omething more than just another game box to survive.  That'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ies' foresight in designing in everything from disk contro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(yes, the original original Amiga had NO KEYBOARD), 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began to p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ting part of the Amiga's development, in a way its adolesc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gical time of loss of innocence and exposure to the beau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ties of the real world, began as plans were made to introduc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ly of course, at the winter CES on January 4th, 1984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l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was done ten days before the CES, and running f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.  Unfortunately when the hardware was finally powered up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later, (surprise) it didn't match its simulations.  This hardwar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as still not in silicon.  The custom chips were in fac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boards, placed vertically around a central core and wir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he edges like a Cray.  Each of the three custom `chips' ha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wers, each one a mass of wires.  According to RJ, the pa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first Amiga breadboard, with its roll-out antistatic flo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tatic walls just wide enough apart for one person to f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signs saying Ground Thyself, made one think of nothing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ar to some technology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working feverishly right up to the opening minutes of the 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ost everybody working on Christmas, they had a working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breadboard, at the show in the booth in a special enclosed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so they could give private demos.  Unfortunately if you rod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-hall escalator and craned your neck, you could see into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iga was, RJ reminisced, the hardest he or most anyone the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orked.  "We worked with a great passion...my most cherish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we cared about what we were doing.  We had something to prove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ove for it.  We created our own sense of family out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first successful night of the CES, all the marketing guy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signs in their eyes because the Amiga made SUCH a splash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trying to keep it "secr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they took out all the technical staff for Italian food,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drunk and then they wandered back to the exhibit hall to work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mos, quick bug fixes, features that didn't work, and so on.  At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orked about 20 hours a day, when they weren't eating or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J and Dale Luck were known as the "dancing fools" around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'd play really loud music and dance around during comp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w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that night, in their drunken stupor, Dale and RJ put the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on what would become the canonical Amiga demo, B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ast the true story is t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CES, Amiga Inc. was very nearly broke and heavily in deb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st quite a bit more than the original $7 million to bring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at far, and lots more time and money were needed to br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 Unfortunately the doctors wanted out, and wouldn't inve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So outside funding was needed, and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P of Finance balanced things for a little while, and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$11 million in the hole they managed to pay off the long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debts and keep one step ahead of Chapter 11.  Afte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unging, they got enough money to take them to the June CES;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REAL WORKING SILICON.  People kept peeking under the ski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h tables asking "Where's the REAL computer generating these display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money started flowing and interest was really being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 And like most small companies, as soon as the money c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t was spent.  More people were added - hardware folks to optim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-reduce the design; software people to finish the OS.  Even the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x of cash was only enough to keep them out of bankruptcy, though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till broke and getting broker all the time.  How much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?   RJ said that if he were starting over, he'd need about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to take the machine from design idea to market.  Of cours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had nowhere near that much, and they were feeling the crunch. 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tightened their belts and persevered somehow.  They actually w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so broke they couldn't meet their payroll; Dave Morse, the V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took out a second mortgage on his house to help cover i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asn'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knew they were going under, and unless they could fi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o buy them out they were going to be looking for jobs very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alked to Sony, to Apple, to Phillips and HP, Silicon Graphics (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ed the chips) and even Sears.  Finally...they called Atari. (B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s! [literally - the audience hissed at Jack Tramiel's name!]) 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reet, RJ's only personal comment on Jack Tramiel was (and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 while to formulate this sentence) "an interesting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t system."  Ahem.  Apparently Tramiel has been quoted as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siness is War."  Tramiel had recently left Commodore in a hu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Atari "undercover" so that by the time he left C= he was already C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zing that Commodore was coming out with their own hot gam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iel figured he'd revenge himself on them for dumping him by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Inc. and driving C= down the tubes with "his" superior produc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gave them half a million just for negotiating for a month; tha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one in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Tramiel saw that Amiga Inc. wasn't in a very good bar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; basically unless they were bought they were on the street. 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hem 98 cents a share; Dave Morse held out for $2.00. 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rgaining in good faith, every time Morse and Amiga tried to me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ay their bid went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ay, $1.50 a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, we think we'll give you 80 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$1.25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c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Dave Morse, the staunchest believer in the concept th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, the guiding light who made everyone's hair stand on end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d into the room, was getting depressed.  Gloom set in.  Things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just three days before the month deadline was up,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wo days later they bought Amiga Inc. for $4.25 a shar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hem $4.00, but Dave Morse TURNED THEM DOWN saying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his employees; he was on the verge of walking ou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$4.25.  He signed right then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dor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dore gave them $27 million for development; they'd never s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ney in one place before.  They went right out and bought a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for every software person, with Ethernet and disk ser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The excitement wa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dore did many good things for the Amiga; not only did they c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it without losing much functionality, they had this concept of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iness machine; this was a very different attitude from what Amig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working with.  Because of that philosophy, they impr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[ha! - garyo] and made lots of other little improvements that 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elabora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could Commodore have given them that they didn't?  The one thing 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most from them was an extra 18 months of development time. Unfo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ly Commodore wasn't exactly rich right then either, so they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out the product ASAP [and when is it ever any different?]  Also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they could have MARKETED it.  (applause!).  If he'd had that extra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he could have made Intuition a device rather than a separat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; he could have released it much more bug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r as marketing goes, the old ad agency has been fired;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me new Amiga ads real soo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J's advice for A1000 owners: "Keep what you've got.  It's not wor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de up.  The A1000 is really a better mach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be sour grapes on RJ's part, since the Amiga 2000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unschweig, West Germany, and the version of the A2000 being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s Gatos was rejected in favor of the Braunschweig-Commodo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A1000 compares to the A2000, though, the Los Gatos 20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ertainly been better than either machine.  C= management veto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raunschweig promised a faster design turnaround (and,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, were much faster in execution than the Los Gatos group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) and more cost-reduction, which was their specialty.  Los Gato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wanted a dream machine with vastly expanded capab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acet of the machine.  The cruel financial facts forced C= to 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iness Computer Group, who did the Sidecar in Braunschweig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ckly and chea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y fired more than half the staff at the original Los G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one by one.  That trauma was to some extent played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; no doubt many of you remember it as a very difficult and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re are now only six people left in Los Gatos, and their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 in March, so thus expires the original Amig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's how RJ ended his talk; the rise and fall of Amig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The future of the Amiga is now in the hands of Westche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nschweig, and who knows what direction it will ta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 - Technical Questions From the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=== ========= ========= ==== 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just make this part a list of technical questions and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was the format at the talk anyway.  This part is par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 and part total rumor mill; caveat em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's are from the audience, A's are =RJ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s 1.3 coming and what's i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1.3 (or maybe it'll be called 1.2A) will be mostly just 1.2 with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boot; it'll look for Workbench on dh0: as well as df0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ne is working on it right now, although there are people in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ter pla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you do double buffering with Intu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op answer: No.  Thought-out: well, yes, but it's not eas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Verify and don't change the display while menus are up.  I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big is intuition (source code)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listings (commented) are about a foot thick, 60 lpp, 1 inch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did MetaComCo come into the Amiga s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CC's AmigaDOS was a backup plan; the original Los Gatos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DOS was done with some co-developers who dropped ou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 and money hassles when C= bought Amiga.  Then MCC had to c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LY hard to get their BCPL DOS into the system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n't the Sidecar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ho knows?  It passed FCC in Dece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no MMU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everal reasons.  Obviously, cost was a factor.  MMU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Amiga was designed also consumed system time [this is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- I'm just the scribe]; although newer MMUs solve this proble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too late for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the original goal of the Amiga was to be a killer ga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asy low-level access, and an MMU didn't seem necessary fo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[get this!] with an MMU, message-passing becomes MUCH MUCH ha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lower, since in the Amiga messages are passed by just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to someone else's memory.  With protection, either publ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eed to be done and system calls issued to allocate it, etc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message would have to be passed.  Yecch.  So the lack of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speeds up the basic operation of the Amiga several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no resource trac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original AmigaDOS/Exec had resource tracking; it's a shame it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is your game coming? [??]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t's just now becoming a front-burner project.  It's number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ive; hopefully it will even take over the PC part of the 2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runch.  It's half action, half strategy; the 'creation'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, only the playing part needs to be written.  Next questio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ill there ever be an advanced version of the chip 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ell, Jay Miner isn't working on anything right now...   [RUMOR AL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ip folks left in Los Gatos who are losing their lease in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at one time thinking about 1k square 2meg chip space 128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although still with 4 bit color DACs though... and eve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blitter per plane (!!) They were supposed to be done now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plans; the chip designers will be gone in March, but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(?) continue in West Chester.  Maybe they'll be here two ye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will happen to the unused Los Gatos A2000 desig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hould I upgrade from my 1000 to a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robably not.  The 2000 isn't enough better to justify the cost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need the PC compatibility, RJ advocated staying with the 1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all the 2000 doesn't have the nifty garage for the keyboard...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1000 keyboard is better built; you can have kickstart on disk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and a LOT quieter, [maybe not than the old internal drives!!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s less power; the 2000 has no composite video out, plus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is a tad worse.  Composite video (PAL or NTSC) is an extra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ith the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ave you ever seen a working Amiga-Live!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I've seen it taking 32-color images at 16fps, and HAM pictu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half that. [!!]  It's all done and working. 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it's not out.  It sure beats Digiview at 8 seconds per i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 you use for Amiga development too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Paint and Infominder, Aztec C, Andy Finkel's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's the future of the A1000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y aren't making any right now; they're just shipping from stock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do claim that they intend to continue mak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MetaComCo's stuff all really slow, or what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it is slow.  But don't knock it,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o is the competition for Amiga righ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new Macs are so expensive, they're not a threat to the 2000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e 1000.  Atari's new stuff "doesn't impress me."  [that's a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can I do about lack of Amiga ads, and the quality of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rite (don't call) Clive Smith in Marketing at Westchester and te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need better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are the pixels 10% higher than w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 hardware came out that way, and it would have been a pain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way due to sync-rate-multiple timing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at's all folks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tome was produced entirely by placing my terminal cab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microwave on high and wiggling it around like !*(&amp;t%*h5i@!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ke any of it too seriously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ry Oberb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            -Truth is not beau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knowledge; /   Beauty is not love;     Gary Oberb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is not wisdom;     /   Love is not music;     ...!masscomp!gary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 is not truth;    ----/   Music is the best. - F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Signature Version 1.2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ar@bu-pub.bu.edu                                  enge05c@buacca.bu.ed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"Love is like oxygen.  You get too much, you get too high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Not enough and you're gonna die.  Love gets you high."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