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ga 500 processor accelerat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eslie Ay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BE 2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once again to cheapskates corner, where we try and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for a song. This time around we shall increase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to just over 14Mhz, double the standard speed, for unde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 MC68000p12A 16MHz processor. These are available in Syd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I electronics, 16 DICKSON ave ARTARMON 2064 ph (02)4398622 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8.90 plus tax ($22.68 tax inc.) 2. a 74F74 D type flip flop. 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at Lane Cove or Rod Irving should keep them. 3. a few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s of hook-up wire. 4. a SPD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accompanying circuit diagram Note: Keep th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s SHORT as possible. The circuit is relativel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. the 74F74 is wired as a positive edge triggered divide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, which provides the alternate clock frequency of 14.1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amately. The old 68000 8Mhz processor is remov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16Mhz version which has is clock pin (15) b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 so we can connect our new circuitry to it. The S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either connects the normal 7Mhz signal or the new 14Mhz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68000's clock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can be changed while the machine is on, howev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lock up.Just reset as usual from the keyboard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revision 5 board with new 1.3 roms which cop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quite happily. Using the program CRAMDEN-SI from MEGADISC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he difference the mod makes : the standard position giv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relative to amiga 1000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relative to ibm pc/xt :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gh speed the performance 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relative to amiga 1000 :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relative to ibm pc/xt  :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roughly a 70% increase in performance. Even though the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ubled to the processor, the performance dosen't increase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agnus and the other support chips are still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peed as before thus holding the processor up for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ercentage of the total time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 basically gives the same capability as the CMI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priced at $399 in sydney, with the exception tha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ntrolled. However when it's only costing 1/16th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nt really complain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ries or would like the mod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, either contact me direct or via Mega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hine should work on the 1000 and 2000 however the p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fferent.I suggest you compare the a500 schematic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machine and make note of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his is of some help...........regards   Leslie Ay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ddendum# One machine this mod was carried out on had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of the disk drives at high speed. It appeared to b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the head of the internal drive faster than the driv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move and refused to boot.When I connected a driv 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ms track-track access time and booted off of i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appeared. I have a patch for this problem for normal DOS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the step rate which sits in the boot sector.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however for protected software or non-standar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rograms.Don't despair however the patch is very smal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in somewhere anyway.Just drop me a line. If your machine ex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, the patch disk is available DIRECT from m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l disk speedup utils and a Trackdisk step-rate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lus loads of other priceless information on gurus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low, diagnostics all on an ARP1.3 system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ly sum of $5 !! There should be no problem with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f anyone encounters any please let me know........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