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original file presented by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of The Grey Zone BBS 205-774-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-BAND TRANSMI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widespread emergency, it may become necessary to trans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to signal for help or to pass emergenc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These frequencies might be monitored by the Civil Air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Guard, United States Coast Guard, the militar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afety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-equipped survival station should have comple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frequencies on the shortwave band,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n the VHF and UHF spectrum.  Modern worldwid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ipment not only tunes in the ham bands, but also allow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receive, and with modification, general coverage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VHF and UHF ham radio walkie-talkies also allow for VHF and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afety band receive as well as public safety band trans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get into modification details, let me first po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quencies without FCC authorization could result in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 This could include imprisonment, a $10,000 fi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are transmitting on the air, and the confis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e only time you are allowed to use frequenc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uthorized is in a real emergency when safety of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property is an immediate threat.  Posses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modified and is capable of transmitting outsid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band limits is not necessarily illegal--but jus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microphone in a non-emergency situation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frequencies, this indeed is not allowed.  Just remen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frequencies without specific FCC authorizatio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 except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 Yaesu 757 high frequency transceiver is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-band transmit.  Simply locate the tiny white swit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under a wire bundle inside the top front of the se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or mechanism.  Simply slide the switch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your transmitte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esu 2-meter hand-helds are not capable of going beyond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eter range, well outside of normal ham or MARS limit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 into the 150MHz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M 02-AT 2-meter hand-held and the Kenwood 2600 hand-h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 into the 150 MHz range if some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nwood 2600, locate the two diodes standing on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covering the top part of their leads (which at one 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 together, broken, and then resoldered).  Simply clip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unlock the transmitter, but be sure to reset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the reset button before the set is capable of transm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quency at 15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M 02-AT, as well as on the ICOM 04-AT for VHF and/or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oth units require semi-major diode surgery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For VHF, two diodes are removed and three are ad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02-AT to extend all the way up to 165 MHz.  For UHF work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are added to extend the range of the ICOM 04-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tricky and a bit complicated.  (Ten dollars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2414 College Drive, Costa Mesa, California 92626, bring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plus all the diodes needed for either the VHF or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 Kenwood TS430S is modified for all-b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 operation by unplugging the 3-wire plug on the RF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with socket 10.  When looking at the front top of the radi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front side right beside a larger white plug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xamine the circuit board and locate the number 10 wi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eound it to insure you have the righ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rand new ICOM 735, to unlock the transmitter you simp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D33 and D34 that are standing on end near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ward the rear top of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M IC-745, locate the RF board on the side of the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light brown wire at jack 7, which is going to pin 1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-751, locate the RF board on the side of the radio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wire going to pin1 of jack 2.  Your transmit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ig Kenwood 940 base station, locate IC number 109. 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130 and cut it for all-band transmit.  If you want just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locate IC 111 and 112, and snip diode 135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nwood 930, the all-band transmit modification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--several jumpers are required which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Perhaps if response is good i'll prepare an artic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2-meter mobile sets are easily converted to 15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Many people have tried all sorts of modif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ey can get is 149.99--and noth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M thumbwheel VHF set, IC 2AT, can also be modified fo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transceive; but once you make the mod, you lose all of your 2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You would be better to simply go out an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ccepted VHF transceiver as opposed to ruining your present 2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IC 2AT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high frequency radios with VFO tuning (as opposed to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) do not easily allow any type of modification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r receive coverage.  It would require so much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be ill-advised to try and step up any Yaesu FT101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, Kenwood 120, Kenwood 520, 820, or any of the old IC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ld ICOM 720, the transmitter is unlocked by sn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ire that's at the very end of the top hatch cov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ide of the tran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M M-700 marine transceiver, the sets are alread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ham radio frequencies.  Despite what the literature say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out is employed because the factory already did their diod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nch in the frequencies and you're on the air.  Rememb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frequency on 40, 80, or 160 meters requires the mode swit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the hard left positions of "A3," which enables the lower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All other frequencies to include all marin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ideband--including those marine frequencies at 2, 4, 6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All marine is upper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-trained survivalist will know the radio frequency b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radio operating procedures for different servic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f it becomes necessary to signal a radio call on thes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modern ham radio equipment gives us complete access to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ves and eavesdrop on almost any type of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ut there, on the air.  CRB Research, P.O.Box 56, Commac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5, offers numerous confidential frequency lists of thos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une into with your general coverag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to gain more information about local emergenc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.  Write for their big fre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's not illegal to modify amateur radio equipment for all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, it is illegal to use it if it's not an emergency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ess a valid citizen's band radio license, using n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equipment on these bands is also not allowed, excep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may possess a marine radiotelephone licen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al license, using non-type accepted epuipment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except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r time when modifying equipment, and use modifi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your regular band limits only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n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wnloaded from The Grey Zone BBS 205-774-7453 19,200 b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GA graphics, Printer utilities, CAD programs, Space/Avia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ificial Intelligence, Assemblers, Home control via comput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Technology, Cellular phones, Radio Hobbies, Satellite TVR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 Dialers, Hack/Phreak, Phrack magazine, Survival/Homesteading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rveillance, Trojan Horse protection, Cryptography, and mor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</w:t>
      </w:r>
      <w:r>
        <w:rPr/>
        <w:t>The CORPORATE HQ of SHAWN-DA-LAY BOY PRODUCTIONS, inc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</w:t>
      </w:r>
      <w:r>
        <w:rPr/>
        <w:t>Tfile Distribution Center / MASS Meg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</w:t>
      </w:r>
      <w:r>
        <w:rPr/>
        <w:t>Dr. Murdock ~ Sir Death ~ Dark Nite ~ RatSnatcher ~ Pressed R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>Shawn-Da-Lay Boy Production Inc. Rat Head Systems : 415/524/364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