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{r ett program f|r att m{ta hastigheten hos en drive. Result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ur fort man kan ladda och spara filer p} disken. Speed {r my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bart f|r att hitta r{tt interleave. B|rja med att ang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1 i prep och formattera sedan om partitionen. Notera det v{r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och g} sedan tillbaka till prep och ange interleave 2 etc. Man kan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en s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15K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14K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110K/sek        &lt;- Detta {r optimal 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90K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75K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ock size in Kbytes-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umber of iterations 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ize, interations = 20480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 for write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 for read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