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t {r ett program f|r att l}gniv}formattera HD:n. Kan vara till hj{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