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IGA ACCELERA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ject of an accelerator that I made in the Summer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is project like a shareware thing, if you build thi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well, please send me 10$-15$ so I can buy a 68020/30 (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) and make a low cost accelerator based on it without p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68000/16 and few other components. To use thi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remove the 68000 from its socket and use the sign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plus one, CDAC, that you can find in the expansion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rocessor slot in A2000) on pi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 list I called U6 the socket of old 68000 lik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IC, but they are only contact points with the Amiga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1 is the new 68000. I used a 16MHz one, but I suppo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works well also with a 12.5MHz, because it'll run at 14.3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it and make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, the signals from the left side (green)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68000 socket and the other from the right side (red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croprocessor. There is also the CDAC signal (black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from the motherboard or you can create using the 7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andard 7MHz processor clock) and delaying it of 35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line (it is a 90 degrees phase shifted 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there are three main sections in the pic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U4a ) prepares the 14MHz clock for the 68000 XORing 7M with CD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( U2 + U3a ) delays the dtack signal for a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cycle timing and the third (U5 + U3b) makes the E signal (at 0.7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chronizes properly the microprocessor with it to do a regula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uses the 85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t list to build the board and don't yell to me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. Be patient and alert, don't make it,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erience with a solde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something more about this project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vio@alessia.dei.unipd.it (USENET) or write at my phys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vio P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Amalte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3170 Porde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 don't assume any responsibility on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liability of this board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friends Marco Pontil and Andrea Gottardo that support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