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A-Max circuit diagram included was traced from the actual A-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tridge and nobody has been keen enough to build it yet. But I am 99.99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e that this is the correct circuit and it was rechecked several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seems to fit in nicely with the way the A-Max software access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ive 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circuit should be able to be simplified a fair bit if you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use a Mac drive and are not interested in putting in the 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Y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S</w:t>
        <w:tab/>
        <w:t>The circuit is an IFF pic displayable in Deluxe Paint or Dutils etc.</w:t>
        <w:tab/>
        <w:tab/>
        <w:tab/>
        <w:t>A-MAX Version 1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M VERS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Rom loading code does recognise the type of Roms being rea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 if you want to use 64K roms (for some reason) then all you will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o is to replace the Roms file with a copy of the 64K Ro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T BLOCK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boot block on this disk write enables the Kickstart ram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1000 so that A-Max can use the extra 256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the boot block gets corrupted then use the FixBoot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RD DRIVE INSTALL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install A-Max and the Roms onto a hard drive typ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MakeDir DH0:A-M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opy A-Max:A-Max to DH0:A-Max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opy A-Max:Roms to DH0:A-M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tell A-Max where to find the Roms file, add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 to the Startup-Sequenc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Assign A-Max: dh0:A-M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E: If you have a 1000 and wish to use the kickstart ram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-Max then you will have to boot of the A-Max disk to write enabl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m (or copy the Boot-Block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TARTUP PREFER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) Video O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standard Mac screen size is 512x342. Wide scree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40 and High screens are 400 lines (512 PA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"Video mode" gadget controls how the Mac screen is display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laced allows the whole screen to be displayed. "ECS" (extended ch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) allows up to 480 lines to be displayed flicker-free. "ECS lac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plays 960 lines interlaced. "A2024", enables 1008x800 video mod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2024 full page moni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low scroll and fast scroll scrolls the screen according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ition of the pointer. Paged will swap which portion of the scree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displayed (when using this mode use the right mouse butt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play the opposite portion of the scree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colors button specifies the two colours used by A-Ma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ault will use the A-Max default colour and system will use the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wo colours from the preferences set up (Amiga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) Memory O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 Expansion - Use only contiguos memory from location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 $C00000   - Use all memory below $C00000 (disables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512K on A500 and A200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ser defined - Allows you to select the amount of memory to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(any ram not selected is used for the Ram driv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) Serial/Parallel and imagewriter Emulation o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Mac has two serial ports and no parallel port, one is kn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"modem port" and the other as the "printer port".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wo gadgets to control how they are emul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"port" gadget controls whether the output for the ma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rial port comes out of the amiga's parallel or serial port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ual choice is to have the modem port (Port A) data coming ou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miga's serial port, and the printer port (Port B) coming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parallel port. Serial rates are between 110 &amp; 19200 bau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econd gadget controls what sort of printer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ppens at each output. "None" means the output passes through unchang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usualy used on the serial (Comms) port or with an Ap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ageWriter or LaserWriter connected to the Amiga. The remaining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able emulation of the Imagewriter printer if you have an Eps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 or 24 pin dot matrix printer connected to your Amig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) Save will save the preferences to a file in the current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) Go A-Max will load the Roms from disk (not cartridg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BOOT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The Mac can boot of any startup disk in any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Press the Right Mouse button for a preferences reques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A-MAX OPER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)Keyboard differenc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-Max emulates a Mac plus keyboard which has a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keypad and arrow keys. There are three keys which are not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Amiga keyboard and are emulated b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mmand</w:t>
        <w:tab/>
        <w:t>- either Amiga 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tion</w:t>
        <w:tab/>
        <w:t>- either Alt 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ear</w:t>
        <w:tab/>
        <w:t>- Del 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r programmers, the Mac interrupt switch is shift-ES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)Disk Ejec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Mac has a software eject (no hardware eject !@#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disk can be ejected upon request by the user. You should N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fore eject a disk unless A-Max is allowing you to. The Ma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nowing that you can't eject a disk doesn't update the buffer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k immediately it waits until you wish to eject the disk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umping the buffers and closing all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-Max indicates that a disk is ready to be ejected by displa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s drive number in the right hand corner (df0 = 1 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you eject a disk without the number showing A-Max will fla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rive number telling you to reinsert the d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request to eject a disk you ca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- Select the disks icon and choose Eject in the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or press Amiga-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- Use the Eject option in most dialog box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- Use th Finder Shutdown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)Finder Shutdow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n Finder versions 5.3 or less the shutdown option will cra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miga. Finder versions 5.4 or greater there is a Shutdown an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tart option. The shutdown option will work, but the restart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not. You can also use the "shutdown"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)Mouse Butt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Mac has a single mouse button which is the Amiga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ft butt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)Disk Driv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-Max can use the Amiga's drives as well as an Apple 800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ive connected to the cartridge. A-Max will allow you to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llowing formats in the Amiga driv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A-Max format; read,write &amp;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Magic Sac/Specter 128(s-s-ST); Read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Mini transfer disks, created on a Mac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disk transfer software; read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) Sou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nly 'beep' suppo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)Ram Disk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y memory that you are not using (as select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Memory size" gadget) will be used for a Ram disk. The disk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rvive reboots and can be booted of if it contains the correct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Ram disk can be 'inserted' and 'ejected' using the F1 ke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rst time this is done you will have to format the d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boot of a Ram disk press the F1 key at the boot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)Clock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-Max will use the date and time from the Amiga clock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an A2000 or A500 with the 512K memory expan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YSTEM DIS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-Max supports all known Apple system disks, however ver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2 or greater are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you are using the Apple Imagewriter or LaserWriter pr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mulation in A-Max, or a PostScript laser printer, you will also n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inter drivers - "ImageWriter" for 9 pin graphics, "LQ ImageWrite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24 pin, "LaserWriter" and "Laser Prep" for postscript prin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EXPANSION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-Max can support all of the Amiga's ram however the mac alwa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 it's memory starting from location 0 and is limited to 4MB, where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miga supports up to 9MB of RAM which can be discontinuos. A-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therefore function fine with the first 512K but some appl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not function with extra memory. The solution is to use the "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" gadget to set the amount of ram to 512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you have the new chip set with 1Mb of chip ram you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le to have a 1MB memory siz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ltiFinder (apples multitasking system) can also help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controls memory in a way compatible with A-Ma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TRANSFERING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E: The Mac drive has five different speeds of which 2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able on the amiga (this gives 272K of spaces readable by both systems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 Apple external drive is recommended as files can be cop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ly between A-Max and Apple dis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disk transfer sorftware allows you to copy disks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external drive however, you will need access to a Mac to produ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ransfer disks. The software formats disks on the Mac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able by A-Max. These disk have a capacity of 272K so disks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copied in several chun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)Mini Transfer disk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provides a quick method of copying data less than 272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tep A: On a Mac execute the Disk transfer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on the "Utilities disk". Click the "Make min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transfer disk" button and insert a blank d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tep B: Quit the program and copy the files to the Min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transfer d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tep C: Execute the Disk transfer program again, and cli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on the "Prepare mini transfer disk" butt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disk will now be readable by A-Max and you can copy the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n A-Max format d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)Full Disk Transf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allows a complete 800K Mac to A-MAX copy storing data on sev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nsfer disks. Once created A-Max reads the data from the original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k and the created disks to create one A-Max format d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lick on "Full disk transfer to begin". After copying, ru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Disk Reciever" program under A-Max (on the utilities disk). The cli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"Recieve full disk" button and the full disk will be reconstru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)AmigaDos file transf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-Max uses a format called FTF (file transfer format) to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 between the Amiga and A-Max. This transfer must be done with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data files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transfer files from Amiga to A-Max run the "File transfer"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is disk and format a disk using the format gadget. Click on the "To T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elect the file you wish to transfer. In A-Max execute the "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nsfer" program from the utilities disk and select the "from TD" gadg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irstly, I know everyone hates a cracker with a conscience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want to use A-Max seriously it is really worth buying the hard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an Apple dr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you do have the hardware and an apple drive then this 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-Max will still recognise the drive and will load a hell of a 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ster than from the cartrid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utilities disk mentioned above is in two partions, one that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read by a Mac and the other which can be read by A-Max. I am curr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ying to get a copy of this disk in complete A-Max format so tha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at least have the option to copy the Mac half back to Mac format (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know someone with an apple drive).</w:t>
        <w:tab/>
        <w:t>You will find most of the util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k in the system draw on the SuperPaint d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'm also trying to get a comms program so that software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wnloaded from a Mac, but until then the only way to copy disks is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external apple drive. These disks will be available soon at a pirate n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isks Availab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) SuperPaint (with utiliti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2) Mac 3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3) Print sh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4) MacDraw/MacPaint/Mac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 haven't tried too hard but I couldn't find an Amiga cop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py A-Max format disks, So all the above disks will have to be cop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-Max by dragging the Ic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you find a copier that will do it put in a message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 xml:space="preserve">       M-U-La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>INSA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///   ...And remember where you found this first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_   //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\\ ///           T H E   C R U S A D E R S   B B 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\//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\//   For our HeadQuarter board, dial (Norway) - 6 - 8108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r 8108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or our Golden Gate board, dial (Norway) - 42 - 467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