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AddRAM v2.03 (c) Copyright 1990 by Jonathan P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llows you to add multiple non-autoconfiguring memor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ee memory list quickly and easily. It reads from a text fil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resses, and attempts to add memory at those addresses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dd memory that does not exist, or has already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, set up a file in the S: directory, called MemoryList.AAR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on each line, the start and end addresses of each memory chu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dd. For instance, if you had a 1 meg RAM board at $200000, a 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board at $400000, and 256K KickRAM at $f80000, your S:MemoryList.AA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00 2f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00 5f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0000 fbf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specify the priority and name for each chunk of mem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neither priority or name, just priority, or priority and name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priority if you specify the name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00 2ffff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00 5ffffe 0 mymemory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80000 fbf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 the documentation of your memory boards if you do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ddresses of tha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nathan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odwood, SA 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08) 29327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