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gning and Building of an 8-Bi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a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ark Ba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 by Mark Ba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distribute this text fil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ld for profit nor used in a commercial environment;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its absolutely original, unmodified form;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the original copyright notice s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st few weeks have been very exciting for me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with and programming my first home-brew 8-bi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not, by far, the last word on building computer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erve as an eye-opener for those interest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computers.  I am not going to explain every facet abou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mputers because such a project could easily f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olumes and would require the authorship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I am simply going to describe my own littl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leading to its design and constructio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f designing and building my computer, the lo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correcting my initial hardware problems ("bugs")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on-going exploration of the computer's capabil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d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started researching the low level intricacies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bout three years ago by reading Steve Ciarcia'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BYTE magazine called "The Circuit Cellar."  (I had fir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as early as 1985 when I glanced through old issues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uriosity.  Unfortunately, Steve no longer writes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due to what are, in my opinion, questionable att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But, lucky for his readers, Steve founded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long with fellow electrical engineers devoted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ing" called Circuit Cellar INK.  In addition to this,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 and industry pro's can communicate with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CI BBS which will be mentioned later in more detail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column, Steve would present working project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and thorough explanations (schematic dia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ns or blue-prints for an electronic circui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cluded 8-bit multi-purpose control computers called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a "smart" printer spooler, a logic IC (Integrated Circ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and many other interesting topics.  His last three articl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 multi-processing super computer!  I never buil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but each month they taught me more and more abo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gave me ideas for my ow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round the same time, I purchased a book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0 microprocessor family which explained, in great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8-bit microprocessor systems.  I also sent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companies such as Motorola, Rockwell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sking for information on their microprocessor,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products.  These companies were wonderful with the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ference manuals that they sent me.  Over a one yea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probably mailed more than 20 letters, mostly to Motorol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to Texas Instruments, and in reply received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ves worth of valuable information in the form of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, reference manuals and application notes (application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mple designs incorporating a certain produc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.  These companies were so obliging because the mo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ir semiconductor products, the more chips they s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they make.  Nevertheless, all of this fr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e with weeks worth of reading material from which I lea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year later, I decided to design a robot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I found in a 1986 issue of Byte.  I carefully d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s for my simple circuit by hand on thre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.  The microprocessor that I chose for the robo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 which I had learned about from that book.  Anyway,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ttempt and to say "things got messed up" is an under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dered parts, some expensive pieces of equipment to "burn"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(more on this later) and realized that I did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Worse yet, the science fair was about a month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very cloudy in my head for some reason, probab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about what I was doing.  The project was scrappe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continued to read more about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after (two years ago) I decided to go ahead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uter board, no wheels and no robot.  I was able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to buy me an expensive schematic drawing program called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IBM clone computer to enable me to draw better diagra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e computer around the 6808 microprocessor (MPU)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ome parts.  But wouldn't ya know it...my social life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hen I joined my school's production of the musical Cabar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art building the project till February 1st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ir a month away things went hay wire.  I cut corn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made a mess for the second year in a row.  Thin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roject, the design was a pretty good one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.  Had I given myself enough time I might have gotten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 I had enough.  This was crazy.  I made up my min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and really build one this time.  Summer vacatio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ool had started.  (We're back in September of 1989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rack of my excellent time-keeping!)  I went back to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some time with Schema.  What a terrific program: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initely worth ever penny to an electrical engineer. 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aight forward design for an 8-bit computer.  It wa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the 1 MHz 6808 MPU and was to have an expansi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ddressing 32K of off-board input/output or memory, 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8K of EPROM, an LCD, a serial port capable of oper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 baud, 8 LEDs, 4 push buttons and an 8 position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 me do some explaining in case some of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oo clear to you.  The 6808 that I used has an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equency of 1 megahertz (MHz).  All computer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equency which dictates how fast instruction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xecuted.  Everything that the MPU does is synchro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ulse train called the clock.  A 1 megahertz clock 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PU receives 1 million clock cycles per second (meg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and hertz meaning a cycle of repetition. 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clock speeds of 10, 12, 16, 20 MHz and higher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  Yes, a 30 MHz 80386 MPU receives 30 million clock pul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).  Each instruction that the MPU performs is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each part is executed in one clock cycle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different execution times.  On the 6808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 time is about 4 or 5 clock cycles, ranging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ll the way up to 12 cycles.  The faster the clock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an MPU can execute instructions.  Why didn't I use a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frequency?  Well first of all, the highest poss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6800 family is 2 MHz.  Second, the faster your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, the more expensive and harder to build your computer 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 MHz, you need very fast memory which ain't cheap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other technical problems arising fr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n the computer's sig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K of RAM means 2 kilobytes of Random Access Memory. 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ings, I should have designed 8K of RAM...oh well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s the term given to memory that can be writt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.  RAM is known as volatile memory because it can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when power is removed from the chip.  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people don't realize about memory quantities:  the 2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round number.  The RAM chip actually has 2,048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,000 is selected because it is easier to keep track of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 the RAM chip is made to hold 2,048 bytes (2,048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 round number), it's because computers operate on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 2, number system at their lowest level.  All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powers of 2.  This is because a signal wire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 So you have two possible numbers: 1 and 0.  2,048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11th power.  This means that 11 address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) are needed to access all of the 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K of EPROM means 8 kilobytes of Erasable Programm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mory.  This memory is non-volatile, meaning that it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ven while the power is off.  Under normal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not be written to, so it is called Read Only Memory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under certain conditions the chip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erased.  A special device known as an EPROM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"burn" the information into the chip with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ulses.  Another device known as an EPROM eras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information in the chip before it can be re-progra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ure process is accomplished by a high powered ultra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.  Now here's the question: why use an EPRO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?  Well, the MPU by itself is a dumb piece of silicon wa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gram it won't do a thing so you must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mmediately available for it when the computer is power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retains its data almost indefinitely, so even after po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urned off, it can supply the MPU with instruction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n.  Okay great, but why do you ha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able?  Once you have a perfect program developed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rasable PROM chip, but during the initi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must be able to correct your mistakes.  If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erasable, an engineer would waste dozen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chips before he got his program or design correct. 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no matter how perfect you think your program is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und to be buggy.  As you gain experience, the number of bu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ecreases, but they are always popping up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CD is an acronym for Liquid Crystal Display. 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ots of times on calculators, watches and maybe som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display letters, numbers and graphic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used is a 16 character display.  They're not cheap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m from retailers can set you back about $30 for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up to $80 for a 40 character 2 line display. 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m is from odd-lot clearing houses who buy over-stoc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ufacturers and sell them at great prices.  I got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0, a pretty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is actually composed of two chips, a conn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orted electronic components.  The first chip is know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us Receiver/Transmitter) or an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nchronus Communications Interface Adapter).  I prefer U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nly two syllables!  This chip is the heart of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data from the MPU and converts it into a seria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it to the second chip.  In reverse, it takes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chip and converts it into 8-bit byt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  I used the Rockwell 6551 which is a very easy to use b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Many engineers had recommended it to me.  Motorola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0 which is also a UART, but I don't like it. 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lock source and is not as flexible.  Heck, they mad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, so who am I to complain!?!  The second chip is known a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Standard logic levels are from 0 to +5 vol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TL logic (TTL means Transistor-Transistor Logi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basic logic circuits from which all other circu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).  But the RS-232 serial communications standard uses -12 to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logic levels.  Somehow, the computer industry got stu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" idea, so we all have to design around it.  The leve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verts the RS-232 signals to TTL logic signals and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I used is the MAX232 which is a great product from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  Unlike the standard chips used for signal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88 and 1489 which require external +12 and -12 voltag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232 converts +5V to +10V and -10V without any extern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circuit complexity, but increases the co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forgotten by now, I am explaining all of the par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sign!  Last but certainly not least is som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circuitry that I incorporated into my design to all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to the user through 8 LEDs and user input throug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4 buttons and 8 switches.  By the way, LED is an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ght Emitting Diode.  These guys are available in sever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what their name implies: light up!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/O hardware is tied together for easy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 by the 6821 PIA.  This is another Motorola produc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its 6800 family of MPUs.  PIA stands f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dapter.  It has 2 8 bit I/O ports and 4 controllab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connected the 8 LEDs to one port, the DIP switc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 buttons to the signal lines.  Once I figure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, the PIA performed very nicely and allowed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y I/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w take you back to the story of building the beast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point where I designed the computer with Schema.  Ok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process, I communicated with engineers on the CC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little questions here and there.  They offered much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on had three nice looking pages of schematics printed ou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ild the computer, so I ordered all of the parts from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ouses in silicon valley.  The technique that I us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wrapping.  There are two basic methods for prototypin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typing being the first time you are building the circuit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s: soldering and wire wrapping.  Some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.  Steve Ciarcia solders all of his projects, but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n the CCI BBS, Steve was destined to be a brain surge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his boards really look like art.  Most of u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and soldering can become a great mess.  Mel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, twisting, turning, burning!  Eech.  For my previo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that I built, but didn't work) I had called the CCI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prototyping methods.  The general consensus was to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So, I bought some tools and went ahead with it. 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part of my previous project was certainly a su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very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year, I ordered some more wire and assor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uild the project.  It was a hefty bill, but I pa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arents paid some.  I started building it, I think,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ember.  In any case, I finished in a few weeks and wa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st by December.  Everything looked great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as hell to try the thing out.  I soon got up the n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 EPROM with a simple program and plugged it into its s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ed the power on with a rapid heart beat and relaxed. 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dn't even cough!  It just sat there with the power 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no explosions, no LEDs going on, no words on the LC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, but did I really expect it to work?  No, I reall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s something that I couldn't possibly get to work.  I mean..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mputer?  Come on, a computer is a computer, not some leg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I gave it a few more tries and still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I checked my design and everything seemed okay. 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and everything seem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 I decided to check the power rails.  I took out m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which I bought at Radio Shack on sale for $9.95.  A multi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rument that can measure several electrical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  The most basic multi-meter (what I had) can measur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 I selected voltage mode and put the probes to m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s.  Hey!  I found something.  The voltage read almost 0 which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my power supply was not functioning or there was a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power supply and it was fine, so there must be a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re?  I called the CCI BBS once again and asked for som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weeks later, I found the short with a techniqu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had explained to me.  Okay.  I'm ready.  Again I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and again nothing happened.  After a few mor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I gave up.  It was now the beginning of January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 until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o weeks later, I logged onto the CCI BBS as I alway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and found a message waiting for me.  It was from an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who had started working with 8-bit MPUs when he t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phomore in high school.  I was then a Junior, but that'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He gave me encouragement and some hints on how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I wrote back thanking him for the encouragement but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ound my short and that the computer still didn't work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my design because of those I had seen in Steve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new magazine Circuit Cellar INK.  He soon repli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techniques.  The first one was a simpl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MPU was actually executing instructions.  It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jump command that keep jumping back to itself. 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ed.  This was amazing.  For the first time, I actu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urance that my design had some life in it.  Knowing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scrap the fancy demo program I wrote and go for a simpl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r.  I wrote the program and burned it into an EPROM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  This was very disappointing, but I didn't give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the first test had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hours of playing around, I found the problem!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 were wired backwards to the address decoder chip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ackground: most 8 bit microprocessors can addr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is actually equals 65,536 bytes because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.  Since the computer does not consist of one big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PROM chip but rather several smaller (smaller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hey occupy in the address space) periphera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dress space must be divided.  A common denominator is 8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memory.  The top three address lines (A15 through A1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address decoder which determines which memory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according to these three address lines.  Becaus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binary number system, three binary dig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8 combinations.  The decoder chip, in this case a 74LS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chip, activates one of eight enable signal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three address signals that it receives.  Now,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resent a problem to me if the three lines are wired backwar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's take the example that I had.  My LED flasher progra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the 6821 PIA so that it could turn the LEDs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A is connected to the second 8K memory block enable lin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74LS138 decoder.  To select this second memory block,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place the digits 001 on the lines A15-A13.  But i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 were wired backwards, the decoder would see 1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01 and would select the wrong memory chunk.  I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monitoring the decoder's memory enable lines with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  The logic probe simply tells me whether the signal lin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r low (0).  For some strange reason, the second memory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ing accessed, but the fourth was.  After some thou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 binary number representation for 4 w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for that of 2.  I ran upstairs to get my referenc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the decoder was getting the signal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nt back upstairs and fixed the problem.  On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ire wrapping is that mistakes can easily be fixed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as unwrap the wire from the three signal lines and I re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took about 5 minutes to do.  I plugged the EPRO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cket and poof!  My LEDs were flashing!  True, m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dn't look like much more than a christmas tree, bu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orking.  The LEDs were not flashing on their own: th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lling them to flash.  Now this was a vi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 got to this point, things started falling into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eek and a half I got everything working perfectly.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roubles but I got them resolved.  The only modific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make is an enable circuit for my expansion bus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one in and because of that the bus cannot be us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 for now because I am not yet building peripheral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.  I am now working on a terminal program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ownload programs to the computer's RAM from m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my IBM clone.  It should be working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iscellaneous problems that I encountered and fix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ls on the serial port were wired backwards, one wire on my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ken, the expansion bus mystery mentioned above, som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 that should have originally been pull-up resi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LEDs to the other I/O port instead of the o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nected to.  It was like unravelling a mystery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day after I got the LEDs flashing, something new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tarted working.  From here on in, it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hardware is all done (whew!) and now I just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rom the programm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ing isn't bad, but now and then you get a litt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s you crazy until its found and eliminat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and continues to be a great learning experienc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fun.  Maybe one day, you'll see my name on a super computer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knows.  I got the baby purring and from here the sky's th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project is going to be a faster computer with a monito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disk drives.  I probably won't get it righ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, but now that I know my computer works, every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inor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