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 ~ ~ ~ ~ ~ ~ ~ ~ ~ ~ ~ ~ ~ ~ ~ ~ ~ ~ ~ ~ ~ ~ ~ ~ ~ ~ ~ ~ ~ ~ ~ ~ ~ ~ ~ 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article published in "Video Computing (tm)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Interactive Video And Optical Storage Application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ideoSoft.  November/December 1988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~ ~ ~ ~ ~ ~ ~ ~ ~ ~ ~ ~ ~ ~ ~ ~ ~ ~ ~ ~ ~ ~ ~ ~ ~ ~ ~ ~ ~ ~ ~ ~ ~ ~ ~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STORAGE REACHES MOLECULA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 ~~~~~~~ ~~~~~~~ ~~~~~~~~~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disc capacity as we know it: 550 megabytes on a CD-ROM; 10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on a videodisc; 4 gigabytes on a 14-inch optical disc. 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come insignificant as Martin Marietta's new optical stor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t a terabyte per square centimeter capacity, in hal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RIDGE, Tennessee -- Researchers at Oak Ridg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NL), have invented a new optical storage technology capable of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molecule on an optical disc into a storag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NL, part of the Department of Energy and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research laboratories, is operated by Martin Marietta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The department has transferred the rights to Martin Mariet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in the process of patenting and licensing the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Systems has started to solicit interested companies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common methods for writing on optical discs use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rn pits or micron-sized holes or change the polarity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s in substrate sandwiched between two layers of polycarb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then "reads" the change in the position of the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's beam.  The new system uses a laser or radiation beam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ystems.  But the unique featurea of ORNL's technology i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go to the molecul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IDEO COMPUTING reporter talked with Mr. Guven Yalcin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nounced Yal*sin*tosh), Martin Marietta's licensing dir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C.:  Currently we use lasers to burn pits or blisters into 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you doing that is differ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Yalcintas:  We will license this technology to one of the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erican company.  We would like to protect the patentable idea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will take place within that limit.  In today's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disk technology, the lasers are simply burning a hole. 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at in this technology, too.  What is new is we can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without burning the hole.  We can make changes in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C.:  Are you referring to changes in the polar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Yalcintas:  Yes indeed.  You can change the polarity of th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identify that molecule as plus or minus, zeroes o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C.:  How do you read back the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Yalcintas:  Whatever source we use to change that in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level is the same source that receives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C.:  We currently use lasers to do that.  Are you using a la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Yalcintas:  Yes.  In fact, the laser we use has much lower pow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C.:  Is this technology eras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Yalcintas:  This is WORM technology.  You sensitize th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information covered with the plastic coa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going to sta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C.:  Has anyone talked about the possibility of making it eras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Yalcintas:  No.  Let me go one step back.  ORNL is a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.  It is operated by Martin Marietta for th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. What goes on over here every day with 5,000 plus scient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earch.  The research this group of scientists is working 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 to identify a trace amount of organic compounds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evelop a sensor, a detecting system for minut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compounds.  We have developed very nice operating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s.  While they were working on that research, they fig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ould leave information on a substrate with a la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was not directed at optical discs to store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or erasable.  One day, other research may find some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at.  Right now it's not the topic.  Right now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out every day that WORM technology is in great de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 wants WORM technology, the Navy wants WORM technology. 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ommission wants to check data on reactors.  It does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a to be changed.  For one reason, there is no funding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, we don't believe there is any reason to erase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storage you don't need to erase, you just keep on s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C.:  How much data can you st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Yalcintas:  Roughly, the size of the molecule is 10 -6E (0.00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meters, in one square centimeter you then have 10 12E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ach molecule is a potential storage spot for the data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0 12E bytes in one square centimeter (1,000,000,000,000..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lion bytes per centimeter!).  If you pick up a disc with 50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ots (present day CD-ROM), in the same size storage disc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ve probably 500 million times one million storage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people are really fasc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C.:  I take it that the technology is at a fundament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  Have you done a "blackbox"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Yalcintas:  No, and we are probably not going to.  Thi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15 to 20 inventions per month.  We analyze them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hem.  If there is a stumbling block with industry, we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e more step to develop.  We have maturation funding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study, but for this project I don't believ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When we show the data, people are fasc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C.:  Have you licensed the technology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Yalcintas:  We have been talking to over 40 companies, 15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non-disclosure information.  Four of them have already 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released full informatio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C.:  What are other advantages of your new technolog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Yalcintas:  You can specify what part of the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or security purposes.  It can be made secur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will be delighted.  You can identify an access frequenc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and he can't read the rest of the disc.  Also,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entered at current optical disc speeds. 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optical discs is identified at somewhere near 1800 to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.  I have heard of some to 3000 rpm.  Winchesters are somewher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0 rpm.  This is just a concept, it has not been tried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believe very strongly that you can apply two substrat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.  With the same laser, or frequency, you will be receiv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gnals from two different substrates.  At the same sp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pot, two sets of information will be coming to you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lecules, with two different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[ENTER] to contin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