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0/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1.44 meg write on 720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avid Reyn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is file is to allow a 1.44 meg 3.5"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to read from and write to 720k floppies at 1.44 meg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hardware solution, and I'm currently working on a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give me some ti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some history, and techy-type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, there were 8 inch disks.  They were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d, and had a relatively low storage capacity (by todays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ds.)  Then, someone came along and decided that they'd ad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head to these disk drives.  But, in order for th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, they had to also polish the other side of the disket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ufacturing process.  Thus, two different disk format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as motor-speed tolerances improved and stepper mo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finer and finer step, the engineers decided that they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get more capacity out of a drive.  This was fin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y, but in practice, there just wasn't enough particl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to do this.  The solution was to pack the me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ide tighter, and Quad-Density floppies were inv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with 3 different formats available, and the manufac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setup to handle this, it seemed reasonable to continu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5.25" floppy.  But, they already had the oxide pa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htly enough, so they just polish the 5.25" floppies ou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on a 360k disk.  That's why you CAN format a 360k to 1.2me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just get errors by the dozen after 400+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3.5" disks, though, they had to completely reva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ufacturing process.  The oxide density just wasn't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.  So it wasn't really feasible to manufacture both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ally and fully polished floppies in this siz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is;  the manufactures are GREEDY.  They dec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would be easy to include a hole in the 3.5" high-den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.44 meg) media, and the info to read that hole on the 1.44 me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?  Your cheap 720k disks are JUST AS HIGH A QU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 AS THOSE EXPENSIVE 1.44's!!!  They just don't have the stup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just take a hammer and nail, and knock a ho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but this is messy and unreliable (though it does work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easure careful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etter solution?  Modify your dr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how the drive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has a physical controller on it.  This hand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 step, speed, etc.  It also decides if the disk is 1.44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 by reading the hole.  WITH A MICRO-SWI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right, the whole thing (hole thing) is based on wheth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at little switch is up (720) or down in the hole (1.4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IS !!! 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AN SCREW-UP YOUR DRIVE!!!   IF YOU DON'T KNOW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SOLDERING IRON, STOP NOW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I assume you all know what you are doing. . .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e disk drive from the computer, MAKING SURE THE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E IS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e front panel on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locate (usually on the left side) a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switch, looking something like this:   /-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-|  |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unsolder the switch, and solder two wires in it'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der an on-off switch (single pole, single throw) on the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ll a hole in the front panel and mount th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front panel on the drive (careful that the w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interfere with any moving par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unt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over off (for trouble-shooting), boot the compu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hard disk or from the 5.25" floppy, then put a 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k disk in the 1.44 meg drive.  Place the switch in the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, and format the disk.  If it formats to 720k, pla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in the down position, and try again.  Label the 1.44 me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720k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still doesn't work, either trouble-shoot your work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er back in the switch and forget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one gives you a disk formatted on a 720k disk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rive can no longer auto-detect this.  So, if it's 720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switch the switch to 720k.  Simple.  If you don't,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"General Failure" error.  Just flip the switch and ret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for 1.44 meg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 this has been help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I'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-*- Captain Midnight -*- Reyn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Chris Knight 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DCKR 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R ON THE NET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@seeker.uu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net!seeker!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wrl.com!vixie!seeker!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!seeker!prememos@pacbel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