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n exerpt from a text file written/com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D. Longton of Rockville, MD. I have omitted the discuss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1.44M disk from a 720K disk with a soldering iron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be a party to furthering that practice. I di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remainder of the information quite interesting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t here. As You can see, it comes direct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brain trust' at Big Blue and may tend to lend some measure of cred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I've been saying all along. The original file was dated 5/10/89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when the information spewed forth from Boca Ra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[Steve]-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5" DISKETT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vin Ma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ca Raton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eprinted by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ersonal Systems Technical Jour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ge 42, issue 2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 original recommendations about the proper formatting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PS/2 diskettes have undergone revision.  This article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the recommendation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ORIGINAL 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 System/2 shipping cartons include a sheet of pap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s  users not to format a 2.0 MB diskette to 720 KB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ette becomes unusable and should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aution was issued because of the physical properties of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  diskettes versus 1.44 MB diskettes.  The 720 KB format us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 write current, and the  1.44 MB format uses a lower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.   To  accommodate  the  higher write current,  the  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ing on a 1.0 MB (720 KB formatted) diskette is dens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e coating on a 2.0 MB (1.44 MB formatted)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 format a 2.0 MB diskette to 720 KB, you apply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 current  to  the  less dense oxide coating.   The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rs  originally felt that this meant the 720 KB 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 is  written too  deeply  into the 2.0 MB  oxide  co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ing intermittent data errors and unreliable use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elopers felt that if you attempted to reformat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.44 MB, which uses the lower write current, the 1.44 MB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not  completely  write  over  the "deeper" 720  KB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 the developers' recommendation was to discard a 2.0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that was formatted to 720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UBSEQUENT F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aka a RETRA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the time that this caution was issued, the developer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 additional testing, and have concluded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discard a 2.0 MB diskette that was formatted to 720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still true that a  2.0 MB diskette formated to 720 KB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intermittent data errors.  However, the latest assess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you will be able to reformat the diskette to 1.44 MB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liably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ame logic applies to a 1.0 MB diskette formatted to 1.44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not use it with the 1.44 MB format, but you can reform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720 KB and use it reliably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  the  current  recommendation  is:  If  you  form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te  to  the  wrong  capacity, do not discard  it;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at it correctly and use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all those feelings  and recomendations on those feeling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 me wonder how much experimentation was actually being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a  strictly scientific level.   Note that the one  men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ing  1.0mb disks to 1.44 MB does not say that you will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 if you use them.  What it does say is that if you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wrongly formatted disk, you can reliably use it at 720 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mplication is that since there were errors with 2.0mb 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 to 720 KB "logic applies" that there will be error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verse is done.  This is not necessarly the case, and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ld why, we are just t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YI, here are the specifications for the 720 KB, 1.44 MB, and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5"  disk  drives  as  listed  in the same issue on pages 43-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large similarity between 360k and 720 KB disks and 72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and 1.44 MB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20 KB and 1.44 MB Diskette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20 KB     1.44 MB     360 KB (5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-to-track            6 ms        6 ms       6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 settle time         15 ms       15 ms      15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or start time        500 ms      500 ms     750 ms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rotational speed:       300 rpm     300 rpm    300 r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Latency         200 ms      200 ms     2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Characteristics:   720 KB     1.44 MB^    360 KB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s (actual)          80          80         40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s per inch         135 tpi     135 tpi     48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s per track         9          18   ^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per sector        512         512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per track        4608        9216   ^   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heads                2           2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 interleave factor  1:1         1:1       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 skew factor        0           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s per cluster       2           1   ^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rate            250,000     500,000^   2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it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 ^'ed numbers are numbers that are different from the 72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...if they think you're technical, go crude.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days, though, you have to be pretty technica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even aspire to crude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From William Gibson's short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hnny Mnemon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