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 DESTROYER TOUR OF DU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ustom tour of duty for the LucasArts game X-WING.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1-12 in Tour of Duty #3. Some of the missions use the add-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-Wing, so you must have the expansion disk to play this T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nstalling these custom missions, you should back u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g missions. You can do this by typ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:\&gt; prompt, type: MD C:\XWING\BACKUP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 cd\xwing\mission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 xcopy *.* c:\xwing\backup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disk or directory that has the custom mission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copy *.* c:\xwing\mission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f you have DOS 6.2, you will be asked if you wish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and hit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missions will then be copied into your X-Wing game. Boo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fly TOD #3 just lik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original TOD #3 missions, type: cd\xwing\backup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 xcopy *.* c:\xwing\mission   &lt;Enter&gt;  (With DOS 6.2, press A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issions should now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issions were created by using both the XWING DESIGN KIT by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and the XWING MISSION BUILDER by Neal Westfall. Both are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r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originally intended to alter the last 2 missions in TOD #3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ath Star surface missions). But for some reason, whenever I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s, the game would lock up. So I left those 2 missions al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ly those original missions after you complete custom mission #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directed to BrettE1 on America On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