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E Mission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al West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ginally useful utility is mainly a testament to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oding the TIE mission files.  The reason for its exis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n said decoding.  There is still lots of stuff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decyphered, but it's coming along pretty fast.  Ea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shown with both it's decyphered and undecyphe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ump hf3m.tie &gt; hf3m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irect standard output into a text file which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text editor.  Otherwise everything will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d won't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SHIPS.DAT is just a listing of all the ship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in the current directory because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t the names of the ships.  Probably best n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re since those are the exact names the gam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looked at the Animation buffer yet.  Hopefu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X-wing.  It looks simpler though, since the buff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.  The priority right now is to find the exac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 locations/waypoints, and how the ord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thing to add/change/etc, your help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Take your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et: nwestfal@csci.csu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$: 70222,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OL: XMB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arek Okail for some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file was decoded with the help of the TIE Strategy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TW is riddled with errors in the mission tabl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e I have is that some of the info is vague and now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y mean.  She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 is going to release a mission builder they ought to get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on't have to do it for them.....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