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E MISSION BUILDER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A.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- 1995 Silv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ShareWare release version of the TMB.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gistered version, please contact the Author in one of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is version for 30 days, and then must register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system. There are a few options which will be availab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This is to protect the 5 months of time inve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of the bad stuff, now for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mall TEXT mode base for fas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orks well under Windows, and OS/2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ave multiple copies running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o Mouse support YET, but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n-line help, o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ptions to Save, Save As, or New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Waypoints are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Flight Groups are editable, you can add and delete them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ission Orders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adio Messages can be altered, add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lobal Goals &amp; IFF Cod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indowing like interface for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rilliant Delete option for fine tuning you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d best of all you can look for Updates real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B 1.07 is a DOS based, TEXT mode based Tie Mission BUILDER.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a few options, but a builder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ission from scratch, and this is what TMB will let you do. As o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in a stage of construction, but wanted to release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Heck, you might even be able to find some things w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I chose the TEXT mode base was for speed on any mach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The program is easy to use, and will be made even easi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lease the help files on how to build missio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MB.EXE to your TIE\MISSION Directory, this is where all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Once you have done this, you will be set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MB in the TIE\MISSION Directory, and you are up and run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jump to the following sections if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B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is the first screen you see once the Bann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This is where you will select what options of the mis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dit. And the bottom left side of the screen you will see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with some grayed out text in it. This means you have not yet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four menus across the top of your display, FILES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ANIMATION. The animation menu is not enabl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above menus are described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: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select a mission to open, mission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ey are in the order they appear in your FAT table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to select the most recently added mission file. Use the 4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the mission you wish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returned to the FILES menu, and the box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enabled, and you will see the name of the 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light groups in this mission as well as the number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basic, just saves all your information back to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: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s up a window that allows you to save the mission a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ox does not check for a valid file name, and will not warn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being overwritten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:New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eates a new mission with only 1 flight group, 1 Radio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s out all Briefing information, and all Animation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duce a shell for starting a new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: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rings up a window where you can enter your Registered to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, and customer number you will receive onc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ng delay in waiting for a disk to arrive in the mail, 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new version. We just send you a Registration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tracking number, and you will be set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eturns you from this menu, as well as any 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: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be enabled in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:Global Goals &amp; 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registered, you will be able to edit the GLOBAL mission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oals that reach beyond the Flight Group level goa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chance to set a GLOBAL PRIMARY or SECONDARY or BONUS go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ission. If you want all REBEL craft destroyed,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imary option to DESTROYED, IFF CODE, REBEL, and you w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GLOB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:Edit Fligh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light Group editor later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: Add a Fligh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lls up a blank flight group with a designator of NEW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s you edit its contents. Once you have finished this,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light group will be added to the end of the flight group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:Delete a Fligh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lls up the flight group selection window, and highlight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group. Just select the flight group you wish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 that flight group is destroyed. If you ha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will see a window with all the effects that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light group will have on the mission file. Press escap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:Briefing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select who appears in the briefing room of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enter and select the option you wish,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:Choose Player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the Flight, and Ship number in which the player will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ontrol everything, so be careful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ight that is REBEL, or you select a ship type that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, then you will have a mission crashing around your ears. We di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dit anything, therefore it is up to you to watch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Print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not enabled for this version. Maybe in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:Edit Mission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will edit the messages which will be s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plete the PRIMARY mission, SECONDARY mission or FAIL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Select the message you want and press enter. The text edi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support for cursor keys, INS, DEL and much more.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:Edit Radio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to edit the RADIO Messages sent while you are in fligh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anything, and I have seen radio messages beyond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S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pretty much it for the main menu. Following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the Editor, and Radio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light Group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nter on this option will display the Flight Gro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which will show you the color coded IFF codes of the fligh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show you the flight group number in case there are multipl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 with the same designator, and will show you the type of cra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w, use your arrow keys, END, HOME keys to move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, once you have found the flight group you wish to view/edit/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you will be shown a 3 windows screen with a full sc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about the flight group being edited. Use the TAB key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ndow to window, and your arrow keys to select the differ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dit. There is a simple help bar at the bottom which will show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description of what you are abou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escape from any menu will normally bring you back to the to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change anything. But there are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WINDO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lo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name of the pilot for this flight group,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light group has its pilot set to the name of the person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ype for this fligh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ormal cargo for the fligh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y special cargo the special ship will have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als which must be completed for the Primary w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. These are additional to the Global Go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ased on this flight grou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mission goals.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mission goals,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Bonus amount assigned to the Bonus goal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sitive or negative number. Negative numbers can subtra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layers score at the end of the mission. This fun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utomatic min, and maximum limit. All amount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multiples of 50. If you enter the bonus amount of -237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B will change it to -2350. This is the way TIE uses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secret mission goals for this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ehicles in the flight group. Maximum of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imes this flight group will appear once all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stroyed, this makes it nice for throwing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hips at the player without having to create more fligh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 Sh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pecial ship of the flight. It can be either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, or a ship number. Random means that the special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cided each time the mission is played at random. Non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 special ship in the flight, and a number will me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ship in the flight group will always be the specia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refore be acted upon in speci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you set the stop options for this flight grou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hoose to have this Flight Group "Bug out" after his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duced to 50%, or even when he is attack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you name your flight group.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NDO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tatus of the flight group, you can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tems from the flight group. You can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missiles, or even add shields to an otherwise unsh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IFF code for this Flight Group. Iff codes can be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el, Imperial, or one of the 4 user configured IFF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visible markings on the ship. When you pas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a flight group, you will see his colors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ions. This is how you would put your flight group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ormations for different missions. These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tested, but if you have other names for them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s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le types. Use this to setup your missiles on ship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quipped with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 weapon configuration. Use this to configure ships with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ficial Intelligence, These are the AI settings for each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. Super Ace is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two settings, on or off. This is like turn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ght groups onboard radio. If this is set to off,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orders to this flight group, if set to on, and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 the same IFF code as you, then you will be abl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 level. This is what tells TIE to play this FG or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of the mission. If a flight group is set to HARD t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will only appear in the HARD mission setting. If set to &lt;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will appear in all Missions settings except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set the conditions for this flight group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t Start1 to Created FG 1. Then Flight Group 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for this FG to be created as well. Start2 works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either AND or OR. If you have START1 = FG 1 CR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2 = FG 2 CREATED, and Log OP = AND, then TI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G 1 to be created **AND** FG 2 to be created before sta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delay which will be waited for AFTER the star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lied with. If all conditions are met for a flight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game, and time is set to 00:10, then TIE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seconds after all the conditions are met to start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nditions which must be met for this group to 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mediate area. This is seperate from the Orders Fly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NDO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you to edit the Waypoints for thi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ake you to the orde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arrival and departure methods for a flight group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HyperSpace, the Ship will be dropped off somewhe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Space into the Battle area. If set to MotherShip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valid MotherShip, and the flightgroup will be dropp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at mothership (This only works if this is the Player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Waypoints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al easy to understand, if you have problem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1 key for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points are used to setup places in space where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group to patrol. If you would like a flight group to pa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, then setup those points in waypoints 1 thru 4. Acti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re good to go. Departure point is the place wher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go to be able to HyperSpac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. point is a place you have set one or more flight groups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hem to rend. they will go to this point. See th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for order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 to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RDER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will edit the orders of your flights. The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ree basic sets of orders all at one time, thus giving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you need without jumping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pecific action you want during this set of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reflected, and acted upon by the Sub1 thru Sub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ercentage of power you want a ship to move 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 of orders is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lds lots of information, other than jus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orders, it holds the amount of repeat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oing to the next set of orders. For other actions, i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c amount of time to wait for something to hap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, it can hold the number of a waypoi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p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special repeats. If a ship tries to board an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not yet been disabled, it will fail a Speci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you need to have this number set high enough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couple of flaws in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1 - Sub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what the orders are acted upon, like targets. I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rders has an action of Attack. Then all ship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 will be attached. Sub1 could equal "ALL IFF CODES OF REB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sub2 equaled "Any SHU". Thus any rebel, and ANY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attacked by this flight group. Any shutt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huttle, even if it is on you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.1 - A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unknown values at this time, and are onl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with, if you can find out what these change or modif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us know so we can reflect the changes in T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adio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ow you can modify your radio messages. If you would lik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SERT and DELETE messages from this pool. When you star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the three top most messages displayed. At the t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side of the screen you will see the current message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ast message in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rrow keys to move around here. Once you see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dit, press enter. Real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ears the screen, and only shows you the message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diting. Use the arrow keys to move around to the option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ters the message just as it did in the Miss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quick reference for you, and will only be us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version of TMB will put this to full use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e now is very junky and is only here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time to get the other editor out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When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nditions which must be met for this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. These are the same as the start1 and start2 op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ight grou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the same as under the FlightGroups editor WINDOW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 to leave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question about the information being display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while in the exploded view of the message. This will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picture of what the original message is. If you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see, then you will not have to worry about much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TA tests, and other Programm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 once, and you are returned to the messag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 again, and you will be returned to the other Radi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otes are only for a quick get up and going on the TMB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will follow when we get on our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MB at your own risk. Sterling Moses, or SilverSoftware can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be held responsible for anything that may happen to you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your software, your hardware, or your car do to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 of using TM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only say that this program will force electrons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. And that is about all.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o following people for helping with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l Westf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etting me started with the TieDu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Caste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help, and all you have done during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Stau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tting things up, and spending a lot of hour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amily to get th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Yo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ways being there keeping things rolling. "Hurry, Hurry u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gister the TMB after the 30 day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nd the following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T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1 San P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querque, New Mexico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gistered version of the TMB, please send a personal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, or cashier's check for $20.00 U.S. funds,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k. This will cover the cost of a lot of us putting ti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and the amount of money put into the T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gister, you will receive updates and ne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st version of TMB put out, and will also receive upda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s when TMB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out the following form, and return it to the addres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 snip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             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 ________,_____                    [   ] 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: ________________________________         [  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              [   ] Cashier'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: _____-____       Phone: (xxx)xxx-xxxx       [   ] $20.00 US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y 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C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I Will call the Support BBS and download it. (Password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 snip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Software Support BBS               New Mexico RailRoad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querque, New Mexico                  Los Lunas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5) 268-8502                           (505) 865-8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k - 2.4k 24 hours 7 days.            14.4K - 2.4K 24 hours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atche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9) 884-4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K - 2.4K 24 hours 7 da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