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sting of all textures and patches that comp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gor the SCORPIO ( iobrazts@its.brooklyn.cuny.ed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exists for DOOM I, but I'm not sure if such a lis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II. Since rec.games.computer.doom.editing is flo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ike 'how do I change wall appearances' , I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yself. Hope it will help fellow DOOM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 compiled in several hours. Of course, most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automatically, by a C program that scann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output this file. The list is pretty easy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texture name, WDT and HGT are total texture width and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ure consists of more than one patch, there ar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exture. For each comprising patch: PATCH is the 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hange texture appearances, import corresponding patches), WDT/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ze of that patch - you have to resize your pictur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efore importing. XOFF and YOFF are X and Y offsets of tha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-left corner of the texture. They are irrelevant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, but I still include them -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etect any mistakes, please mail me at above addres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   WDT HGT    PATCH      WDT HGT   XOFF  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 --------   ------- 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HITTY    64x 64    BODIES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2    64x128    RW22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3    64x128    RW22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4    64x128    RW22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6    64x128    RW27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7    64x128    RW27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LL1      64x128    BFALL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LL2      64x128    BFALL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LL3      64x128    BFALL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LL4      64x128    BFALL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1    64x128    RW23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2    64x128    RW23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3    64x128    RW38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1   128x 96    W13_1   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3_1       64x 72 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2_1     96x 96     1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3_1       64x 72    11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3_1       64x 72    113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2   128x128    DOOR2_4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3   128x128    DOOR9_2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4   128x128    DOOR9_1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5   128x128    WALL40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3    24x128     5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3    2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3    24x128    10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6   128x112    DOOR11_1   120x112      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11_1   120x112    1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11_1   120x112   -1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7   128x128    W105_1     128x136     -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5_1     128x136    12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AL1    64x128    RW34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AL2    64x128    RW34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RIP1    32x128    RP2_1 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RIP2    32x128    RP2_2 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RIP3    32x128    RP2_3 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RIP4    32x128    RP2_4 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      64x128    RW1_3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0     64x128    RW41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1     64x128    RW41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2     64x128    RW41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2      64x128    RW1_4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3      64x128    RW5_1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4      64x128    RW5_2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5     128x128    RW5_3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W5_4   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6      64x128    RW24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7      64x128    RW24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8      64x128    RW24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9      64x128    RW24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LIT    64x128    RW12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POIS    128x128    WALL62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20A0      62x 36      1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62_2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1    64x 64    W111_2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2    64x 64    W111_3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C    64x 64    W112_1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L    32x 64    W112_3  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R    32x 64    W112_2  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1     64x128    RW10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2     64x128    RW10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3     64x128    RW10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4     64x128    RW38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VINE2   256x128    WALL62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62_2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62_2    64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62_2    64x128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6_1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1     128x128    WALL02_2    64x 72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2_2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2_3    24x 72     64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2_1    64x 72     88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2_3    24x 72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2_1    64x 72     8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144   128x128    WALL00_5    16x14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6    16x144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7    16x14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8    16x144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6    16x144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6    16x144    112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7    16x144     96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6    16x144     8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96 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GRN    64x128    WALL62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HUG    64x128    WALL03_4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3_4    64x 72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PIP   128x128    TP2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6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96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5_2    64x 56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5_2    64x 56     64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32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64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96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INDOW    64x128    RW6_1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1     64x128    RW1_1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2     64x128    RW1_2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3     64x128    RW12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1    128x128    WALL5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2    128x128    WALL53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3    128x128    WALL54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4    128x128    WALL55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5    128x128    WALL52_2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6    128x128    WALL54_2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7     64x128    RW7_1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8     64x128    RW11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9     64x128    RW28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BLUE    64x128    COMP03_1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2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PAN    32x128    COMP03_4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4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A1   128x128    TOMW2_1    128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128_2     64x128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128_2     64x128     64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A2   128x128    TOMW2_2    128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128_2     64x128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128_2     64x128     64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ALL   256x128    COMP04_5    64x 6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8    64x 64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8    32x 64    1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6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7    64x 64     6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2    64x 64    12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5    64x 64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1    64x 64    19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8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WERD    64x128    COMP04_6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6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2    64x128    RW44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4    64x128    RW44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1      64x128    BCRATEL1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R1    32x 6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L1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R1    32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2      64x128    GCRATEL1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R1    32x 6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L1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R1    32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3      64x128    GCRATEL1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R1    32x 6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L1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R1    32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LIT    64x128    SGCRATE2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GCRATE2    32x 6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L1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R1    32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INY     64x 16    VGCRATE1    16x 1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CRATE1    16x 16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CRATE1    16x 16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CRATE1    16x 16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WIDE   128x128    BCRATEL1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4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4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56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R1    32x 64     96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8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8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7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RATEM1     8x 64     6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L1    32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R1    32x 64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4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7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5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8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CRATEM1     8x 64     8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IN1     64x 32    RWDM11A     64x 3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IN2     64x 32    RWDM11B     64x 3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IN3     64x 32    RWDM11C     64x 3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IN4     64x 32    RWDM11D     64x 3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       64x 72    WALL03_1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       64x 72    DOOR2_5 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LU      8x128    W46_37       8x 16 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7       8x 1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7       8x 16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7       8x 16      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7       8x 16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7       8x 16    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7       8x 16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7       8x 16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LU2    16x128    W108_2      16x 2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2      16x 24 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2      16x 24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2      16x 24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2      16x 24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D      8x128    W46_38       8x 1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8       8x 16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8       8x 16    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8       8x 16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8       8x 16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8       8x 16      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8       8x 16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8       8x 16 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D2    16x128    W108_3      16x 2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3      16x 24 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3      16x 24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3      16x 24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3      16x 24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     8x128    TTALL1_2     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    8x128    DOORTRAK     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YEL      8x128    W46_39       8x 16 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9       8x 16      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9       8x 16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9       8x 1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9       8x 16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9       8x 16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9       8x 16    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46_39       8x 16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YEL2    16x128    W108_4      16x 2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4      16x 24 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4      16x 24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4      16x 24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4      16x 24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OOR   128x 72    DOOR3_6 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3_4     24x 72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3_5     24x 72     8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14_5       16x 72    11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IGN    64x 16    EXIT1       32x 1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4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5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TON    64x128    W28_8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8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1       32x 16     17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LU1   128x128    W65B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LU2   128x128    W65B_2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AV2   128x128    W73A_2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AV3   128x128    W73B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AVA   128x128    W73A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G1   128x128    W74A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G2   128x128    W74A_2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G3   128x128    W74B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A   128x112    WALL23_1   128x11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B   128x112    WALL23_2   128x11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  128x112    WALL22_1   128x11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1       64x128    W31_1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1_1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2       64x 72    W33_7       64x 64      0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1_1       64x 64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CT1       23x 32     2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4       64x128    W33_5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5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5       64x128    W33_7       64x 64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7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7      256x128    W32_4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1       64x 64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4       64x 64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64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128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4       64x 64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192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4       64x 64     64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1       64x 64    128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4       64x 64    192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4       64x 64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BIG    128x128    WALL00_1    64x14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1    64x144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2    16x144     8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POIS    64x 72    WALL04_9    16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A    16x 72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B    16x 72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C    16x 72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18A0      62x 36      1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TALL   128x128    WALL00_1    64x144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3    16x144     8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2    16x14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1    64x144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VINE   256x128    WALL00_1    64x14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1    64x144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1    64x144    128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1    64x144    192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6_1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FONT1    64x128    WALL5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FONT2    64x128    WALL58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FONT3    64x128    WALL58_3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GARG     64x128    WALL30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LION     64x128    WALL30_4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E1    256x128    WALL4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2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3    64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4    64x128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E2    256x128    WALL59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59_2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59_3    64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59_4    64x128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SATYR    64x128    WALL30_3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VINE1   256x128    WALL4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2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3    64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4    64x128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6_1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VINE2   256x128    WALL4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2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3    64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8_4    64x128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7_1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1    64x128    WALL69_4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4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2    64x128    WALL71_5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5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3    64x128    WALL72_7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69_9    40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67_2       32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4    64x128    WALL72_5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72_3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5    64x128    WALL70_4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2_4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7    64x128    W67_1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67_2       32x 64     63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70_9    40x 64     2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67_2       32x 64     -1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3       32x128    WLITA0       8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 8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B0       8x  8     16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24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5       16x128    WLITA0       8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A0       8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ITC0       8x  8      8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BLU1     8x128    AGB128_1     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BLU4    16x128    BLITA0       8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B0       8x  8      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A0       8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TC0       8x  8      8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2   128x128    MWALL4_2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3   128x128    MWALL5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4    64x128    RW7_3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E   128x128    MWALL4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GRAY    64x128    RW7_2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1    128x128    MWALL1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2    128x128    MWALL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3    128x128    MWALL3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OD1   128x128    MWALL1_2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64x128    WALL47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1      64x128    WALL03_7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3_7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2      64x128    RW33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3      64x128    RW33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4      64x128    RW33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5      64x128    RW33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6      64x128    RW38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7      64x128    RW38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ARS1    64x128    RW43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ARS3    64x 72    RW45_1  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RN1     64x112    DOOR12_1   120x11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RONZ    64x128    RW10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RATE   128x128    M1_1 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PACE    64x128    RW47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1    64x128    RW31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2    64x128    RW31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3    64x128    RW31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4    64x128    RW31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24      64x 24    NUKEDGE     64x 2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DGE1   128x128    WALL04_3    16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4    16x 72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 96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3    16x 72     8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11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7    16x 72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KEDGE     64x 24      0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KEDGE     64x 24     64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112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3    16x 72      0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4    16x 72     16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 32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 48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 64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3    16x 72     80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POIS   128x128    WALL04_3    16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4    16x 72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KEDGE     64x 24      0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3    16x 72      0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4    16x 72     16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 32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 48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20A0      62x 36      0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3    16x 72     8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4    16x 72    11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7    16x 72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2    16x 72    112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3    16x 72     9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4    16x 72     8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4_5    16x 72     6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KEDGE     64x 24     64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LACK    64x128    RW16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LUE     64x128    RW16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OOK     64x128    RW21_5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ORD1    32x128    RW21_1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ORD2    16x128    RW21_2      1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SE1    64x128    RW21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SE2    64x128    RW21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1      64x128    RW15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2      64x128    RW15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3      64x128    RW15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4      64x128    RW15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5      64x128    RW16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6      64x128    RW19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7      64x128    RW19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8      64x128    RW19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9      64x128    RW19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ED      64x128    RW16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1      256x128    RP1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1_2 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      256x128    TP2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2_2 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4      256x128    TP7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7_2 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6      256x128    TP3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3_2 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      64x128    RW28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WAL1    64x128    RW28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WAL2    64x128    RW36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1      128x128    PLAT2_1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ALL    128x128    WALL78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1       64x128    RW30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2       64x128    RW30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3       64x128    RW30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4      128x128    RW35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5      128x128    RW35_2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RED1   128x128    WALL64_2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RED2   128x128    W64B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RED3   128x128    W64B_2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1      64x128    SFALL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2      64x128    SFALL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3      64x128    SFALL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4      64x128    SFALL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1     128x128    W13_1       64x 72     64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3_1       64x 72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3_1       64x 72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L1_1     118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2      64x128    AG128_1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3      64x 72    T14_3   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1     64x128    RW32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2     64x128    RW32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3     64x128    RW32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LEFT     64x128    RW48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RIGHT    64x128    RW48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2      128x128    HELL8_2 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8_4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CUT    256x128    W102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2_2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EDGE   128x128    HELL6_2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8_1 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FACE   256x128    HELL5_1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5_2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LOW    256x104    W92_1      128x10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92_2      128x104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MET1   256x128    W98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98_2 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MET2   256x128    W99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99_2 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CAB   256x128    W101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1_2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YMB   256x128    W103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3_2  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NAKE1    64x128    SNAK7_1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NAKE2    64x128    SNAK8_1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PINE1   128x128    SPINE4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PINE2   256x 96    SPINE3_1   128x 9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NE3_2   128x 96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1       256x128    RSKY1 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2       256x128    RSKY2 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3       256x128    RSKY3 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POIS    64x128    WLA12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20A0      62x 36      1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SKUL    64x128    WLA12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2       22x 26     21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WALL    64x128    WLA12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1     64x128    RW47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2     64x128    RW47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1   128x128    WALL50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2   128x128    WALL50_2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4    64x128    WALL51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5    64x128    WALL51_3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7   128x128    BODY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8   128x128    BODY_2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FACE1   128x 96    WALL25_1   128x 9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FACE2    64x128    BODIES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HOT1    256x128    WALL49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9_2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9_3    64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9_4    64x128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ROCK1   128x128    WALL63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2     64x128    RW46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3     64x128    RW46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4     64x128    RW46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1    64x128    DOOR15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2    64x128    DOOR15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3    64x128    DOOR15_3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4    64x128    DOOR15_4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R2    128x128    SW15_4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6_4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5_6      32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6_6      32x128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1      64x128    SW12_1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2_2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2     128x128    SW17_1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7_2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7_3      32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8_5      32x128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3     128x128    SW19_3  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9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R1     64x128    SW11_1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1_2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R2    128x128    SW15_1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5_3      32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6_1      32x128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6_2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2   128x128    SW17_4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7_5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7_6      32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8_7      32x128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3   128x128    SW19_1  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9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32x 16    STEP05      32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5      32x  8      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4      32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32x 16    SW11_4      32x128      0  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3      32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3       32x 16    STEP05      32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5      32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4       32x 16    STEP06      32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6      32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5       32x 16    STEP09      32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8      32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6       32x 16    STEP10      32x  8 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07      32x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LAD1    64x 16    LADDER16    64x 1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TOP    128x 16    RIPW15     128x 16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   256x128    WALL01_1    16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2    16x 72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3    16x 72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4    16x 72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5    16x 72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6    16x 72     8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7    16x 72     9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8    16x 72    11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9    16x 72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A    16x 72    14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B    16x 72    1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C    16x 72    17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3    16x 72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1    16x 72    20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6    16x 72    2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A    16x 72    24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1    16x 72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2    16x 7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3    16x 72     32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4    16x 7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5    16x 72     64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6    16x 72     8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7    16x 72     9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8    16x 72    112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9    16x 72    12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A    16x 72    144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B    16x 72    16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C    16x 72    17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3    16x 72    192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1    16x 72    20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6    16x 72    224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1_A    16x 72    24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6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128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19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 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64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128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192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2     128x128    W28_8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8       64x 64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5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5       64x 64     6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3     128x128    W28_7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6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7       64x 64     6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6       64x 64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4      64x128    RW18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5      64x128    RW18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6      64x128    RW18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7      64x128    RW18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      64x128    RW8_1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1     64x128    RW8_2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2     64x128    RW8_3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3     64x128    RW8_4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   64x128    SUPPORT2    24x 72     19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2    24x 72     1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2    2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2    24x 72      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2    24x 72     4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2    24x 72     4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3    64x128    WALL42_3    24x128     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3    2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3    24x128     4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LUE     64x128    COMP03_1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2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4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RCOM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RIK     64x128    RW23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RN1 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RN2     64x128    WALL02_2    64x 72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2_2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0       24x 24     20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RNGN    64x128    WALL62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0       24x 24     2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ROWN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3S1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CMT      64x128    WALL54_1   128x128    -4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3S1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COMM     64x 72    W13_1   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15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COMP     64x128    COMP03_4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5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4    32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0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DIRT     64x128    WALL00_7    16x14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6    16x144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16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6    16x144      0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7    16x144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EXIT     32x 72    W32_4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0       32x 32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GARG     64x128    WALL47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6    40x128     1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GRAY     64x128    W31_1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1_1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0       32x 32     16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GRAY1    64x128    W31_1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1_1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0       24x 24     19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GSTON    64x128    WALL48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3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HOT      64x128    WALL49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2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LION     64x128    WALL47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5    40x128     11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MARB     64x128    MWALL1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3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MET2     64x128    RW33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16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METAL    64x128    WALL03_7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3_7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0       24x 24     20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MOD1     64x128    RW31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0       24x 24     2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PANEL    64x128    RW21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PIPE    128x128    TP2_2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3S0       32x 32     48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ROCK     64x128    RW30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4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ATYR    64x128    WALL47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2_1    40x128     1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KIN     64x128    HELL6_3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5       64x 50      0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KULL    64x128    RW48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LAD     64x128    WLA12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B0      17x 23     24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TARG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TON1    64x128    W28_8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8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16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TON2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TON6    64x128    RW18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0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TONE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STRTN    64x128    SW12_4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2_5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0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TEK      64x128    RW37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0       24x 24     20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VINE     64x128    WALL00_1    64x144      0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6_1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0       24x 24     20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WDMET    64x128    RW26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24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32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2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2      16x 24     24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4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4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16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16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WOOD     64x128    WALL40_2   128x128    -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4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ZIM      64x128    RW20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7       36x 38     16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LUE     64x128    COMP03_1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2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4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RCOM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RIK     64x128    RW23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RN1 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RN2     64x128    WALL02_2    64x 72      0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2_2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1       24x 24     20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RNGN    64x128    WALL62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1       24x 24     2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BROWN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3S0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CMT      64x128    WALL54_1   128x128    -4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3S0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COMM     64x 72    W13_1       64x 72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15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COMP     64x128    COMP03_4    32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4_5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03_4    32x 64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1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DIRT     64x128    WALL00_8    16x144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7    16x144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6    16x144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0_5    16x144      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16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EXIT     32x 72    W32_4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1       32x 32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3_8       64x  8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GARG     64x128    WALL47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7_5    40x128     1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GRAY     64x128    W31_1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1_1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1       32x 32     16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GRAY1    64x128    W31_1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31_1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1       24x 24     19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GSTON    64x128    WALL48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3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HOT      64x128    WALL49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2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LION     64x128    WALL47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7_4    40x128     11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MARB     64x128    MWALL1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3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MET2     64x128    RW33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16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METAL    64x128    WALL03_7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03_7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1       24x 24     20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MOD1     64x128    RW31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1       24x 24     20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PANEL    64x128    RW21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PIPE    128x128    TP2_2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3S1       32x 32     48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ROCK     64x128    RW30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4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ATYR    64x128    WALL47_2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7_3    40x128     1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KIN     64x128    HELL6_3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6       64x 50      0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KULL    64x128    RW48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LAD     64x128    WLA128_1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A0      17x 23     24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TARG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TON1    64x128    W28_8       64x 64      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28_8       64x 6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16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TON2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TON6    64x128    RW18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S1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TONE   128x128    WALL62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48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STRTN    64x128    SW12_4      32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2_5      32x128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1S1       32x 32     16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TEK      64x128    RW37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1       24x 24     20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VINE     64x128    WALL00_1    64x144      0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6_1 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4S1       24x 24     20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WDMET    64x128    RW26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24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32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32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24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4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4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16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2        8x 16     16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08_3      16x 24     24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WOOD     64x128    WALL40_2   128x128    -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4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ZIM      64x128    RW20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8       36x 38     16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2    64x128    RW11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3    64x128    RW12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4    64x128    RW12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5    64x128    RW14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7    64x128    RW23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8    64x128    RW28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BRON1   128x128    RW36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W36_3  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BRON2    64x128    RW39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1    64x128    RW37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2    64x128    RW37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3    64x128    RW37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4    64x128    RW37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5    64x128    RW39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LITE     64x128    RW43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LITE2    64x128    RW43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1   128x128    W17_1      232x112      0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17_1      232x112    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4   128x128    W94_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6   256x128    RW25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W25_2      64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W25_3      64x128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W25_4      64x128    19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      256x128    WALL40_1   128x128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40_2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0     128x128    RW13_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2      64x128    RW41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3      256x128    WALL97_1    64x128     -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97_2    64x128     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97_3    64x128    1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97_2    64x128    18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97_1    64x128    2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4       64x128    WALL97_2    64x128     -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2       22x 26     22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1       22x 26     22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L97_2    64x128     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5      256x128    W96_1      128x128     -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96_2      128x128    1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96_1      128x128    2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6       64x128    RW9_1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7       64x128    RW9_2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8       64x128    RW9_3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9       64x128    RW9_4 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GARG    64x128    WALL40_1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2_4       53x 41      6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1    64x128    RW26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2    64x128    RW26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3    64x128    RW26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4    64x128    RW26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VERT    64x128    RW23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ORB1    128x128    WOLF18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ORF1    128x128    WOLF10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OOR    128x128    WOLF11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1     64x128    RW20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2     64x128    RW20_2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3     64x128    RW20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4     64x128    RW20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5     64x128    RW42_1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7     64x128    RW42_3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8     64x128    RW42_4      64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    128x128    WOLF1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0   128x128    WOLF12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1   128x128    WOLF13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2   128x128    WOLF14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3   128x128    WOLF17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2    128x128    WOLF2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3    128x128    WOLF3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4    128x128    WOLF4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5    128x128    WOLF5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6    128x128    WOLF6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7    128x128    WOLF7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9    128x128    WOLF9      128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1   256x128    RWDMON4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2   256x128    RWDMON5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3   256x128    RWDMON3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4   256x128    RWDMON2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5   256x128    RWDMON1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6   256x128    RWDMON7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7   256x128    RWDMON8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8   256x128    RWDMON9    256x12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9   256x128    RWDMON10   256x128      0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