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Y(S)           �MOD�REM�  DESCRIPTION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�   �   �  </w:t>
      </w:r>
      <w:r>
        <w:rPr/>
        <w:t>Please be carefull on QWERTY keyboards a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�   �   �  </w:t>
      </w:r>
      <w:r>
        <w:rPr/>
        <w:t>Alt keys may need to be used with Alt G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RSORS          �   �$  �  Move the map or the screen around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GUP &amp; PGDN      �   �   �  Higher or lower layer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 + R          �   �   �  Reverses the cursor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 + S          �   �   �  Toggle Shadow ON/OFF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+              �   �   �  Zoom out or i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                �   �   �  Set scale to 1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                �   �   �  Center map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,a              �W  �  �  Tries to create adjoin/mirror pair(s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 + A          �W  �  �  Deletes adjoin/mirror pair(s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,C              �   �$  �  Center screen on CURSOR (may also ZOOM * 4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 + C          �   �   �  Show number of objects loaded and free memor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�   �   �  </w:t>
      </w:r>
      <w:r>
        <w:rPr/>
        <w:t>Number of TEXTURES, PODS, ... are comput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�   �   �  </w:t>
      </w:r>
      <w:r>
        <w:rPr/>
        <w:t>after a save or a load and are not updat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�   �   �  </w:t>
      </w:r>
      <w:r>
        <w:rPr/>
        <w:t>between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,d              �   �  �  DEFORM : Translate, Scale, Rotate selec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</w:t>
      </w:r>
      <w:r>
        <w:rPr/>
        <w:t>SO �  �  DEFORM : Flip Horizontal or Vertical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,e              �W  �   �  Extrude WL : 4 walls, doorlik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,f              �S  �   �  Find a specific Sector by selecting its NAM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</w:t>
      </w:r>
      <w:r>
        <w:rPr/>
        <w:t>W  �   �  Find the MIRROR of the selected wall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</w:t>
      </w:r>
      <w:r>
        <w:rPr/>
        <w:t>O  �   �  Find the PLAYER START objec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 + F          �W  �  �  Flip selected wall(s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                �   �   �  Decrease Grid siz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                �   �   �  Increase Grid siz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 + G          �   �   �  Toggle Grid ON/OFF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tl + G          �   �   �  Cycle perpendiculars OFF/CURRENT/MULTIP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               �   �*  �  Edit Level .INF fil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               �   �*  �  Edit Level .GOL fil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,j              �   �   �  Jump to a specific Sector/Wall/Vertex/Objec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,k              �S  �   �  Construct Polygo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 + K          �S  �   �  Construct Polygon GAP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tl + K          �S  �   �  Construct Polygon GAP + Polygon + adjoin the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�   �   �    </w:t>
      </w:r>
      <w:r>
        <w:rPr/>
        <w:t>this is equivalent to a Create Subsect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,l              �   �   �  same as W,w (old habits die hard!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,m              �   �   �  Edit MAP/Level Informatio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,n              �SO �   �  Next Sector/Object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</w:t>
      </w:r>
      <w:r>
        <w:rPr/>
        <w:t>WV �   �  Next RELATIVE Wall/Vertex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 + N          �SO �   �  Current SC/OB + 50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</w:t>
      </w:r>
      <w:r>
        <w:rPr/>
        <w:t>WV �   �  Next ABSOLUTE Wall/Vertex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,o              �   �   �  Switch to Object MOD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 + O          �   �   �  Toggle object layering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tl + O          �   �   �  Retry only objects w/o sector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,p              �SO �   �  Previous Sector/Objec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</w:t>
      </w:r>
      <w:r>
        <w:rPr/>
        <w:t>WV �   �  Previous RELATIVE Wall/Vertex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 + P          �SO �   �  Current SC/OB - 50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</w:t>
      </w:r>
      <w:r>
        <w:rPr/>
        <w:t>WV �   �  Previous ABSOLUTE Wall/Vertex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,s              �   �   �  Switch to Sector MOD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,t              �   �   �  same as O,o (old habits die hard!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,v              �   �   �  Switch to Vertex MOD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,w              �   �   �  Switch to Wall   MOD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,z              �   �*  �  OS Shell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           �   �   �  Edit SELECTED Sector/Wall/Vertex/Objec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 + ENTER      �   �  �  Edit MULTIPLE Sector/Wall/Vertex/Objec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�   �   �   </w:t>
      </w:r>
      <w:r>
        <w:rPr/>
        <w:t>- the flags will follow the same modificatio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�   �   �     </w:t>
      </w:r>
      <w:r>
        <w:rPr/>
        <w:t>as the selected one, NOT BE COPIED 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�   �   �   </w:t>
      </w:r>
      <w:r>
        <w:rPr/>
        <w:t>- be careful with adjoin/mirror/walk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ACE            �   �  �  Add/Remove current object to/from multiple sel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CKSPACE        �   �  �  Clears multiple selection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L              �SO �  �  Delete SC/OB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</w:t>
      </w:r>
      <w:r>
        <w:rPr/>
        <w:t>W  �   �  Delete WL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 DEL          �SO �  �  Undelete SC/OB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              �SO �  �  Duplicate SC/OB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</w:t>
      </w:r>
      <w:r>
        <w:rPr/>
        <w:t>W  �   �  Split a WL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 INS          �S  �   �  Insert a gap in SC, at current cursor posi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 1 2 3          �O  �   �  Display all the objects, or only thos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�   �   �  </w:t>
      </w:r>
      <w:r>
        <w:rPr/>
        <w:t>present in EASY, MED, or HARD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1               �   �  *�  Shows the levkeys.doc  file (this one!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tl + F1         �   �  *�  Shows the levmap.doc   fil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 + F1         �   �  *�  Shows the df_specs.doc fil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f + F1         �   �  *�  Edits the notepad.txt  fil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2               �   �   �  Saves the .LEV and .O file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3               �   �   �  Saves the .LEV and .O files AND RELOADS THE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�   �   �  </w:t>
      </w:r>
      <w:r>
        <w:rPr/>
        <w:t>compressing and reallocating in the proces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5               �W  �  �  MID TX horizontal stitching from star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 + F5         �W  �  �  TOP TX horizontal stitching from star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tl + F5         �W  �  �  BOT TX horizontal stitching from star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6               �W  �  �  MID TX horizontal stitching to end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 + F6         �W  �  �  TOP TX horizontal stitching to end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tl + F6         �W  �  �  BOT TX horizontal stitching to end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7               �W  �  �  MID TX vertical   stitching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 + F7         �W  �  �  TOP TX vertical   stitching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tl + F7         �W  �  �  BOT TX vertical   stitching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8               �S  �  �  Distributes Floor and Ceiling altitud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 + F8         �S  �  �  Distributes Floor   altitude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tl + F8         �S  �  �  Distributes Ceiling altitude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f + F8         �S  �  �  Distributes Ambient light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10              �   �   �  Level consistency checks: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�   �   �   </w:t>
      </w:r>
      <w:r>
        <w:rPr/>
        <w:t>- Adjoin/Mirror/Walk consistency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�   �   �   </w:t>
      </w:r>
      <w:r>
        <w:rPr/>
        <w:t>- Sector not found for object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sc              �   �   �  Quits LEVMAP, asking for SAVE if neede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FT MOUSE       �   �  �  Select SC/WL/VX/OB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tl + LEFT MOUSE �V  �  �  Select NEXT NEAREST VX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f + LEFT MOUSE �   �  �  add/remove object to/from multi select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IGHT MOUSE      �   �  �  Move selection to cursor positio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 + RIGHT MOUSE�   �  �  Move selection to NEAREST VERTEX to curs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�   �   �  </w:t>
      </w:r>
      <w:r>
        <w:rPr/>
        <w:t>This vertex snapping disregards the gri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                �   �   � These options may be unavailable if you don'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�   �   � </w:t>
      </w:r>
      <w:r>
        <w:rPr/>
        <w:t>have enough free low memory. See Alt + C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                �   �   � Action may depend on .INI setting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�   �   � </w:t>
      </w:r>
      <w:r>
        <w:rPr/>
        <w:t>Can act on MULTI SELECTIO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