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v 1.00 : 04/06/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little batch file GOB2DFU.BAT which will take a GOB and extra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in the correct directories for D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ss the file name without the .GOB extension and be CAR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two checks on the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vx = #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oor &lt;= 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three checks on th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 not i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 in deleted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layer start, or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object layering. Toggle = Alt +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sector floor_alt and ceili_alt back in main memory from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bject layering made a random order use of them, and wa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ntry in DFUSE.INI to completely disable object layer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king pure geomet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much better sector and wal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near perfect, the only problem arising when two sector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next nearest SC and next nearest WL (ie Ctl + LEFT BUTT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 Next nearest VX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POLYGON generation (key: '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GAP-POLYGON generation. (key: Alt +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GAP-POLYGON + POLYGON in GAP generation. (key: Ctl +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deformations on (multi)selections (key: 'D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late, Scale, Rotat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tor flipping still a little 'strange'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multiple copy of objects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still have to correct the INF, or at least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INF reading, both at startup and after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s and triggers (sector and line) hav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 which are coded at the flag level are marked as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s sectors hav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ctor combines these, LEVMAP will use the following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rigger, then secrets, then sector trigger, then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modifies DFUSE.I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0 1 2 3 keys which will show : ALL / EASY / MED / HAR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'f' or 'F' key which will find the PLAYER start in obj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now have different colors depending on what they ar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DFUDATA\OB_COLS.DFU file as data. Objects encoded ther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lor, others will use the default obj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 .INI in disguise, so it is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 now have a different look depending on thei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rits are 'X', safes are 'S', 3D are '3', frames are 'circ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are 'V' and sprites are 'squares' (except GENERATO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 '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utomatic creation of 'object sequences' and GEN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editor. This uses the DFUDATA\OB_SEQS.DFU file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Log: entry in the object editor. This shows the first LOGI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equences (ie in 99.9% of the cases the important one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distinctions between different SPIRITS (most notably the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tween different objects type based on the same 'viewabl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ost notably the GENERAT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ursor keys are now emulated with the mouse. Just p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gainst the side of the screen, then click (and optionally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ned up the new walls when inserting a sector GAP. Copies data from wa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0 (as 0 is often a door), then clears all the flag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, and any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slight fault that gave occasional hangups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GRYFIL.BM texture. (That one is 1x1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bug in the 'C'hange TX list (SC and WL editors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of the modifications made before pressing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slight bug that caused multiple edition display color to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ngle edition display color when editing object S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 0.91 : 06/05/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DIR2GOB.EXE tool and the .gob level testing method (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modifies DFUSE.IN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SC FLAG 1 from unsigned to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ened the map refresh by not drawing the shadow and the gri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waiting in the keyboard buffer. The current layer, multi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are still always drawn. This may leave an uncomplete sha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on the screen when entering an editor, but the gain of speed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splitting of wall with adjoin. (And it's a lenghty operat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ple textures pick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n't been done for objects for now, if someone finds it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little bug in LEVMAP's internal FME and WAX viewers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isplay of patch FME or W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 0.90 : 29/04/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