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FUSE DEMO for DOOM level designers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OOM E1M1 is probably a level all of you know by heart!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a Dark Forces conversion of the complete level, except the THING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 few textures haven't been ported and others are just plain wrong, bu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n't the aim of this conversion.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!!!!!!!!!!!!!!!!!!!!!!!!!!!!!!!!!!!!!!!!!!!!!!!!!!!!!!!!!!!!!!!!!!!!!!!!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t has been done ONLY to show you how to port your DOOM expertise to DF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member that this level is iD Software's property, so: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* you MAY NOT add objects to this level or distribute it in any way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* you MAY NOT use the DOOM textures and flats in .BM format elsewhere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lso, just in case you just returned from Alpha Centauri and haven't see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OOM yet, know that iD Software's textures are much prettier than these !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(ie my palette conversion is a bit lame!)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!!!!!!!!!!!!!!!!!!!!!!!!!!!!!!!!!!!!!!!!!!!!!!!!!!!!!!!!!!!!!!!!!!!!!!!!!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doc for this one in its 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 As I now know all the flags, the conversion is more exact that the v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includes the secrets and a correct scroll_wall elevat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ximate morph_s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(it take around 7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OS prompt, and type 'de1m1-d! -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'-d' or the level will be extracted in the wro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, this is a SECBASE replacement, and you risk to destroy any 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on that level, or on the TEXT.MSG file that will also be ex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extures (.BM) will be extracted in your TEXTURES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made textures that match the DOOM textures names, it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If you have created new textures and want to be sure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KUNZIP de1m1-d!.exe dfudata\textdoom.df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the files that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extracted means 'from the PKZIP exe file' here, not from a .GO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