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6 : second altitudes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-level has been designed to demonstrate the use of second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latform at 12 in height =&gt; this give its underlying sect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itude of -12. I also made 2 gaps (the big columns from floor to ce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hide the platform extremities which aren't textur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one of the gaps to see what I mean. A simple eleva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be able to go up there. Notice that you can walk ON the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imple river sector which has a second altitude of 4 (ie you are 4 d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is is sufficient to make it waterlike (ie the sp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mpacts). A little scroll_floor elevator has been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ive it a 'moving' look and second simulat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mo6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