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rk Forces UtilitieS and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MAP.EXE : multilayered level geometry and object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Yves  BORCKMANS  (yborckmans@abcomp.be (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state the package version when you email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Serge DEBRO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eta testing of the level editor, for A LOT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ideas and tips, and for making a huge dem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centerpiece of DFUSE: the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read the df_specs.doc and the levkeys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* you may access this file at any time in the level editor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l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 on the [NEW] keyword to see what's new since release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so check the histor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BLE of 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 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ayou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oving around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an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elec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hanging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 MOVING THINGS -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AD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dd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ing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 DELE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elet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eleting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le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   ADJOIN/MIRROR/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djoin/un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ing the adjoin of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lipping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  EDI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Normal tex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Objec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extures and object p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 SAVING THE LEVEL - NEW LEVEL - LEAVING LEV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reating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Quitting LEV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dit the .INF and .G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llocated things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nsistenc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utomatic texture stitching - altitudes and ligh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Deformations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Polygons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  MISCELLANEOUS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MAP will permit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a Dark Force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ny modifications to - it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ts texturing (ie its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it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the modifie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you will be able to edit the .INF and .GOL files a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 to DO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 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Please note that when I use the word 'thing', I mean sector, wall,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ect. This isn't to be confused with DOOM THINGS which are onl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you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it is divided in two panes. The left one is again divided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general information such as the level name, the mode, the layer,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 values. The bottom presents information abou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focusing on its dependencies (ie If it is a wall: which sect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? What are its left and right vertice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You will also find there if it is a trigger, and possibly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ane displays more specific information about the thing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If the object is an elevator, its FIRST clas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of the screen is filled by the map of the level.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you'll also find the current position of the pointer, a rem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, and the number of 'multiselected'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ing around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a LEVMAP session, the map will be centered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a 1:1 scale. However, this isn't by far the best way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be able to scroll the display to the point that interes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zoom in to make detail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The cursor keys are also emulated with the mouse. Just pu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gainst the side of the screen, then click (and optionally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to scro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n't find this natural and would like to invert th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map instead, type Alt+R for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zoom, use the '+' and '-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coordinates are updated, and how the scal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left pane. Two more keys: '/' will recenter the map, and '*'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setup to edit something, point to it and press the 'c'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nter the screen on the cursor AND zoom *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the editing mode will be SECTORS [S]. You can change to VERT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V], to WALLS with [W], and to OBJECTS by hitting [O]. Try them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ce how the panes and the map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See how elevators, triggers and secrets are 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selected wall shows to which sector it belongs by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in its direction. Also note how the selected object's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, and how objects are differentiated by shapes and colors.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for DEU users: you can also use [L] for walls, and [T]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OBJECTS [O]. Move the mouse pointer near one of them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The object becom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SECTORS, try the same on a few sectors. Notice how you can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side' of all the sectors, or 'inside' a sector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re is a problem when two sectors overlap ON THE SAME LAY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have to change the layer of one of the sectors to avoid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and WL selection, and also in objects lay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WALLS and select a few walls. Notice how clicking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ed walls selects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 to VERTICES. Remember that there are very often two verti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. If you don't seem to be able to select the one you want, t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ntrol key when clicking with the left button. This wil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'next nearest' vertex, and is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keyboard to select things. In SECTOR or OBJECT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and 'P' keys will respectively select the next and previous SC/O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or WALL modes, they will select the next and previous VX/WL, but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or mode, you have yet another possibility: if a sector has a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the 'F' key to obtain a sorted picklist of the sec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ey, but in wall mode, will select the adjoin of a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In object mode, 'F' will select the PLAYER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Also in object mode, you may elect to show only th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by using the '1', '2' and '3' keys respectively for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and HARD. The '0' (zero) key will restore the display to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won't be able to select hidd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kind of selection: the MULTIPLE selection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ome operations on many things at the same time.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Shift key while selecting, or make a normal selection (inclu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with the Control key) and add it to the multipl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BAR. Note the different color for the selected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 in the upper left pane, and the number of multiselect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next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ome texturing multi operations require you to sele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RTA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ltiselect one or more sectors and switch to WALL or VERTICE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selection is converted to a wall or vertices multi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 if you multiselect walls and switch to VERTIC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verse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 multiselection, use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ing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some lines seem to be 'shadowed'. These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layers. Imagine that the level is drawn on stacked transparent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, and that one of them is hilighted. You can change the current lay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Page Up' and 'Page Down' keys. You can toggle the shadow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Alt + S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Objects also have been given layer information, and they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Objects that couldn't be associated with a sector are draw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 The Alt + O key combo will toggle the use of object layering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do a double Alt + O toggle from times to times, because obje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pdated when the OBJECT is modified, and not when the sectors, w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re modified (moving a wall could pass an object outside, or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...) as this would be MUCH too long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king the OB -&gt; SC link is a lenghty operation in big level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default option, LEVMAP will do it a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currently working only on the geometry, you may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ayering in DFUSE.INI: simply set OBLAYER=0 in the [LEVMAP-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if multiple keys are in the buffer, LEVMAP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shadow (and the grid) to gain some time. The last key will dr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except if you enter an editor but this isn't really a big iss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yer is always 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n't done it yet, go and take a look at it. From DFUS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[L]evel [C]hoose, select the level you want, then choose [M]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oving the map, zoom and unzoom it, center it, change the current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changing modes and selecting so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 MOVING THINGS -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something, the most frequent operation is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the RIGHT mouse button. For instance, select an obj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, and press the right mouse button: the objec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. Note that this is 'point and click', not 'drag and dr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have to move a vertex and place it exactly on another vertex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old down the ALT key while right clicking. The vertex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top of the one nearest to the pointer. This has been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ove the vertices of adjoined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moved the vertices together, but you would have lost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 a vertex and see what's under" (I really don't know how to explai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know I do it when I'm a bit lost in a 'knot' of vertice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a wall or a sector, everything happens as if you moved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(the one that is bigger). All the other vertices undergo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placement. Note that the ALT key trick also works for the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and that the adjoins are ALSO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id has also been implemented. It will help you position the thing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. To activate it, press Alt + G. Notice the dots tha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y mark the grid positions. If you now move some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NAP' to the nearest grid position. You can decrease or increase the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g' and 'G' keys. To get rid of it, press the Alt + G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LT key 'drop-on-a-vertex' function will continu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even with the gri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de a multiselection, you move the 'bigger' vertex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0 of the current sector or wall, or the current vertex)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ry to move a few things, with and without the grid. Chang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AD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- and this is true in all the modes - that LEVMAP do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hing, it ALWAYS works by duplicating something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always start a new level either by modifying an existing on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wlevl!.exe, this will never be a problem, because you'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sector and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seem strange, but it has many advantages. The first of whi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truct levels logically, so if you have set settings for a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lls, a copy will inherit them all. The second advantage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 very complex sector and duplicate it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The only 'exception' to this is the POLYGON goodie (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easy: select the sector you want to copy,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 want the duplicate, and press the 'Insert' key. And hey pre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tor. Note how it has exactly the same settings as its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is sector is completely independent and one of its w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nnected (adjoined) to a wall of an other existi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This also works in multiselection, with just one slight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relations between the selected sectors are preserved (adjoin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to sectors OUTSIDE the multiselection are severed. Not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ill have to edit the sector names, and the 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time, the color representation will possibly be wrong, but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it that way, because it gives a visual feedback of thing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transfer the selection: this mean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election to the copy instead of the original sectors and is quit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probably want to rotate it, or move it more precisel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way to create a sector, and it is done at the wa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'extruding' a wall, and will create another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oin/mirror it to the selected wall. This is done by pressing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ector has the sector settings of the sector to which be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ed wall, and its walls have the caracteristics of the extruded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t is created orthogonally to the extruded w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s having just one quarter of the extruded wall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HINT: this is a very quick way to construct doors and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thing concerning sectors: you may create a 'gap' in a s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, positionning the mouse cursor somewhere inside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 + Insert' keys. This is the base of inserting a sector inside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use the first method to create a new sector, set it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oin the wal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ng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just above, a wall may be extruded to create a new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operation that needs to be done on a wall: spl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nsert' key will do just that. The wall will be 'cut' in half,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wall (and a new ver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djoined wall is supported, also splitting the adjoined w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tablishing the links. This is a bit slow (around 2 or 3 secs), as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rd disk 'insert' operations on the walls swap file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big (you have to pay somewhere for the direct acces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plitting multiple walls still isn't supported (and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eceeding one takes, I don't know if it will ever b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re is no vertex insertion, because the wall inser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 addition: select an object, move the curso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rt' key to get a copy. Note that you may have to change its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This also works in multi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you want to transfer the selection: this mean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election to the copy instead of the origi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 DELE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let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the sector an press the 'Delete' key. Notice that the sect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but that its color changes. This is because the sec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 (by pressing the Alt + Del key combo). This may be do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editor OR you use the 'save and reload' function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the deleted sector AREN'T unadjoined/unmirrored so tha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delete function as a quick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ing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lect the wall and press 'Delete'. Be careful, as there is NO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lls. Notice how the other walls are affected, and how a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d. Also note that there is no vertex deletion, as the wal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. Try to get a feel of which wall to delete, as it is a littl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f all: you can use 'Delete' and Alt +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   ADJOIN/MIRROR/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join/un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wall and press the 'A' key, the editor will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/mirror to that wall, and if it finds one, will do all th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join, mirror and walk fields for you. Note that this will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posite, you can UNadjoin a pair of walls by selecting one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+ A keys. This also works in a multi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ing the adjoin of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in many cases. All you have to do is press the 'F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lipping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a wall will swap its start and end vertices. Be careful with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ly oriented wall in a sector will give you a 'Hall of Mirrors'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OM level creators know very well. You should try it voluntari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that you know and can recognize H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Warning: it seems that some game engine quirks also give HOM lik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icated non-convex and imbricated sectors, but also simp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too big (&gt; 250 units). So don't get confu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y is flipping useful ? Well, there is a very specific cas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win you a lot of time. This is a little difficult to foll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come back t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have a sector into which you must insert a very complica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Normally, the technique would be to insert one or more gaps (Alt + 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walls of the gaps and put their vertices into place, then cop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tors, split their walls, put their vertices into place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the walls that need to be adjoined, and press the 'A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perfectly well, but did you notice that exactly the same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wic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s a much faster solution (taking about hal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your first sector as you like it, inserting the gap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AT one, and put it on a free space on your map for now.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WALLS mode. The first wall is selected. Delete it and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erior' walls, so that you stay with all the 'gaps'. Now, you c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place, and adjoin the walls. WRONG ! Because the walls hav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ientation as the original ones, and mirrors must be 'piggy b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SECTORS, press the spacebar to multiselect, then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 Press Alt + F to flip all the selected walls! Now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ll these walls into place (take note of the 'big' vertex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t + right mouse trick). Once they are, just press the 'A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the adjoins/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t seems much longer in text, but believe me it is actually much fa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terior sectors than the fir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, we know all we need about modifying the level geometry, except 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to set the altitudes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nswer this and a lot of other things as well (life, the universe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introduce ... the EDITO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  EDI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editors in LEVMAP: for SECTORS, WALLS, VERTICES,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level information (level name, palette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of them will work with multiselection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ne to edit (see the specs for an explanation of all th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ccess them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press the ENTER key, you'll edit the selecte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press Alt + ENTER and you have a multisel, you'll edit ALL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of the pane will be hilited (note that if you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dit with Alt+ENTER all the LABELS will also be hil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the cursor keys to move that hilite, and the ENTER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eld. Press the Esc key to leav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the 'c' or 'C' key to change the current pick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res when in SECTOR or WALL edi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ll have to create new textXXXX.dfu files in DFUDATA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dfu to use this feature. So, you'll be able to dynam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s which you created with your own selection an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's' or 'S' key to automatically generate sequ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 when in OBJECT editor mode. You can also use the 'g' or 'G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the current object into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fferent LOGICs may be associated with the chosen object,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ll of them, and signal it to you with a 'Choose LOGIC !' messag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 field. When you create a generator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 GENERATOR !' message to remind you it ha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se operations do affect ONLY the current object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a multisel with Alt +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agate the changes, you must edit the 'Seq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ossible types of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rmal tex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lassic edit fields. You start with the previous content, and 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lete, Backspace, the cursor keys, Home, End and so on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hanges, or Esc to get the original valu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will show as a list of bits you can select or deselect at w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. Press ENTER to accept changes. LEVMAP now fully supports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SC FLA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when editing the flags in multiple selection, you are NO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nal flag value across the multiple selection, a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the other fields. What happens is that you propa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made. Suppose you set the bit 2, all the bits 2 will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other bits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bjec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O file contains data for the objects that is very variable and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by the SEQ and ENDSEQ keywords. The 'Seq' label sh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between SEQ and ENDSEQ. When it is current and you try to ed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will open up, with SEQ, ENDSEQ and all the lines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s you like, but watch the comments on the first and last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much lines/columns you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diting, save and exit from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ember the automatic sequen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xtures and object p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tedious to type texture or object names, so when you edi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values appears, as well as a graphical view. Not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it while the images are being drawn to mov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p, Down, Page Up, PageDown, Home and End key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accept your choice, and ESC will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press ESC while selecting a texture for a SIGN,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t to [no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textures sizes are in the map 'scale' you have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8 to get the size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Remember you can change the picklist with the 'c' or 'C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 OBJECT Class, a small list of values will also appea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Class you will immediately jump into the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(and less used) editor is still in a text mode 'beta'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it by pressing the 'M' key. Also note that the edit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(a simple cscanf) and you cannot backspace, and so on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evel name, both in the LEV and O files, the music file,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Note that this data may be irrelevant (see the spe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nformation and map comments should be set in DFUSE.INI instea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anf won't accept whitespace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 SAVING THE LEVEL - NEW LEVEL - LEAVING LEV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level is easy: just press the 'F2' key. The screen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to show the progress of the save, then come back to graphic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time you save in a session, a backup will also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use the 'F3' key, which will save AND RELOAD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wo major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leted sectors and objects will now be TRULY deleted (no more UN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ir memory and disk usage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quit LEVMAP and DFUSE to do this. Go to the DA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unch newlevl!.exe . This will create six NEWLEVEL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LEV, .O, .INF, .GOL, .PAL, and .CMP . Now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with a level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laziness not to have put this in a menu, it's securi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contain a minimal level, with useful things 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complete sector, a start sector with the SPIRI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ping center' sector containing a selection of useful object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F file contains a complet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tting LEV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ESC key! If you have any unsaved changes, LEVMAP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em (F2), lose them and quit (ENTER)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any oth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eatures that I couldn't place anywhere else, which doesn'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y are not frequ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'Z' key. Type 'exit' to return to LEVMAP. This is als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a refresh of the screen. Windows for instance has a bad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ing my screen when I switch back to LEVMAP from a Windows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.INF and .G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'i' key for the .INF, and the 'I' key for the .GO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ocated things and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+ C will show you a statistics display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walls, vertices, objects, textures, and objects b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show you the 'far core left', which is a only a cute lit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ree conventionnal mem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sistenc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10' key will generate a report on level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all the possible adjoin/mirror/wal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that number of VX and number of WL match.                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that Floor is not higher than Ceiling.                   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w the objects for which a sector could not be found.        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w if PLAYER start is missing, or if there are more than one.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 that items: in the .INF is the number of item:           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should use it after complex modifications, it is super and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lot of 'stupid'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s of the type 'ADJOIN not CORRECT' may be detected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oins in the .INF and set the 'wrong' value in the .LEV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#VX different from #WL isn't a true 'sector closed' check, but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more, DF accept open sectors (see SECBASE SC #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objects give an sector error. This occurs when two sector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ame layer. Solution: change the 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tors don't overlap, then the object is completely out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 between a floor and a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omatic texture stitching - altitudes and ligh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ll work on ORDERED multiselections which is to sa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multiselection in the correct order (rememb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election for 1 sector converted to WALL multiselection IS in ord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MID TX horizontal stitching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5   TOP TX horizontal stitching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F5   BOT TX horizontal stitching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MID TX horizontal stitching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6   TOP TX horizontal stitching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F6   BOT TX horizontal stitching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MID TX vertical   st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7   TOP TX vertical   st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F7   BOT TX vertical   st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Distributes Floor and Ceiling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8   Distributes Floor  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F8   Distributes Ceiling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f + F8   Distributes Ambient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me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exture stitching is a very important part of your level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al, but will make all the difference between a good leve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level! So, texture stitching is the art (?) of choosing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for your textures, so that the walls look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know that Dark Forces will apply the chosen texture on each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called 'texture mapping') from the same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look at the lateral walls of a staircase you'll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****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| ****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+      | 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ure is uniform, all will be good, but suppose there i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(represented by the ****). This will look awful as the lines of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match from step to step. The solution to this is to apply off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s, so that they will match. This is vertical st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lso the case on simple walls. Suppose the wall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 units wide texture, and the geometry of the room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123456789|0123|0123456789AB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ure will normally start at 0 at each wall, and again give an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You must use offsets to make it look like the much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123456789|ABCD|EF0123456789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rizontal texture stitching. The difference between 'from star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 end' is that the program will calculate the offsets 'from' th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lected wall, OR 'to' the offset of the last selected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mpletely stitch a staircase manually, and you'll understand all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are speaking about stairs, lets explain the altitude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construct a simple stai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  | 2  | 3  | 4  | 5  |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ecide that the floors and the ceilings will be distribu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 (-3.00, 6.00) and sector 6 (5.00 and 14.00)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mplete those values, multiselect all the sectors, then Distribu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alculate all the intermed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must do this BEFORE vertical texture st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distribution is exactly the same, to create fading ambient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note on texture st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kind of stitching which isn't automat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is door, which is surrounded by 'beautifiers'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+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|  TOP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|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MID      +--------+     MI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|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|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|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+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exture above the beautifier sector should be aligned bot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ly with the MIDs on each side. You may use the valu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MID texture x offset, but you'll have to calculate the y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te easy, just make in your mind the TOP texture start 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ID texture w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formations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key will open a dialog box where you can encode value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Scale and Rotate are self explanatory. The reference poin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is as usual (ie the same as for the m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s for flip are 0 (DON'T FLIP) or 1 (FL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works in object and sector modes. Because after the flip the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are completely shuffled, it is near impossible to determin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and which I cannot modify, so I'll allow only complete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ipped. And even so, it isn't clear how to rearrange the sectors with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flipping is still to be considered BETA, always SAV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will clear the fields each time you use it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' will get prev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' will get the reverse of the prev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only the inverse of a simple operation will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EVMAP will apply the deformations in the same ord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olygons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K' key will open a dialog box where you can encode values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. It will default to the mouse pointer position (nearest grid poi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on) for the polygon center X and Z values, but you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ompletely differ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values are simply the radius of the polygon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it will have. As in the Deformations, the 'P' key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s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+ K key combo, you can create a polygon as a GAP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exactly like Alt + Ins, but prett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don't forget to SELECT the sect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 + K will do both operations, and adjoin all the needed walls. Th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 'Create Subsecto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rom times to times, some adjoins may not be made correc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bscure rounding problems in the vertice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offending vertex, move it, then use the Alt + RIGHT MOUSE tric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exactly on the other, then readjoi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  MISCELLANEOUS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MAP will read the .INF file correctly if comments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class: elevator move_flo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class: elevator move_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: elevator move_flo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: elevator move_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go very badly if you use comments embedded i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: elevator /* move_ceiling */ move_floor    [WRONG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