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FORCES SPECS v 1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Yves BORCKMANS (yborckmans@abcomp.be (wor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state the package version when you email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Serge DEBRO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djoin/mirror tips, some flags, some INF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x sectors error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 SIELKE (DSielke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complete flags list, the -u optio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rian ENGELHARDT (100442.2012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formation on GM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rk Forces is (c) LucasArts Entertainment Compan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OOM        is (c) iD Softwar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one of these have anything to do with these totally unofficial spec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nd shouldn't be bothered with them in any way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"DARK FORCES SPECS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rapidly see, there are still a lot of unknown things in thes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they are diminishing very quickly, I found it was time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a "formal" way, which can serve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nothing is as good as seeing how professionnals do it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go and see how the LucasArt team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try to explain differences with DOOM level making where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experience in that domain, look for the DOOM mar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 will frequently use the following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F  = Dar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 = LucasArts Entertain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  =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L  =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X  =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 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X  =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previous release have been marked [NE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 of 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ect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W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F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W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3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GMD FILES 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. GENERAL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Forces contains a huge amount of files, and these are grouped b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called GOB files. These are quite similar in principle to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at a higher level. They serve as containers for othe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contain information. DOOM WADS directly contai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extracted from the GOB and worked upon, the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 made a very good job at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place a file in your game directory, DF will take it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it in its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launch DF with the -u option, it will look into the specified .g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ark -umylevel.gob ). This is probably the best metho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file "JEDI.LVL" contains the names of all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Sadly, editing it doesn't work further than the brief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ames are hardcoded in dfbrief.lf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however is change the levels tit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themselves are each one composed of 6 files, found in dark.go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.LEV : geometry (static)      (DOOM SECTORS, LINEDEFS/SIDEDEFS, VERT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.INF : workings (dynamic)     (no DOOM equivalent except the TAG con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.GOL : goals                  (no DOOM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.O   : objects                (DOOM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.PAL : palette                (DOOM PLAYPAL 0 (not the 'hit' palett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.CMP : palette mappings       (DOOM 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stored in .BM  files, as are the weapons displa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  are stored in .VOC files (normal Creative Lab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are stored in the following files depending on their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j.3DO  : 3D object (real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j.FME  : FRAME     (a "one view"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j.WAX  : SPRITE    (ie all the ennem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j.VOC  : SOUND     (any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inexplored files, including but not limite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ef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ues (in level animations : ie your vessel la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will now become "quite technical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. GOB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 files are a repository for many other files. They contain a hea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a data part and an index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0000   GOB_MAGIC   char[4]      is 'GOB' followed by 0x0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0004 +-MASTERX     long         offset to MASTER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MASTERX+4 is the offset of FILE1 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0008 | FILE1       bytes        data for FILE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xxx | FILE2       bytes        data for FILE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... |                          ..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xxx | FILEn       bytes        data for FIL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y   +&gt;MASTERN     long         number of files in the GOB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y+4   INDEX1      GOB_INDEX    index to FILE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y+25  INDEX2      GOB_INDEX    index to FILE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...                            ..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zzzz   INDEXn      GOB_INDEX    index to FILE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B_INDEX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0000   IX          long         offset of the start of the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0003   LEN         long         lenght of the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0007   NAME        char[13]     name of the fil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note : this structure is quite similar to that of a WAD file,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is that in WADS the MASTERN field i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, between WAD_MAGIC and MASTE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. LEV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 files contain a complete level geometry. They are in a very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uite complex text format. They are also huge (generally &gt; 60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problem, as you really cannot edit them as a text fil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dependencies between the geomet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el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ERTEX  : a point in a 2 dimension projection (X and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ALLS   : a line joining 2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CTOR  : a collection of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ly closed but this isn'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contain "gaps" or oth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game works with a two dimension projection, the third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 is coded at the sector level by a floor altitude and a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tude. Note that this imply that floors and ceilings are always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can however be layered on top of one another to give a "full 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ing. This is a whole new concept for DOOM levels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tor is coded with its walls and vertices, and is complete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(there is no DOOM like vertex and linedef sha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 between sectors is done at the wall leve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oin/mirror/walk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-------2      Sector 1 has 5 vertices (0 to 4) marked 0 1 2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             5 walls    including AB (wa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Sector 2 has 4 vertices (0 to 3) marked 0 1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--B====A                   4 walls    including BA (wal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--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important to note that there are 2 vertices at poin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ertices at point B and 2 walls marked ==== . As I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re self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o come back to the adjoin/mirror/walk mechanism, if S1 and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onnected, an adjoin/mirror relation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1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+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0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quite simple : the adjoin is the number of the connected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rror is the number of the connexion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would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S1 : W3.adjoin = S2 and W3.mirror = 2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S2 : W2.adjoin = S1 and W2.mirro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alk values, we would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S1 : W3.walk =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S2 : W2.walk = 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be complete, if there is no adjoin/mirror/walk, the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DOOM designers : there is no node building to do on the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at each load of the level by the DF exe and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to this: I'm not sure that a BSP is done at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ertainly are checks at level loading time, but a few te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sectors seem to show 'errors' in texturing or HO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it seems that big non-convex sectors are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just have to try and create a few 'more convex' sec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reate a BSP for LEV files, don't forget you canno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s nor change the walls numbers (triggers), so 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note on MID, TOP and BOT tex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djacent s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 is  ABOVE the ceiling of the other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  is  BELOW the floor   of the other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  is  everywhere you can see through to the other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MID texture is not shown when walls are adjoin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rough! (Note: WL flag 3, bit 1 forces it back in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xactly the same as DOOM texturing, just note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alls, not one linedef with two 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 file is composed of 4 p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gic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eral leve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xt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ometry description ie sectors, walls, vertic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ent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#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Magic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E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General Leve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 contains the following data (sample from secbase.lev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EVELNAME SE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LETTE   SECBAS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USIC     AVENGE.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RALLAX  1024.0000 1024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little testing, it seems that LEVELNAME, PALETTE and MUSIC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t all by DF. (I even cannot find AVENGE.GM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AX determines how much the "exterior" backgrounds scrol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. 1024 1024 means as you turn around 360 degree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 pixel columns of background sky. Vertical PARALLAX is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of course you can't pitch 360 degrees in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Text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re is a lot of TX information in a level, a textur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o avoid storing TX names in full at each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EXTURES 85         # number of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EXTURE: TEX00.BM  # textu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EXTURE: TEX01.BM  # tex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EXTURE: TEX84.BM  # textur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wards, all the TXs are refered to by their 0 based index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 Geomet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data is the total number of sectors in the lev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UMSECTORS number_of_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ach sector is described, with its vertices and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wall data is on ONE line, but has been sp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for visual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CTOR s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AME             secto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MBIENT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LOOR TEXTURE    80 -0.38 -0.0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LOOR ALTITUDE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EILING TEXTURE  0  0.00  0.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EILING ALTITUDE -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COND ALTITUDE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LAGS      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LAYER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ICES v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X: 252.00 Z: 224.00 # a 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ALLS w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WALL LEFT:  0 RIGHT: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MID:   0  0.00  0.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TOP:   1  0.00  0.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BOT:   2  0.17  0.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SIGN: -1  0.00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ADJOIN: 57 MIRROR: 0 WALK: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FLAGS: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LIGHT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mm... heavy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ake it line by line, it's not to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CTOR sc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ector number, it is zero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NAME             secto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oth a link to the .INF file and a useful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MBIENT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ient light level in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LOOR TEXTURE    80 -0.38 -0.0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X to apply to the floor of the SC as an index in the TX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wo floats are the X and Z offsets by which the T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 before being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(int) valu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s that floor textures must be 64x64, or the game eng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LOOR ALTITUDE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itude of the floor of this SC. Note that the Y axis goes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higher altitudes have low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EILING TEXTURE  0  0.00  0.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EILING ALTITUDE -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COND ALTITUDE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d to indicate a second "floor" altitude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a second altitude of 4 will make you "enter into the fl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deep. It will in addition make the sector waterlike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ash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t a negative second altitude, you will be able to walk hig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or, provided you also enter the sector higher.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s are created (the platform object is only a visual c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LAGS           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flags, the second of which is never used in the 14 origi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various things in the sector. -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LAYER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yer on which the SC is (positive, 0 or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is used in the game to make different map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s of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is only a logical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TICES v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of vertices that this SC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X: 252.00 Z: 224.00 # a 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VXs. X and Z ar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ALLS w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of walls that this SC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WALL LEFT:  0 RIGHT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origin and destination vertices for this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MID:   0  0.00  0.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X to apply to the middle of the WL as an index in the TX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wo floats are the X and Y offsets by which the T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 before being mapped (remember Y goes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(int) valu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TOP:   1  0.00  0.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X to apply to the top of the WL as an index in the TX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wo floats are the X and Y offsets by which the T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 before being mapped (remember Y goes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(int) valu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BOT:   2  0.17  0.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X to apply to the bottom of the WL as an index in the TX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wo floats are the X and Y offsets by which the T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 before being mapped (remember Y goes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(int) valu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SIGN: -1  0.00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gn is a second TX on the same WL, its main use is to plac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s the TX to apply to a sign on the WL as an index in the TX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wo floats are the X and Y offsets by which the T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 before being mapped (remember Y goes down). Also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lative to the texturing of the wall. So if you offset the W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add this offset to that of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ADJOIN: 57 MIRROR: 0 WALK: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BASIC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FLAGS: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various things in the wall. -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LIGH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modification of the luminosity on this specific 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t for the LEV files. As you can see,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 to edit as text, except perhaps to change a TX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 table, which is an ultra fast way to relook a leve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  : PARAL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 value after textures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. FLAG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ly known values for the various sector and wal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CT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A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1 EXTERIOR - NO CEIL.  (SKY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2 DOOR                       | insta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4 SHOT REFLEXION / MAG.SEAL  | walls reflect weapo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8 EXTERIOR ADJOIN            | for adjacent skys with !=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16 ICE FLOOR        (SKAT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32 SNOW FLO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64 EXPLODING WALL/DOOR        | instant explod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28 EXTERIOR - NO FLOOR  (PIT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256 EXTERIOR FLOOR ADJOIN      | for adjacent pits with !=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512 CRUSHING SEC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024 NO WALL DRAW / "HORIZON"   | horizon moves with ey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048 LOW  DAMAG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096 HIGH DAMAGE   (both = GAS) | both can be combin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8192 NO SMART OBJECT REA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6384 SMART OBJECT REAC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2768 SUBSECTOR                  | player won't follow mov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65536 SAFE SECT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31072 RENDERED     (do not use!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2144 PLAYER       (do not use!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4288 SECRET SECTOR              | increments the %secret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AG 2 isn't used in the 14 origi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AG 3 only serves as an extra lighting value in TA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W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1 ADJOINING MID TX            | the MID TX is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2 ILLUMINATED SIG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4 FLIP TEXTURE HORIZONTAL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8 ELEV CAN CHANGE WALL L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6 WALL TX ANCHOR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2 WALL MORPH WITH SEC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64 ALLOW SCROLL TOP  T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28 ALLOW SCROLL MID  T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56 ALLOW SCROLL BOT  T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512 ALLOW SCROLL SIGN T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024 HIDE ON MAP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048 SHOW ON MAP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096 SIGN ANCHOR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8192 WALL DAMAGES PLAY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6384 SHOW AS LEDGE ON MA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32768 SHOW AS DOOR  ON MA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AG 2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A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1 CAN ALWAYS WAL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2 CANNOT WALK THROUGH W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4 FENCE - KEEP ENNEMIES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8 CANNOT FIRE THROUGH W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. INF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 files are text files written in "the INF programming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ept C like  /* */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to the SCs via the SC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WLs via the SC names and W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tems defined in the .IN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ggers  : * they trigger something in their 'cli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vators : * they receive messages and act up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y sending other messag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y may also have 'slaves' following their eve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are to be taken very wide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chang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change_wall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door_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morph_mo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morph_mo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morph_sp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morph_sp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move_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move_fc       (floor and ceiling together use @ stop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move_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rotate_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scroll_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scroll_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scroll_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or teleporter chute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the language are the positions of the elevator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(a lot of them in "dummy" (ie never accessible)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sitions are marked by 'stop:' keywords. The values follo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or relative in which case they are prepended with a '@'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op' unit is dependent of the elevator type. It may be floor al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altitude, ambient or light level, degre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works by triggering/sending messages across the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them differently depending on the "variables". Other a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xecuted, such as adjoining, terminating, pausing and waking up (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sound, playing an animatio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list of some of the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[s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[sector[(wall)]] clear_bits            flagnum bi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[sector]         complete            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[sector[(wall)]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[sector]         goto_stop            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[sector]         master_on            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[sector]         master_off           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[sector[(wall)]] m_trigger            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[sector]         nex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[sector]         prev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[sector[(wall)]] set_bits              flagnum bi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[sector]        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 system           lights            (in TALAY uses SC flag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                          ??      (in FUELSTAT.INF line 3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stop] is the stop at which the message will be s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look at an INF file and you see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: elevator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: 0 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: 1 M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 visual clue, and you could group all the messages in one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 Important : if you add a stop, you may have to renu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vators START at their stop 0, but the messages are se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ators ARRIVE at a stop. So the messages set up at stop 0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t level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the trigg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swit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s react only to determinate events : this is called the event_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value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WALK FROM INSIDE          ( line   trig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WALK FROM OUTSIDE         ( line   trig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ENTER SECTOR              ( sector trig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LEAVE SECTOR              ( sector trig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NUDGE FROM INSIDE         ( sector / lin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NUDGE FROM OUTSIDE        ( sector / lin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FIRE                      ( line trigger with entity_mask: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?? used once in ARC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'fire on it' trigger, you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_mask (ie what do you use to trigger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oth fire and nudge for instance, use entity_mask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language is a little object oriented like, as you h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which you override only the fields you need. It is very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to a certain extent dynamically modify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basic values (of course, not all elevators have them all!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     (master item switch : may be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don't have the time to compile a formal definition of the language,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ollowing advise : use a GREP like utility to gener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, messages and elevators from all the .INF in the game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line numbers. This will make you a "reference" very useful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the LEC programmer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on't forget to change the 'items' value when you modify an 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OM level makers : this may seem complicated, but I remember a WA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ng corridor with 19 consecutive linedefs doing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f the level... then I remember spacing the linedefs so that som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nished before some others... then the player ran in the corrid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  : FORMAL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. GOL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 files contain a description of what to do to complete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O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OAL: 0       ITEM:   5       # D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OAL: 1       TRIG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OAL: can be a TRIG: to fire or an ITEM: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al triggers' are fired in the .INF file with the 'complete num' keywor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lete sector (don't get confused 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  " message: s complete complete 1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that TRIG: 1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al objects' fire internal triggers because of their logic. Tha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eems to be equivalent to " message: s complete next_stop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e sure that complete is at a correct hold point when the objec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o nothing else in complete than handling the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start another 'level control' elevator very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umbers are in an internal tabl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ken Dark Trooper weapon for instance has the number 5 (see TALAY.G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player retrieve it in a SECBASE modific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item to 5 in SECBASE.GOL (don't forget to put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O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n the screen will be correct because the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: DT_WEAPON, and your OBJectives screen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that it still says 'retrieve death star plans'. Changing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lfd format (which is most probably graphical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creen messages associated with the goal objects, you ca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ext.ms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0  1:  "Death Star Plans"       for obj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1  1:  "Phrik Metal"            for obj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2  1:  "Nava Card"              for obj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5  1:  "Dark Trooper Weapon"    for objec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6  1:  "Data Tape"              for objec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6 is 'Your Gear' as used in the JABSHIP level and h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312  1:  "Your G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Power-Up Pickup Messages' section of the same text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don't assume the goals will happen in the .GOL or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. O  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s contain all the leve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a very understandable but a little complex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ept C like  /* */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different object types in Dark Fo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IRIT : an object not linked to a viewable file (ie 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main use is for the PLAYER, but you can cre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isible items.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   : a restart point after the player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put SAFEs in your levels, to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art not far from where he died, but also 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best bet as 'player starting points' if LEC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ultiplayer version. (Put 8+ of them so you'll be ... sa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RITE : fully animated objects such as en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ME  : "one view" objects such as energy power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D     : 3D objects such as mouse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  : an ambient sound around the obj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 file is composed of 4 p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gic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ject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je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Magic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EVELNAME SEC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not sure this is used in D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Objec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re is a lot of OB information in a level, 4 object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o avoid storing OB names in full at each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ODS 3             # These are the "3D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OD: DEATH.3DO    #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P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PR: OFFCFIN.WAX  #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M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FME: IENERGY.FME  #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OUN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OUND: BANG.VOC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wards, all the OBs are refered to by their 0 based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tables. The object CLASS determines in which tabl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 Obje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data is the total number of objects in the lev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BJECTS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ach object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object data first line has been split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LASS: SPIRIT       DATA:  0 X: 131.00 Y:   0.00 Z: 2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H:   0.00 YAW: 176.34 ROL: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FF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LOGIC:  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EYE: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Q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LASS: SPRITE       DATA:  0 X: 320.62 Y:  20.00 Z: 275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           PCH:   0.00 YAW: 270.00 ROL: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           DIFF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YPE:      I_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Q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quite easy : CLASS is the type of object, and D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in the corresponding object table (SPIRIT and SAFE have DATA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 Y, Z ar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H, YAW, ROL are classic spatial orientation, but only YAW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(DOOM equivalent is THING orientation). It takes a valu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0 is at the "top of the screen when you look at the map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ncreas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 is the difficulty level at which the obj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FF | EASY   MED  H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3  |   X     X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2  |   X     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-1  |   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0  |   X     X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1  |   X     X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2  |         X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3  |      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 and SEQEND are delimiters for a series of options/modifier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bject. They determine part of its behaviour ( LOGIC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if you take a mousebot and set it the LOGIC: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mtrooper, you'll end up with an unmoving lifeless mouse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ems that the keywords TYPE: and LOGIC: are freely swappable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nd ANIM, and that the ITEM keyword is optional, but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ested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same viewable file may be used to create 'diffe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For instance, OFFCFIN.WAX may be used with a TYPE: I_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E: I_OFFICERR (note the second 'R') which will generate a 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use of this is to create objec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quite self explaining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LASS: SPRITE       DATA:  4 X: 396.88 Y:  -2.00 Z: 217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           PCH:   0.00 YAW:   0.00 ROL:   0.00 DIFF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LOGIC:     GENERATOR STO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DELAY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NTERVAL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MAX_ALIV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MAX_DIST: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MIN_DIST: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NUM_TERMINAT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EQ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not clear is WHEN they are generated. What I know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ver generated while you look directly at the genera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e that you can set MASTER: OFF on a generator, and 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nding a message: s master_on to the sector that contains it.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] I set as unknown the workings of the KYL3DO object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s, but it works perfectly well. You just hav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as they are hardco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  : FORMAL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 generator wor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. PAL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s store a single 256 colors palette as 256 x 3 RGB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can have its own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. CMP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file seem to store palette mappings (like DOOM COLOR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32 times 256 bytes for light level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ors from 0 to 31 are never modified. Keep this in mi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extures. They can follow the lights or not at your own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8 other unknown bytes at the end of the file forming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from 0x00 to 0x1F. I don't know what they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. BM 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 structure for the BM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M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 MAGIC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SizeX;           /* if X = 1 then multiple BM in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      SizeY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idem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ide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    transparent;     /* 0x36 for normal, 0x3E for transpar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     logSizeY;        /* ie logSizeY = log2(SizeY)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    Compressed;      /* 0 = not compressed, 1 = compresse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    DataSize;        /* excluding header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    filler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Ms must have a height which is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llows, encoded by COLUMNS from the botto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B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orm any BM in a 'transparent' BM by changing it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0x36 to 0x3E. The color 0 will 'disappe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n't the same color as the one used in DOOM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(cyan in the DOOM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M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X == 1 BM file contains idemY 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llow two bytes, the first of which permit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witches' (if == 0) and 'animated textures'. It is the speed of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in frames per second). You may alter this value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a table of offsets to the 'sub' BMs composed of idemY 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'sub' BM then has its own header WITHOUT the MAGIC field (ie 28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light modifications (I'll check la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for a multiple BM to work correctly, it must be made a 'SIG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witches there MUST also exist a corresponding trigger in the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switches will be displayed wrong (as a single column) and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correctly, but static. This means that you cannot do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and ceilings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M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pressed == 1  BM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isted in the DEMO (buyit.bm), but I'm not sure if there are 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ame. They use a mixed direct/RLE coding. In the demo, wait.bm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coding, but it's a perfectly normal BM in the 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. Fasten seat be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data is a 'columns starts' table, with the start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olumns. It is at the end of the file, at offset 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one long entry per column containing this column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 address is calculated without the 32 bytes B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read the header in a struct, then the data in a HUGE buffer at offse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of one column follows (in a pseudo pseudocode form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end of data for this column not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buffer[adr] &lt;=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 bytes are di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yte is a color byte to repeat n-12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0xFF last byte marker per column. However,I do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end of the column data by using the start of next colum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like the FME and WAX read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variation of this compression is used in the frames and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nfasten your seat be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. FME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rames, which are the "one view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turn around them, and always see the sam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 structures for the FM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ME_hea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u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u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u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header2;         /* this is the absolute adress of header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unknown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ME_hea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Siz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u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Siz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u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Com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 u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 Data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 fil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formats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ressed == 0 the format it very similar to the BM format,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1 is totaly unknown except for the field head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2 contains the X and Y sizes, and the data follows,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LUMNS from the bottom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ressed == 1, the format looks like the compressed BM used i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lso with the header modifications (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'column starts' table is at the top of the file, just afte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to offset the adresses by -24 (they counted only header 1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nd of column data marker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ackgroud color is always 0 (transparent) and ISN'T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was a color byte in the BM compress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gative longs right at the beginning of header 1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  : what's in FME_head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. WAX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 : STORMTROOPERS, BONUS LIVES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collection of embedded FME files. They contain a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entries (offset to first entry = 0x000000BC). Each of these entry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containing adresses of a complete embedded enhanced F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o read that one properly (ie using the header2 offset in head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multiple consecutive header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began to wrote a viewer for these, I tried all the 32 first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waxes. Though they followed a different path through the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I always get the same image ??? I'll try to fin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  : exact FILE FORMAT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. 3DO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"3D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s : MOUSEBOT, the DEATH STAR HOLOGRAM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ext files containing a geometric description of a full 3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have time now, but it should be quite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  :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. VOC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andard .VOC files in the Creative La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. GMD FILES  |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mus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D files are SMF files type 2 (SMF = Standard Midi Files), but they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header. If you want to convert the header, you'll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FORE the string "MThd", so that the file begins with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, you can play/edit the file with any type 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equenc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. MSG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ext messag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msg contains error messages and sh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sg  however can be patched. The use of this is to creat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use in your levels (create a trigger, use text: t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SG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SGS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# internal 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    0:  "Joystick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 is the number of messages. Don't forget to update it if you ad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no problems by adding messages at 900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0  1:  "Hurry up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he second number ( ie 0: ) is for. I u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so the 'cheat messages' from 700 onwards. Just so you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few 'Cheater!' and 'Chicken Mode ON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. CHEAT COD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haven't found them anywhere el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hown the equivalent cheat for DO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UG      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DS      map with things               (IDDT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ATA     coordinates &amp; %secret         (IDM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MLAME   total invincibility           (IDDQ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FH     teleport 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OGO     allow to climb any height     (IDSPISPOPD / IDCLIP w/o walking th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OSTAL   get weapons and ammo          (ID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ANDY    weapon supe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EDLITE  freeze en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KIP     finishes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LOCK   get all the keys              (the 'K' of IDKF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evel    jump to level                 (IDCLE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