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FUSE DEMO 5 : multiple classes elevator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-level has been designed to demonstrate the use of multip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see their description in the .INF file (press 'i' in LEV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demo3, so try that one first, as it will be easi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simple platform elevator, but with TWO CLASSES. It also acts as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which will enable the scroll1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rphspin01 elevator now also has FOUR CLASSES, all are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otates AND its floor goes up and down AND its ceiling goes down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lights (moving it in the room it too m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, and type 'demo5-d! 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'-d' or the level will be extracted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is is a SECBASE replacement, and you risk to destroy any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xtracted means 'from the PKZIP exe file' here, not from a .GO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