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FUSE DEMO 3 : simple elevators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-level has been designed to demonstrate the use of simple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ir description in the .INF file (press 'i' in LEV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change_light elevator (in the 'change_light' sector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ates the ambient light from 0 to 31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imple platform that will elevate you 16 above the floor, then st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0 seconds, before coming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e use of the PEG TX ON VERTI MOVING WALL flag (WL 1,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demo of its use, jump off the platform, then nudge it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e texture moves 'naturally' with the wall. Now,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but go and see the 'northen' side which has been 'forgott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this ISN'T natur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wo scroll_floor elevators, the second working as a slave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lso has SC flag 1, 32768 set, so you won't follw the mo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morph_spin2 elevator, which will allow you to spin wildly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_spin1 would have spun, but not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, and type 'demo3-d! 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'-d' or the level will be extracted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is is a SECBASE replacement, and you risk to destroy any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xtracted means 'from the PKZIP exe file' here, not from a .GO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